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80C0"/>
          <w:sz w:val="15"/>
          <w:szCs w:val="15"/>
          <w:lang w:val="ro-RO"/>
        </w:rPr>
      </w:pPr>
      <w:r>
        <w:rPr>
          <w:b/>
          <w:lang w:val="ro-RO"/>
        </w:rPr>
        <w:t>Anexa 10.3.</w:t>
      </w:r>
      <w:r>
        <w:rPr>
          <w:rFonts w:cs="Tahoma" w:ascii="Tahoma" w:hAnsi="Tahoma"/>
          <w:color w:val="0080C0"/>
          <w:sz w:val="15"/>
          <w:szCs w:val="15"/>
          <w:lang w:val="ro-RO"/>
        </w:rPr>
        <w:t xml:space="preserve"> </w:t>
      </w:r>
      <w:r>
        <w:rPr>
          <w:b/>
          <w:lang w:val="ro-RO"/>
        </w:rPr>
        <w:t>Distribuţia teritorială a unităţilor de învăţământ profesional şi tehnic – an școlar 2016-2017 jud. HUNEDOARA</w:t>
      </w:r>
    </w:p>
    <w:p>
      <w:pPr>
        <w:pStyle w:val="Normal"/>
        <w:rPr>
          <w:sz w:val="16"/>
          <w:szCs w:val="16"/>
          <w:highlight w:val="yellow"/>
          <w:lang w:val="ro-RO"/>
        </w:rPr>
      </w:pPr>
      <w:r>
        <w:rPr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894080</wp:posOffset>
                </wp:positionV>
                <wp:extent cx="3169285" cy="4568190"/>
                <wp:effectExtent l="10160" t="889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4568040"/>
                          <a:chOff x="0" y="0"/>
                          <a:chExt cx="3169440" cy="4568040"/>
                        </a:xfrm>
                      </wpg:grpSpPr>
                      <wps:wsp>
                        <wps:cNvSpPr/>
                        <wps:spPr>
                          <a:xfrm>
                            <a:off x="755640" y="124380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130824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1063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99936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18044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1882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219060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882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166932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227520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14356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9460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396540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42062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38444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38444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360" y="32428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42062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716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70.4pt;width:249.55pt;height:359.7pt" coordorigin="1874,1408" coordsize="4991,7194"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3064;top:3367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3;top:346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308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0;top:298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2;top:3267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437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485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2;top:437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7;top:140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4037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4991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0;top:3669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4;top:2898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7653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803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746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2;top:746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9;top:6515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5;top:803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4;top:3183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8189" w:dyaOrig="9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2pt;height:444.35pt" filled="f" o:ole="">
            <v:imagedata r:id="rId3" o:title=""/>
          </v:shape>
          <o:OLEObject Type="Embed" ProgID="" ShapeID="ole_rId2" DrawAspect="Content" ObjectID="_1131850084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6560</wp:posOffset>
                </wp:positionV>
                <wp:extent cx="3552825" cy="325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46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LICEU TEHNOLOGIC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DOMEN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  <w:t>- TEH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  <w:t>- ELECTRONICĂ ŞI AUTOMATIZĂ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FF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  <w:sz w:val="20"/>
                                      <w:szCs w:val="20"/>
                                      <w:lang w:val="ro-RO"/>
                                    </w:rPr>
                                    <w:t>- ELECT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- MECANICĂ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  <w:lang w:val="ro-RO"/>
                                    </w:rPr>
                                    <w:t>- CONSTRUCŢII, INSTALAŢII ŞI LUCRĂRI PUBL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  <w:lang w:val="ro-RO"/>
                                    </w:rPr>
                                    <w:t>- INDUSTRIA TEXTILĂ ŞI PIELĂRI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szCs w:val="20"/>
                                      <w:lang w:val="ro-RO"/>
                                    </w:rPr>
                                    <w:t>- INDUSTRIA ALIMENTA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- CHIMIE INDUSTRIAL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FF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20"/>
                                      <w:szCs w:val="20"/>
                                      <w:lang w:val="ro-RO"/>
                                    </w:rPr>
                                    <w:t>- FABRICAREA PRODUSELOR DIN LE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SERVIC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  <w:lang w:val="ro-RO"/>
                                    </w:rPr>
                                    <w:t>- TURISM ŞI ALIMENTAŢIE PUBLIC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ECONO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  <w:t>- RESURSE NATURALE ŞI PROTECŢIA MEDIULUI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20"/>
                                      <w:szCs w:val="20"/>
                                      <w:lang w:val="ro-RO"/>
                                    </w:rPr>
                                    <w:t>- SILVICULTU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256.6pt;mso-wrap-distance-left:9pt;mso-wrap-distance-right:0pt;mso-wrap-distance-top:0pt;mso-wrap-distance-bottom:0pt;margin-top:32.8pt;mso-position-vertical-relative:text;margin-left:40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468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LICEU TEHNOLOGIC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DOMEN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t>- TEHN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t>- ELECTRONICĂ ŞI AUTOMATIZĂ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 w:val="20"/>
                                <w:szCs w:val="20"/>
                                <w:lang w:val="ro-RO"/>
                              </w:rPr>
                              <w:t>- ELECTR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  <w:t xml:space="preserve">- MECANICĂ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  <w:lang w:val="ro-RO"/>
                              </w:rPr>
                              <w:t>- CONSTRUCŢII, INSTALAŢII ŞI LUCRĂRI PUBL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  <w:lang w:val="ro-RO"/>
                              </w:rPr>
                              <w:t>- INDUSTRIA TEXTILĂ ŞI PIELĂRI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szCs w:val="20"/>
                                <w:lang w:val="ro-RO"/>
                              </w:rPr>
                              <w:t>- INDUSTRIA ALIMENTAR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  <w:t>- CHIMIE INDUSTRIAL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20"/>
                                <w:szCs w:val="20"/>
                                <w:lang w:val="ro-RO"/>
                              </w:rPr>
                              <w:t>- FABRICAREA PRODUSELOR DIN LE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SERVIC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  <w:lang w:val="ro-RO"/>
                              </w:rPr>
                              <w:t>- TURISM ŞI ALIMENTAŢI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ECONO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  <w:t>- RESURSE NATURALE ŞI PROTECŢIA MEDIULUI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  <w:lang w:val="ro-RO"/>
                              </w:rPr>
                              <w:t>- SILVICULTUR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highlight w:val="yellow"/>
          <w:lang w:val="ro-RO"/>
        </w:rPr>
      </w:pPr>
      <w:r>
        <w:rPr>
          <w:sz w:val="16"/>
          <w:szCs w:val="16"/>
          <w:highlight w:val="yellow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REŢEAUA UNITĂŢILOR ŞCOLARE IPT PE BAZINE DE RECRUTARE A ELEVILOR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467"/>
        <w:gridCol w:w="2731"/>
        <w:gridCol w:w="1275"/>
        <w:gridCol w:w="1134"/>
        <w:gridCol w:w="1134"/>
        <w:gridCol w:w="3828"/>
        <w:gridCol w:w="2268"/>
      </w:tblGrid>
      <w:tr>
        <w:trPr>
          <w:trHeight w:val="15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(poziţia hartă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Zona/ Bazinul de recruta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tatea şcolar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ediul de rezidenţ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iveluri de califica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omeniile de formare profesională iniţială/ Profil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ograme în care este inclusă unitatea şcolară</w:t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oretic „Teglas Gabor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TURISM ȘI ALIMENTAȚIE PUBLIC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Transilvania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3,4,5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val="ro-RO" w:eastAsia="ro-RO"/>
              </w:rPr>
              <w:t>-</w:t>
            </w: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TEHNICI POLIGRAFICE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-TRANSPORTURI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-INFOR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-Proiect ERASMUS+ ,,Lets build pogether the future”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-POSDRU/160/2.1/S 139788-Eficientizarea serviciilor de consiliere si orientare profesionala a elevilor prin metode computerizate 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POSDRU/153/1.1/S/ 138273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novatie si performanta in pregatirea elevilor de liceu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Grigore Moisil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CONOMIC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TURISM ȘI ALIMENTAȚIE PUBLICĂ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Ă ȘI IGIENA CORPULUI OMENESC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RESURSE NATURALE ȘI PROTECȚIA MEDIULUI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FABRICAREA PRODUSELOR DIN LEMN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roiect ERASMUS + ”</w:t>
            </w:r>
            <w:r>
              <w:rPr>
                <w:bCs/>
                <w:i/>
                <w:color w:val="FF0000"/>
                <w:sz w:val="20"/>
                <w:szCs w:val="20"/>
                <w:highlight w:val="yellow"/>
                <w:lang w:val="ro-RO"/>
              </w:rPr>
              <w:t>Plasamente transnaționale - plus de valoare în formarea elevilor VET”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roiect POS DRU ”</w:t>
            </w:r>
            <w:r>
              <w:rPr>
                <w:bCs/>
                <w:i/>
                <w:color w:val="FF0000"/>
                <w:sz w:val="20"/>
                <w:szCs w:val="20"/>
                <w:highlight w:val="yellow"/>
                <w:lang w:val="ro-RO"/>
              </w:rPr>
              <w:t>Inovație și performanță în pregătirea elevilor de liceu”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Energetic „Dragomir Hurmuzescu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INDUSTRIA TEXTILĂ ŞI PIELĂRIE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val="ro-RO" w:eastAsia="ro-RO"/>
              </w:rPr>
              <w:t>- ESTETICA ŞI IGIENA CORPULUI OMENESC</w:t>
            </w:r>
          </w:p>
          <w:p>
            <w:pPr>
              <w:pStyle w:val="Normal"/>
              <w:rPr>
                <w:rFonts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Arial Narrow" w:cs="Arial Narrow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- TRANSPORTURI 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highlight w:val="yellow"/>
                <w:lang w:eastAsia="ro-RO"/>
              </w:rPr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- ENERGETIC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 xml:space="preserve">Proiect </w:t>
            </w: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„Coordonator TIC – un pas înainte în învăţămătântul românesc”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color w:val="FF0000"/>
                <w:sz w:val="20"/>
                <w:szCs w:val="20"/>
              </w:rPr>
              <w:t>, ID 3635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 xml:space="preserve">Proiect 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„Inovaţie si performanta in pregătirea elevilor de liceu!”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  <w:lang w:val="ro-RO"/>
              </w:rPr>
              <w:t>POSDRU/153/ 1.1/S/13827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Proiect COMENIUS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Sustainable Development –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</w:rPr>
              <w:t>A “Green” Future for Europ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Proiec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Erasmus plu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lang w:val="ro-RO"/>
              </w:rPr>
              <w:t>„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EcoŞcoala”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Economic „Emanuil Gojdu” 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TURISM ŞI ALIMENTAŢIE PUBLICĂ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MERŢ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ro-RO"/>
              </w:rPr>
              <w:t>- ECONOM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Şcoala este cuprinsă în proiectul POSDRU / 135 / 5.2 / S / 128045 „ JOB-IN Servicii integrate de ocupare” activitati de informare, consiliere, formare, asistenta antreprenoriala si plasare la locul de munca pentru someri din zonele rurale ale judetelor Hunedoara si Dambovita 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Matei Corvin” 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 /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 / 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MECANICĂ /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 / TEHNIC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-Dreptul la o a dou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ansă în educa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ie”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Yiv2061244875"/>
                <w:bCs/>
                <w:color w:val="FF0000"/>
                <w:sz w:val="20"/>
                <w:szCs w:val="20"/>
              </w:rPr>
              <w:t>Cod contract: POSDRU/162/2.2/S/139573          -„JOB-IN Servicii integrate de ocupare", activită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i de informare, consiliere, formare, asistenta antreprenorial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i plasare la locul de muncă pentru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omeri din zonele rurale ale jude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elor Hunedoar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i Dâmbovi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a”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Contract de finan</w:t>
            </w:r>
            <w:r>
              <w:rPr>
                <w:rFonts w:cs="Cambria Math" w:ascii="Cambria Math" w:hAnsi="Cambria Math"/>
                <w:color w:val="FF0000"/>
                <w:sz w:val="20"/>
                <w:szCs w:val="20"/>
              </w:rPr>
              <w:t>ț</w:t>
            </w:r>
            <w:r>
              <w:rPr>
                <w:color w:val="FF0000"/>
                <w:sz w:val="20"/>
                <w:szCs w:val="20"/>
              </w:rPr>
              <w:t>are: POSDRU/135/5.2/S/128045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:iceul Tehnologic „Constantin Bursan” H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CONSTRUCŢII, INSTALAŢII ŞI LUCRĂRI PUBLICE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ELECTRO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ELECTRONICĂ AUTOMATIZĂR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RESURSE NATURALE SI PROTECTIA -MEDIULU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Brad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 „Crişan” Crișci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rişc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RESURSE NATURALE SI PROTECTIA -MEDIULUI. INDUSTRIA ALIMENTAR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RANSPORTUR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SI ALIMENTATIE PUBL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OSDRU/153/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1.1/S/138273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ălan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Ovid Densuşeanu” Că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ăl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INDUSTRIE TEXTILĂ ŞI PIELĂ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OSDRU/153/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1.1/S/138273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imeri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de Transport Feroviar „Anghel Saligny” Sime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ime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ELECTROMECANICA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Orăștie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Nicolaus Olahus” Orăşt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Orășt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HIMIE INDUSTRIAL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RESURSE NATURALE ȘI PROTECȚIA -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INFORMAT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A ȘI IGIENA CORPULUI OMENES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oala este cuprinsa in programul Phare TVET 2001,2002,200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,,Parteneriat activ pentru piaţa muncii,, beneficiar ISJ Hunedoar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ăști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Agricol „Alexandru Borza” Geoag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Geoag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 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ECONOMIC/ 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AGRICULTUR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RESURSE NATURALE ŞI PROTECŢIA 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SILVICULTUR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INDUSTRIE ALIMENTARĂ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TURISM ŞI ALIMENTAŢIE PUBL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Programul „A doua şansă” – secundar inferior</w:t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„Mihai Viteazu” Vulc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Vulc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MECANICA 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OMECANICA 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IC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ONICA-AUTOMATIZARI/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INDUSTRIA TEXTILA SI PIELARIE/ 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Lup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upe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/SEVICII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-MECAN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INDUSTRIE TEXTILĂ ŞI PIELĂRI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ELECTRO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INFORMAT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MINIER,PETROL ŞI GAZE/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,,Parteneriat activ pentru piaţa muncii,, beneficiar ISJ Hunedoar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Economic „Hermes” Petroş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ECONOMIC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TURISM SI ALIMENTATIE PUBLICĂ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>COMERT/ SERVI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Dimitrie Leonida” Petroş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etroș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-MECAN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NICA AUTOMATIZARI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NSTRUCTII, INSTALATII SI LUCRARI PUBLIC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INDUSTRIE TEXTILA SI PIELARIE/ 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A SI IGIENA CORPULUI OMENESC/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IC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INIER, PETROL SI GAZE/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,,Parteneriat activ pentru piaţa muncii,, beneficiar ISJ Hunedoara</w:t>
            </w:r>
          </w:p>
          <w:p>
            <w:pPr>
              <w:pStyle w:val="NormalWeb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Şcoala este cuprinsă în proiectul POS </w:t>
            </w:r>
            <w:r>
              <w:rPr>
                <w:color w:val="FF0000"/>
                <w:sz w:val="20"/>
                <w:szCs w:val="20"/>
              </w:rPr>
              <w:t>DRU/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1</w:t>
            </w:r>
            <w:r>
              <w:rPr>
                <w:color w:val="FF0000"/>
                <w:sz w:val="20"/>
                <w:szCs w:val="20"/>
                <w:lang w:val="ro-RO"/>
              </w:rPr>
              <w:t>09/2.1/G/81980</w:t>
            </w:r>
            <w:r>
              <w:rPr>
                <w:b/>
                <w:color w:val="FF0000"/>
                <w:lang w:val="ro-RO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  „</w:t>
            </w:r>
            <w:r>
              <w:rPr>
                <w:color w:val="FF0000"/>
                <w:sz w:val="20"/>
                <w:szCs w:val="20"/>
                <w:lang w:val="ro-RO"/>
              </w:rPr>
              <w:t xml:space="preserve">Învață  să îți construiești viitorul”2011-2012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Constantin Brâncuşi” Petri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etri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SILVICULTURĂ/RESURSE NATURALE ȘI PROTECȚIA 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NSTRUCȚII, INSTALAȚII ȘI LUCRĂRI PUBLIC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CONOMIC/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-SERVI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Retezat” Uric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Uric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/ 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FABRICAREA PRODUSELOR DIN LEMN/ 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/ OSPĂTAR (CHELNER) VÂNZĂTOR ÎN UNITĂȚI DE ALIMENTA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Hațeg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Național „I.C. Brătianu” Haț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Haţ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Urb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-TURISM SI ALIMENTATIE/ TEHNOLOGI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Programul national ’’Bani de liceu’’</w:t>
            </w:r>
          </w:p>
        </w:tc>
      </w:tr>
    </w:tbl>
    <w:p>
      <w:pPr>
        <w:pStyle w:val="Normal"/>
        <w:ind w:left="2160" w:firstLine="720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5840" w:h="12240"/>
      <w:pgMar w:left="1440" w:right="720" w:gutter="0" w:header="709" w:top="1079" w:footer="0" w:bottom="36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35pt;height:30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Yiv2061244875">
    <w:name w:val="yiv2061244875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36:00Z</dcterms:created>
  <dc:creator>Molnar</dc:creator>
  <dc:description/>
  <dc:language>en-US</dc:language>
  <cp:lastModifiedBy>user</cp:lastModifiedBy>
  <cp:lastPrinted>2009-06-22T16:57:00Z</cp:lastPrinted>
  <dcterms:modified xsi:type="dcterms:W3CDTF">2017-10-20T17:36:00Z</dcterms:modified>
  <cp:revision>2</cp:revision>
  <dc:subject/>
  <dc:title/>
</cp:coreProperties>
</file>