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NTRACTE, ACORDURI, ALTE FORME de COLABORARE  ÎN VEDEREA DESFĂŞURĂRII STAGIILOR de PREGĂTIRE PRACTICĂ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VĂȚĂMÂNT POSTLICEAL ȘI ȘCOALA DE MIȘTRI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ţul HUNEDOARA</w:t>
      </w:r>
    </w:p>
    <w:p>
      <w:pPr>
        <w:pStyle w:val="TextBod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rPr>
          <w:rFonts w:ascii="Tahoma" w:hAnsi="Tahoma" w:cs="Tahoma"/>
          <w:color w:val="000000"/>
          <w:lang w:val="ro-RO"/>
        </w:rPr>
      </w:pPr>
      <w:r>
        <w:rPr>
          <w:rFonts w:cs="Tahoma" w:ascii="Tahoma" w:hAnsi="Tahoma"/>
          <w:color w:val="000000"/>
        </w:rPr>
        <w:t xml:space="preserve">An școlar </w:t>
      </w:r>
      <w:r>
        <w:rPr>
          <w:rFonts w:cs="Tahoma" w:ascii="Tahoma" w:hAnsi="Tahoma"/>
          <w:color w:val="000000"/>
          <w:lang w:val="ro-RO"/>
        </w:rPr>
        <w:t>2017-2018</w:t>
      </w:r>
    </w:p>
    <w:p>
      <w:pPr>
        <w:pStyle w:val="TextBody"/>
        <w:rPr>
          <w:rFonts w:ascii="Tahoma" w:hAnsi="Tahoma" w:cs="Tahoma"/>
          <w:color w:val="000000"/>
          <w:lang w:val="ro-RO"/>
        </w:rPr>
      </w:pPr>
      <w:r>
        <w:rPr>
          <w:rFonts w:cs="Tahoma" w:ascii="Tahoma" w:hAnsi="Tahoma"/>
          <w:color w:val="000000"/>
          <w:lang w:val="ro-RO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1623"/>
        <w:gridCol w:w="1857"/>
        <w:gridCol w:w="1200"/>
        <w:gridCol w:w="840"/>
      </w:tblGrid>
      <w:tr>
        <w:trPr/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rt.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itatea de învățământ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numirea şi adresa agentului economic</w:t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iectul contractului</w:t>
            </w:r>
          </w:p>
        </w:tc>
        <w:tc>
          <w:tcPr>
            <w:tcW w:w="18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/data contractulu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ur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ractului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. elevi instruiț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Liceul Tehnologic ”Grigore Moisil” Deva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NCA ROMÂNĂ DE DEZVOLTARE Agentia Retezat, Deva, str. M. Eminescu, bl.31, parter 0745629568</w:t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640/11.10.2017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 Deva, str.Maresal Averescu, nr.7, 025421473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625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 Deva, b0dul I.Maniu, nr. 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225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 Deva, str. Cernei, nr.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226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NEXUS SRL  Deva, d-dul Decebal, nr.4 A, e-mail turism@nexustravel.ro, tel 025421454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626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IP TOUR  Deva, str. Ghe.Barițiu, nr.2, e-mail: turism@siphd.ro, tel.025421164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627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 BALLA DANIELA Deva, str.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227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TA 2U Deva, str. Calea Zarandului, nr.87, tel. 074104498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228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PPY FLOWERS SRL Deva, str. Horia, bl.5, sc.A-B, ap.A, tel. 027198015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229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) Deva, str.M VITEAZU, NR.2, tel. 076166859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230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Deva 2 ) Deva, str.M Eminescu, nr.87, tel.076656231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a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231/29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1623"/>
        <w:gridCol w:w="1857"/>
        <w:gridCol w:w="1200"/>
        <w:gridCol w:w="840"/>
      </w:tblGrid>
      <w:tr>
        <w:trPr/>
        <w:tc>
          <w:tcPr>
            <w:tcW w:w="6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ceul Tehnologic  ”Nicolaus Olahus ” Orăști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.C.Helionet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Orăștie, str. Nicolae Titulescu, nr.37 C</w:t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5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1728/18.10.2017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 an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Complex de servicii pentru vârstnici Orăști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răștie, str. Unirii, nr.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1729/18.10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zina Mecanică Orăștie Orăștie,str. N. Titulescu nr.6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1731/18.10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SC Impuls Asimed SRL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1739/18.10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legiul Tehnic Agricol „Alexandru Borza” Geoagiu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C AGREMENTUL SRL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Geoagiu-Băi, str. Germisara nr. 7</w:t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Efectuarea stagiului de pregătire practică, consultare în  elaborare CDL, calificarea  profesională Tehnician activități de agroturism montan </w:t>
            </w:r>
          </w:p>
        </w:tc>
        <w:tc>
          <w:tcPr>
            <w:tcW w:w="185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562/27.09.2017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C VACANȚA SRL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Geoagiu-Băi, str. Vilelor,  nr. 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 profesională Tehnician activități de agroturism montan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558/27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C GABRIMAROX SRL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Geoagiu-Băi, str. Germisara nr. 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 profesională Tehnician activități de agroturism montan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560/27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C MIHU TURIST SRL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Geoagiu-Băi, str. Școlii,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r. 3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 profesională Tehnician activități de agroturism montan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559/27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C T.B.R.C.M. SA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Geoagiu-Băi, str. Vilelor nr.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 profesională Tehnician activități de agroturism montan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561/27.09.20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a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620" w:gutter="0" w:header="720" w:top="776" w:footer="2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margin">
                <wp:posOffset>-36195</wp:posOffset>
              </wp:positionH>
              <wp:positionV relativeFrom="page">
                <wp:posOffset>-288290</wp:posOffset>
              </wp:positionV>
              <wp:extent cx="6530975" cy="109410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097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242"/>
                            <w:gridCol w:w="4647"/>
                            <w:gridCol w:w="4396"/>
                          </w:tblGrid>
                          <w:tr>
                            <w:trPr>
                              <w:trHeight w:val="911" w:hRule="atLeast"/>
                            </w:trPr>
                            <w:tc>
                              <w:tcPr>
                                <w:tcW w:w="12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contextualSpacing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drawing>
                                    <wp:inline distT="0" distB="0" distL="0" distR="0">
                                      <wp:extent cx="716915" cy="685165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3" t="-14" r="-13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6915" cy="685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6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24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pacing w:val="24"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24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pacing w:val="24"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24"/>
                                  </w:rPr>
                                </w:pPr>
                                <w:r>
                                  <w:rPr>
                                    <w:b/>
                                    <w:spacing w:val="24"/>
                                  </w:rPr>
                                  <w:t xml:space="preserve">INSPECTORATUL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ȘCOLAR JUDEȚEAN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76"/>
                                  </w:rPr>
                                </w:pPr>
                                <w:r>
                                  <w:rPr>
                                    <w:b/>
                                    <w:spacing w:val="76"/>
                                  </w:rPr>
                                  <w:t>HUNEDOAR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76"/>
                                    <w:sz w:val="6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pacing w:val="76"/>
                                    <w:sz w:val="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22"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pacing w:val="22"/>
                                    <w:sz w:val="28"/>
                                    <w:szCs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526030" cy="7080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19" r="-5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26030" cy="708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25pt;height:86.15pt;mso-wrap-distance-left:0pt;mso-wrap-distance-right:9pt;mso-wrap-distance-top:0pt;mso-wrap-distance-bottom:0pt;margin-top:-22.7pt;mso-position-vertical-relative:page;margin-left:-2.85pt;mso-position-horizontal-relative:margin">
              <v:fill opacity="0f"/>
              <v:textbox inset="0in,0in,0in,0in">
                <w:txbxContent>
                  <w:tbl>
                    <w:tblPr>
                      <w:tblW w:w="102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0" w:type="dxa"/>
                      </w:tblCellMar>
                    </w:tblPr>
                    <w:tblGrid>
                      <w:gridCol w:w="1242"/>
                      <w:gridCol w:w="4647"/>
                      <w:gridCol w:w="4396"/>
                    </w:tblGrid>
                    <w:tr>
                      <w:trPr>
                        <w:trHeight w:val="911" w:hRule="atLeast"/>
                      </w:trPr>
                      <w:tc>
                        <w:tcPr>
                          <w:tcW w:w="124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contextualSpacing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drawing>
                              <wp:inline distT="0" distB="0" distL="0" distR="0">
                                <wp:extent cx="716915" cy="6851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4" r="-13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691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6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contextualSpacing/>
                            <w:rPr>
                              <w:b/>
                              <w:b/>
                              <w:spacing w:val="24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pacing w:val="24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  <w:spacing w:val="24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pacing w:val="24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  <w:spacing w:val="24"/>
                            </w:rPr>
                          </w:pPr>
                          <w:r>
                            <w:rPr>
                              <w:b/>
                              <w:spacing w:val="24"/>
                            </w:rPr>
                            <w:t xml:space="preserve">INSPECTORATUL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ȘCOLAR JUDEȚEAN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  <w:spacing w:val="76"/>
                            </w:rPr>
                          </w:pPr>
                          <w:r>
                            <w:rPr>
                              <w:b/>
                              <w:spacing w:val="76"/>
                            </w:rPr>
                            <w:t>HUNEDOAR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  <w:spacing w:val="76"/>
                              <w:sz w:val="6"/>
                              <w:szCs w:val="28"/>
                            </w:rPr>
                          </w:pPr>
                          <w:r>
                            <w:rPr>
                              <w:b/>
                              <w:spacing w:val="76"/>
                              <w:sz w:val="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39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contextualSpacing/>
                            <w:rPr>
                              <w:b/>
                              <w:b/>
                              <w:spacing w:val="22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2"/>
                              <w:sz w:val="28"/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26030" cy="7080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9" r="-5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26030" cy="708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  <w:sz w:val="3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ahoma"/>
      <w:b/>
      <w:i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  <w:sz w:val="3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TitleChar">
    <w:name w:val="Title Char"/>
    <w:qFormat/>
    <w:rPr>
      <w:b/>
      <w:sz w:val="36"/>
      <w:szCs w:val="36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state">
    <w:name w:val="contact-state"/>
    <w:qFormat/>
    <w:rPr/>
  </w:style>
  <w:style w:type="character" w:styleId="Contactpostcode">
    <w:name w:val="contact-postcode"/>
    <w:qFormat/>
    <w:rPr/>
  </w:style>
  <w:style w:type="character" w:styleId="Contactcountry">
    <w:name w:val="contact-country"/>
    <w:qFormat/>
    <w:rPr/>
  </w:style>
  <w:style w:type="character" w:styleId="BodyTextChar">
    <w:name w:val="Body Tex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3:03:00Z</dcterms:created>
  <dc:creator>Elev 25</dc:creator>
  <dc:description/>
  <cp:keywords/>
  <dc:language>en-US</dc:language>
  <cp:lastModifiedBy>Micsoniu</cp:lastModifiedBy>
  <cp:lastPrinted>2006-09-22T11:40:00Z</cp:lastPrinted>
  <dcterms:modified xsi:type="dcterms:W3CDTF">2018-01-13T13:08:00Z</dcterms:modified>
  <cp:revision>4</cp:revision>
  <dc:subject/>
  <dc:title>Nr</dc:title>
</cp:coreProperties>
</file>