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OPERAȚION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 ȘCOLAR 2016-2017</w:t>
      </w:r>
    </w:p>
    <w:tbl>
      <w:tblPr>
        <w:tblW w:w="14653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00"/>
        <w:gridCol w:w="2649"/>
        <w:gridCol w:w="3330"/>
        <w:gridCol w:w="1710"/>
        <w:gridCol w:w="1350"/>
        <w:gridCol w:w="1767"/>
        <w:gridCol w:w="1417"/>
      </w:tblGrid>
      <w:tr>
        <w:trPr>
          <w:trHeight w:val="7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BIECTIV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ENERA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BIECTIVE SPECIF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TIVITĂŢI/ ACŢIUNI PLANIFI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ERSOANE/ INSTITUŢII RESPONSABI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RMENE DE REALIZ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E ANTICIP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ĂSURI/ ACŢIUNI DE REGLARE</w:t>
            </w:r>
          </w:p>
        </w:tc>
      </w:tr>
      <w:tr>
        <w:trPr>
          <w:trHeight w:val="13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08585</wp:posOffset>
                      </wp:positionV>
                      <wp:extent cx="1086485" cy="3630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3630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Formarea competenţelor chei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sigurarea educaţiei de bază pentru toţi cetăţeni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sigurarea echităţii, a egalităţii de şanse şi sporirea accesului la educaţ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5pt;height:285.85pt;mso-wrap-distance-left:9.05pt;mso-wrap-distance-right:9.05pt;mso-wrap-distance-top:0pt;mso-wrap-distance-bottom:0pt;margin-top:8.55pt;mso-position-vertical-relative:text;margin-left:-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ormarea competenţelor chei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sigurarea educaţiei de bază pentru toţi cetăţeni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Asigurarea echităţii, a egalităţii de şanse şi sporirea accesului la educaţi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ezvoltarea competențelor necesare într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o societate a cunoaşteri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area procesului de predare – învăţare pe elev; acordarea de facilităţi sociale pentru elevi prin programele guvernamentale (rechizite, lapte-corn, burse); Programul de combatere / prevenire a abandonului şcolar prin continuarea programului “Şansa a doua prin educaţie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ificarea laturii conceptuale a demersului didactic, respectarea curriculum-ului, a principiilor învăţământului formativ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orm cu graficul de inspec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mbunătăţirea comunic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mbunătăţirea rezultatelor obţinute cu elevii la examenele şi concursurile naţ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ăţi de monitorizare</w:t>
            </w:r>
          </w:p>
        </w:tc>
      </w:tr>
      <w:tr>
        <w:trPr>
          <w:trHeight w:val="11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movarea sistematică a unor metode şi tehnici moderne de organizare a învăţării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comun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formare</w:t>
            </w:r>
          </w:p>
        </w:tc>
      </w:tr>
      <w:tr>
        <w:trPr>
          <w:trHeight w:val="6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implicării cadrelor didactice la dotarea şi utilizarea bazei materiale de specialitate; preocuparea conducerilor de şcoli în această direcţie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modului de utilizare a atelierelor, laboratoarelor cabinetelor şi dotările de care dispun acestea</w:t>
            </w:r>
          </w:p>
        </w:tc>
      </w:tr>
      <w:tr>
        <w:trPr>
          <w:trHeight w:val="2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aborarea de programe tip CDL şi CDŞ răspunzând nevoilor de formare ale elevilor dar şi cerinţelor agenţilor economici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mbunătăţirea proiectării disciplinelor opţionale</w:t>
            </w:r>
          </w:p>
        </w:tc>
      </w:tr>
      <w:tr>
        <w:trPr>
          <w:trHeight w:val="3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ormarea competenţelor cheie conform standardelor de pregătire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Dezvoltarea spiritului antreprenorial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ezvoltarea competenţelor de lectură la Discipline tehnolog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ezvoltarea competenţelor de protecţia medi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modului de utilizare a metodelor didactice care să dezvolte elevilor competenţe che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octombrie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iunie 20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ificări calendari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iecte didact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mbunătăţirea proiectării didactice</w:t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jinirea dezvoltării  capacităţii de cooperare între şcoli şi universităţi, între şcoli şi agenţii economici, între şcoli şi parteneri social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, Parteneri econo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ermanent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mizarea parteneriatelor cu agenţii econom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olidarea capacităţii cadrelor didactice care predau Discipline tehnice pentru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 forma şi dezvolta competenţele che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ţion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iecte educaţionale cu şi fără finanţ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formare</w:t>
            </w:r>
          </w:p>
        </w:tc>
      </w:tr>
      <w:tr>
        <w:trPr>
          <w:trHeight w:val="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onitorizarea şi prevenirea absenteismului în rândul elevilor la nivelul tuturor unităţilor şcol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nalizarea şi stabilirea liniilor directoare la nivelul fiecărei unităţi de învăţământ asupra problematicii participării şcolare şi a absenteismului în rândul elevilo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ctarea de date referitoare la absenteism din unităţile şcolare şi stabilirea măsurilor corespunzătoare de remedie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lizarea unor activităţi de verificare a prezenţei elevilor la 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bilirea unor măsuri de prevenire a absenteismului şi sprijinirea elevilor cu nevoi educaţionale speci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jinirea inspectorilor pentru implementarea descentralizării instituţionale în realizarea bazei de date referitoare la absenteis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ageri şcol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una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za de d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port de analiz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 de măs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cerea numărului de absenţe</w:t>
            </w:r>
          </w:p>
        </w:tc>
      </w:tr>
      <w:tr>
        <w:trPr>
          <w:trHeight w:val="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rganizarea şi monitorizarea evaluărilor cu scop de orientare şi optimizare a învăţ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alizarea bazei de date cu teste de evaluare iniţială la toate domeniile profesionale, aplicarea acestora în şcoli în sistem clasic sau prin intermediul reţelelor IT, realizarea rapoartelor de analiză a rezultatel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ţinute 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nivelul fiecărei unităţi IP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lizarea unor planuri de acţiuni pentru fiecare domeniu pentru sprijinirea cadrelor didactice în consolidarea metodelor eficiente de 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aborarea unor analize comparative între rezultatele obţinute de către elevi la clasă şi rezultatele obţinute la examenele naţion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ndrumarea cadrelor didactice în crearea de teste unitare utilizând matricea tip la nivelul fiecărui domeniu, verificarea acest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lizarea unei baze de date la nivelul fiecărui domeniu profes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iciparea la şedinţe de catedră la care se analizează rezultatele obţinute la testele iniţia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fesori metodi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ponsabili de cated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recto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mestria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za de d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port de analiz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 de măs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daptarea stilurilor de învăţare </w:t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ecierea nivelului de atingere a standardelor educaţionale de către elevi, concordanţa dintre evaluarea acestuia de către profesor şi rezultatele la examene, testări, sonda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mestria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gătire suplimentară sau de remedi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ptarea strategiei la realitatea existentă</w:t>
            </w:r>
          </w:p>
        </w:tc>
      </w:tr>
      <w:tr>
        <w:trPr>
          <w:trHeight w:val="3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undamentare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ferte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educaţionale şi restructurarea reţelei şcolar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e baza nevoilor de dezvoltare personală a elevilor, ţinând cont de caracteristicile comunităţii loc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zvoltarea parteneriat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renarea în activitatea de fundamentare a reţelei şcolare din învăţământul tehnic preuniversitar a  C.L.D.P.S. Realizarea unui real parteneriat cu instituţiile şi agenţii economici beneficiari ai serviciilor de formare profesională iniţial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ţion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istici privind încadrarea absolvenţi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tructurarea reţelei şcolare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alizarea unei baze de date operaţion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mizarea reţelei şcolare pe baza cifrelor demografice, având în vedere principiul eficienţei socio-econom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area bazei de date a cadrelor didactice participante la cursuri de formare psihopedagogică cu conţinuturi conform cerinţelor noilor curricule din învăţământul preuniversitar, în colaborare cu instituţiile de învăţământ superio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ponsabilii ariei curriculare „Tehnologi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ul de informatizare al IS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6 - 20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za de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ă în comitetul consultativ, monitorizarea prin inspecţii a progresului constatat în activităţile didactice</w:t>
            </w:r>
          </w:p>
        </w:tc>
      </w:tr>
      <w:tr>
        <w:trPr>
          <w:trHeight w:val="11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iectarea reţelei de şcolarizare pentru anul şcolar 2017-20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aluarea impactului social al pregătirii iniţiale prin formele de învăţământ profesional şi tehn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şcol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iciul Plan – şcolariz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ebruarie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alizarea planului de şcolarizare 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tructurarea reţelei şcolare</w:t>
            </w:r>
          </w:p>
        </w:tc>
      </w:tr>
      <w:tr>
        <w:trPr>
          <w:trHeight w:val="16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movarea sistemului de indicatori şi standarde pentru evaluarea calităţii educaţiei în unităţile de învăţămân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rm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plic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onitoriz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gl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metodişti, cadre did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igurarea calităţii in educaţ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ăți de monitorizare și consiliere</w:t>
            </w:r>
          </w:p>
        </w:tc>
      </w:tr>
      <w:tr>
        <w:trPr>
          <w:trHeight w:val="173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mularea dezvoltării CDŞ – urilor şi CDL - 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idenţa, analiza şi aprobarea CDŞ – 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idenţa, analiza şi aprobarea CDL – urilor de către CLD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cadre didactice, şefi comisii metod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oiembrie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aza de da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ptarea CDŞ şi CDL la nevoile şcolii şi la solicitarea agenţilor economici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ăţi interactive privind elaborarea CDL  și CDS, proiectarea activităţii didactice, strategiile de desfăşurare a aceste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cadre didactice, şefi comisii metod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orm cu graficul de inspecţii şi cu programul propriu de activitate metodic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teze semestriale, diagnoze judeţene pe baza inspecţiilor frontale şi de specialit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eminarea în cascadă a formării metodice de la nivel judeţe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igurarea calităţii educaţiei, stimularea interesului factorilor responsabili pentru îmbunătăţirea continuă a calităţii educaţiei, asigurând o percepţie clară şi în acelaşi timp o monitorizare a politicilor educaţionale la nivelul procesului de predare-învăţare;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rsificarea metodelor de predare şi evaluare şi armonizarea lor cu cerinţele de dezvoltare şi instruire ale colectivelor de elev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ormarea pe noile strategii interactive de predare-învăţ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cadre did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licarea strategiilor interactive și formare de competenț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 şi consiliere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licarea instrucţiunilor MENCS cu privire la încadrarea cadrelor didactice, adaptat la cerinţele specifice şcolil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partizarea pe catedrele vacante a cadrelor didactice suplinitoare conform metodologiei examenului de titulariz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-15 septembr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Încadrarea realizat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orificarea profesorilor pensionari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ificarea structurii, componenţei catedrelor de specialitate, concordanţa acestora cu specialitatea cadrelor didactice şi maiştrilor instructor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lucrarea precizărilor MENCS în acest sens, consilierea directorilor şi metodiştilor pentru aplicarea corectă a acesto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octombrie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ificarea fişelor de încadrare a şcol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oale terito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 şi consiliere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entarea inspecţiei şcolare spre asigurarea şi menţinerea calităţii în educaţi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ilierea şi îndrumarea cadrelor didactice în vederea aplic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ilor prevederi metodolog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ificativele acordate la inspecţ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ţii de revenire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igurarea cadrului organizatoric corespunzător desfăşurării în condiţii optime a tuturor fazelor concursurilor şcol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aborarea graficului de desfăşurare a concursurilor şcolare; precizările referitoare la pregătirea şi desfăşurarea concursurilor; stabilirea centrelor de desfăşurare, a comisiilor de concurs şi a atribuţiilor acestor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ebruarie - Aprilie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zultate obţinu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a rezultatelor obţinute la olimpiadele şi concursurile şcolare</w:t>
            </w:r>
          </w:p>
        </w:tc>
      </w:tr>
      <w:tr>
        <w:trPr>
          <w:trHeight w:val="188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Stimularea educaţiei permanente, susţinerea,  în manieră integrată, a educaţiei;  promovarea unui învăţământ diversificat care permite şi stimulează rute individuale de pregătire, care încurajează competiţia şi favorizează înnoirea;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ţionalizarea unui nou cadru funcţional în comunicarea / informarea privind modernizarea / reformarea procesului de învăţare la disciplinele tehnolog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ăţi de formare continuă cu responsabilii comisiilor metodice, stabilirea cadrului organizatoric de realizare a acestora în şcoli, stabilirea unor relaţii de parteneriat / schimb între şcol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conom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form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formare în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aborarea de modele parteneriale în vederea cuprinderii adulţilor în programe educaţionale. Implicarea în certificarea educaţiei nonformale în raport cu competenţele ocupaţionale, pe baza metodologiilor  existen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inuarea procesului de autorizare a unităţilor IPT pentru realizarea de cursuri pentru formarea adulţi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tion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grame aviz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procesului de autorizare</w:t>
            </w:r>
          </w:p>
        </w:tc>
      </w:tr>
      <w:tr>
        <w:trPr>
          <w:trHeight w:val="3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ordonarea prin compartimente a domeniilor funcţionale de intervenţie managerială (curriculum, resurse umane, resurse financiare şi materiale); reconsiderarea inspecţiei şcolare prin deplasarea accentului de pe instituţia şcolară, de pe control, pe cadrul didactic, prin îndrumare, având în vedere implemetarea obiectivelor ce stau la baza calităţii în educaţ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ormarea continuă a personalului din mediul educaţional;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Îmbunătăţirea evaluării şi examinării performanţelor şcol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rea personalului didactic în vederea evaluăr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metodişti, cadre did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hipa de evalu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evaluării elevilor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lizarea unei bănci de date privind evaluările naţionale pentru diferite discipline şi niveluri de învăţămâ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ţion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6 -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nca de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evaluării elevilor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sigurarea calităţii serviciilor educaţionale prin dezvoltarea instituţional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abilirea formelor şi a conţinuturilor inspecţiei şcol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eptembrie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ficul de inspecţii şcol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orm graficului unic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orificarea rapoartelor de inspecţie şcolară pentru creşterea calităţii procesului de învăţământ prin conlucrarea principalilor acto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igurarea calităţii educaţi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iectarea şi punerea în practică a unor proiecte experimentale privind  aplicarea originală a  mentoratului  prin „schimbur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 experienţă între elevi şi cad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didactice” între şcoli, constituirea  de echipe mixte de lucru  elevi, cadre didactice având ca finalitate proiecte interdisciplin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articiparea la piaţa educaţională a programelor de formare continu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form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iecte experimen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formare</w:t>
            </w:r>
          </w:p>
        </w:tc>
      </w:tr>
      <w:tr>
        <w:trPr>
          <w:trHeight w:val="18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entarea cadrelor didactice către studii de reconvers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de specialitate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ţion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6 - 20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ificarea cadrelor didactice spre alte domenii no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uri de reconversie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rganizarea, monitorizarea şi asigurarea desfăşurării în bune condiţii a examenelor naţionale, concursuri (elevi, cadre didactice); Aplicarea optimă şi eficientă a noutăţilor  apărute în urma modificărilor legislativ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zarea în vederea bunei desfăşurări a examenelor naţionale pentru elevi: evaluări pe parcurs, examen de atestare profesională, înscrierea elevilor în vederea continuării studiilor, sprijin acordat elevilor în pregătirea personală, informarea elevilor şi părinţil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ganizarea examenelor, evaluări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iliere prin cercuri metodice şi cursuri de form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 școlar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ţion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ermanent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zultate examene, evaluă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uri de îmbunătăţ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grame de ameliorare</w:t>
            </w:r>
          </w:p>
        </w:tc>
      </w:tr>
      <w:tr>
        <w:trPr>
          <w:trHeight w:val="25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reşterea capacităţii instituţionale pentru elaborarea şi gestionarea de proiecte; Colaborare eficientă cu instituţiile conexe (CCD, CJAPP, CJRAE, CMBRAE) şi parteneriate cu instituţiile locale. Asistenţă tehnică şi consiliere în programele şi proiectele cu finanţ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Constituirea unei reţele de multiplicatori de informaţii în domeniul managementului de proiect. Implicarea colectivelor didactice în depunerea de aplicaţii pentru obţinerea finanţării diferitelor tipuri de proiecte adaptate nevoilor fiecărei şco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trenarea în activitatea de administrare şi finanţare a unităţilor de învăţământ a tuturor partenerilor interesaţi: părinţi, comunitatea locală, agenţi economici, organizaţii ale societăţii civi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rijinirea şi îndrumarea cadrelor didactice pentru accesarea programelor internaţionale de formar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ţion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form graficelor de depunere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esarea de progr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derulării proiec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ăţi de sustenabilitate</w:t>
            </w:r>
          </w:p>
        </w:tc>
      </w:tr>
      <w:tr>
        <w:trPr>
          <w:trHeight w:val="3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ormarea continuă a personalului din mediul educaţional; Formarea iniţială şi continuă a managerilor din învăţământul preuniversitar în vederea optimizării procesului de management şco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Informarea managerilor unităţilor IPT referitoare la aplicarea noului curriculum pentru liceul tehnologi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rijinirea şi îndrumarea managerilor unităţilor IPT în aplicarea curriculumulu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membrii Consiliului Consultat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ări period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ăţi de monitorizare</w:t>
            </w:r>
          </w:p>
        </w:tc>
      </w:tr>
      <w:tr>
        <w:trPr>
          <w:trHeight w:val="3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rizarea strategiilor şi procedurilor de evaluare internă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a</w:t>
              <w:br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calităţii  în   educaţie,   cunoaşterea   şi   interpretarea   corectă   a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metodologiilor elaborate de ARACI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jinirea şi îndrumarea managerilor unităţilor IPT în aplicarea procedurilor de autorizare ARAC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experţi A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sare de autorizare ARACI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ăţi de monitorizare</w:t>
            </w:r>
          </w:p>
        </w:tc>
      </w:tr>
      <w:tr>
        <w:trPr>
          <w:trHeight w:val="28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ezvoltarea marketingului educaţional. Promovarea  serviciilor educaţionale. Relaţia cu pres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zvoltarea unei culturi organizaţionale specifice şi conştientizarea  actorilor şcolari a apartenenţei la grup, în vederea consolidării simţului civ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ilizarea mijloacelor moderne de promovare a imaginii şcolii: ofertă educaţională, pliante, site-ul  şcolii, revista şcolar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tocol instituţional (site-uri, panouri de prezentare, pliante, broşuri, prezentări pe suport electronic etc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flectarea în presă a rezultatelor şi a ofertei educaţionale a şcoli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ori școlari, metodişti, cadre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educaţion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eneri mass-med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man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te-uri, panouri de prezentare, pliante, broşuri, prezentări pe suport electronic etc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ariţii în pre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ctor școlara pentru ÎPT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ec. Dana Luiza Cioa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276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27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eastAsia="Times New Roman" w:cs="Times New Roman" w:ascii="Times New Roman" w:hAnsi="Times New Roman"/>
        <w:b/>
        <w:i/>
      </w:rPr>
      <w:t xml:space="preserve">                   </w:t>
    </w:r>
    <w:r>
      <w:rPr>
        <w:rFonts w:cs="Times New Roman" w:ascii="Times New Roman" w:hAnsi="Times New Roman"/>
        <w:b/>
        <w:i/>
      </w:rPr>
      <w:t>An școlar 2016-2017</w:t>
    </w:r>
    <w:r>
      <w:rPr>
        <w:rFonts w:eastAsia="Times New Roman" w:cs="Cambria" w:ascii="Cambria" w:hAnsi="Cambria"/>
      </w:rPr>
      <w:tab/>
      <w:t xml:space="preserve">                        Pagină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0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Times New Roman" w:ascii="Times New Roman" w:hAnsi="Times New Roman"/>
        <w:b/>
        <w:i/>
      </w:rPr>
      <w:t xml:space="preserve">                   </w:t>
    </w:r>
    <w:r>
      <w:rPr>
        <w:rFonts w:cs="Times New Roman" w:ascii="Times New Roman" w:hAnsi="Times New Roman"/>
        <w:b/>
        <w:i/>
      </w:rPr>
      <w:t>An școlar 2016-2017</w:t>
    </w:r>
    <w:r>
      <w:rPr>
        <w:rFonts w:eastAsia="Times New Roman" w:cs="Cambria" w:ascii="Cambria" w:hAnsi="Cambria"/>
      </w:rPr>
      <w:tab/>
      <w:t xml:space="preserve">                        Pagină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1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eastAsia="Times New Roman" w:cs="Times New Roman" w:ascii="Times New Roman" w:hAnsi="Times New Roman"/>
        <w:b/>
        <w:i/>
      </w:rPr>
      <w:t xml:space="preserve">                   </w:t>
    </w:r>
    <w:r>
      <w:rPr>
        <w:rFonts w:cs="Times New Roman" w:ascii="Times New Roman" w:hAnsi="Times New Roman"/>
        <w:b/>
        <w:i/>
      </w:rPr>
      <w:t>An școlar 2016-2017</w:t>
    </w:r>
    <w:r>
      <w:rPr>
        <w:rFonts w:eastAsia="Times New Roman" w:cs="Cambria" w:ascii="Cambria" w:hAnsi="Cambria"/>
      </w:rPr>
      <w:tab/>
      <w:t xml:space="preserve">                        Pagină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 Narrow" w:hAnsi="Arial Narrow" w:eastAsia="Times New Roman" w:cs="Arial Narrow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sz w:val="24"/>
      <w:szCs w:val="24"/>
    </w:rPr>
  </w:style>
  <w:style w:type="character" w:styleId="WW8Num29z0">
    <w:name w:val="WW8Num29z0"/>
    <w:qFormat/>
    <w:rPr>
      <w:rFonts w:ascii="Symbol" w:hAnsi="Symbol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i/>
      <w:color w:val="00FFFF"/>
      <w:sz w:val="28"/>
    </w:rPr>
  </w:style>
  <w:style w:type="character" w:styleId="Titlu5Caracter">
    <w:name w:val="Titlu 5 Caracter"/>
    <w:qFormat/>
    <w:rPr>
      <w:rFonts w:ascii="Arial Narrow" w:hAnsi="Arial Narrow" w:eastAsia="Times New Roman" w:cs="Arial Narro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i/>
      <w:color w:val="00FFFF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28:00Z</dcterms:created>
  <dc:creator>Fujitsu</dc:creator>
  <dc:description/>
  <dc:language>en-US</dc:language>
  <cp:lastModifiedBy>user</cp:lastModifiedBy>
  <cp:lastPrinted>2016-10-20T15:56:00Z</cp:lastPrinted>
  <dcterms:modified xsi:type="dcterms:W3CDTF">2017-10-20T17:28:00Z</dcterms:modified>
  <cp:revision>2</cp:revision>
  <dc:subject/>
  <dc:title>Plan managerial   pentru învățământul profesional și tehnic</dc:title>
</cp:coreProperties>
</file>