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legiul Tehnic Energetic „Dragomir Hurmuzescu „Deva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4585/10.11.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6-2017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IX-a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ție medi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multimed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ADIO BIG FM DEVA, B-dul M.Kogălniceanu, bloc F3, sc.3, ap.12, Deva,jud.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or general Marius Dragom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</w:rPr>
              <w:t>Țoța Pau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electrician electronist au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SEWS SA Deva, Deva, Calea Zarandului nr.1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LSON DACIANA M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ișan Lăcrăm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instalații electr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SC SEWS SA Deva, Deva, Calea Zarandului nr.1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LSON DACIANA M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ișan Lăcrăm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DU NADEJDA PFA, Deva, str.Marasti, bloc 10, ap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DU NADEJ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hoș Carm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NA ART, Deva, str.Marasti, bloc 6, part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CU 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hoș Carm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CIOANA SIMONA MARIA, Hateg, str.Independentei nr.1, bloc Bucura, ap.3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IOANA SIMONA M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hoș Carm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GDAN ROXANA PFA, Deva, str.Mihai Viteazu, bloc 47, sc.C, ap.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GDAN ROX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hoș Carm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OSTELNICU LUCIAN ION II, Deva, B-dul Decebal, Complex Comercial Deva Mal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TELNICU LUCIAN 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hoș Carm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EMMA DIAMOND FACE SRL, Deva, str.Mureşului nr.3,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URIAC EMANUELA COSM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hoș Carm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GROZA RALUCA FLORENTINA, Deva, str.Dorobantilor, Vila Park, ap.2 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TA RALUCA FLORENT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hoș Carm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NGELS BEAUTY &amp; NAILS SRL, Deva, b-dul 22 Decembrie, bloc 6, sc. C, part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TOI MELINDA IOAN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hoș Carm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AUTY SALON MANUELA, Călan,str.Streuiului, bloc 13, part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RODAN MANU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hoș Carm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transportu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.C. LAZĂR &amp; COMPANY SRL DEVA, DEVA, str.Horea, nr.18-22, danilazar07@yahoo.com, 025422076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ZĂR DAN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mitru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instalații electr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SC SEWS SA Deva, Deva, Calea Zarandului nr.1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LSON DACIANA M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ișan Lăcrăm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IX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.C. LAZĂR &amp; COMPANY SRL DEVA, DEVA, str.Horea, nr.18-22, danilazar07@yahoo.com, 025422076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ZĂR DAN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ed Karol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IX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LICE GREM IMPEX SRL, STR.CALEA ZARANDULUI NR.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CU MARC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ed Karol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IX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OWAY SRL SRL, BULEVARDUL DECEBAL BLOC C4, PARTER, DEV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LAGA OVID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ed Karol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IX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QUATRO EXPRES SRL, Deva, B-dul 22 Decembrie, nr.27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OCTAV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ed Karol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IX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A TERRA EXPEDITII SRL, Deva, str.Victor Şuiagă nr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NEA I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ed Karol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IX-A P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trucții, instalații și lucrări publi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Zidar-pietrar-tencu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ACON SRL, Deva, str.Santuhalm nr.1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RIN MARIUS DUMIT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Șooș Andre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.C. LAZĂR &amp; COMPANY SRL DEVA, DEVA, str.Horea, nr.18-22, danilazar07@yahoo.com, 025422076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ZĂR DAN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ed Karol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LICE GREM IMPEX SRL, STR.CALEA ZARANDULUI NR.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CU MARC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ed Karol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OMFRUCT IMPEX SRL, STR.TEILOR NR.1 GEOAGI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DELEAN RA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ed Karol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C ROWAY SRL SRL, BULEVARDUL DECEBAL BLOC C4, PARTER, DEV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LAGA OVID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ed Karol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ATRO EXPRES SRL, Deva, B-dul 22 Decembrie, nr.27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OCTAV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ed Karol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A TERRA EXPEDITII SRL, Deva, str.Victor Şuiagă nr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NEA I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ed Karol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EMO CARS SRL, SÂNTANDREI, STR.INTRAREA CERNA NR.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ed Karol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P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ian exploatare joasă tensiu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SOCIETATEA COMPLEXUL ENERGETIC HUNEDOARA, DEVA, STR.SANTIERULUI NR.1,MINTIA,  sedeva.mintia@termodeva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or CONȚ ION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ărzaru Em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P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trucții, instalații și lucrări publi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talator instalații tehnico sanitare și de ga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ACON SRL, Deva, str.Santuhalm nr.1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RIN MARIUS DUMIT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Șooș Andre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.C. LAZĂR &amp; COMPANY SRL DEVA, DEVA, str.Horea, nr.18-22, danilazar07@yahoo.com, 025422076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ZĂR DAN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mitru Ioan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COLEGIUL  TEHNIC "TRANSILVANIA" DEV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6-2017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nica, automatizar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de telecomunicat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. DEP ELECTRONIC, Deva, Piata Victoriei, Bloc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sillikGheorg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can Vior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nica, automatizar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de telecomunicat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RECEP PLUS, Deva, B-dul Decebal, Bloc P, part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Durdun E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can Vior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nica, automatizar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de telecomunicat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IIRUC SA, Deva, str. Maresal Averescu, Bl.21, part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ndrei Liv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can Vior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nica, automatizar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de telecomunicat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ILVER FOX, Deva, Str. V. Alecsandri, nr. 13,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antilimon M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can Vior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 poligrafi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operator procesare text imag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. DEP ELECTRONIC, Deva, Piata Victoriei, Bloc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sillikGheorg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cobescu D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 poligrafi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operator procesare text imag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RECEP PLUS, Deva, B-dul Decebal, Bloc P, part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Durdun E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cobescu D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 poligrafi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operator procesare text imag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IIRUC SA, Deva, str. Maresal Averescu, Bl.21, part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ndrei Liv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cobescu D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 poligrafi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operator procesare text imag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. MAIA SRL, Deva, str. Calugareni, nr.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isovan Do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cobescu D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 poligrafi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operator procesare text imag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POGRAFIA GRAFICA PLUS DEVA, Deva, B-dul Decebal, Bloc 5, parter,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pu Avr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cobescu D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electrician electronist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 SCHUNN DEVA, Santuhalm, nr.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iubotariu An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na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electrician electronist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AUTOMOBILE DEVA SA, Deva, str. 22 Decembr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otas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na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electrician electronist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ALICE GREM IMPEX SRL, Deva, str. Calea Zarandului, nr. 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Grecu Marc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na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electrician electronist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GB MOTOR INVEST SRL PEUGEOT, Deva,Str. Sintuhalm, nr. 67 F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Fenes Andr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na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electrician electronist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UTOHAUS HUBER SRL, Santuhalm, calea Hunedoarei, nr. 1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opescu M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na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transportu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 SCHUNN DEVA, Santuhalm, nr.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iubotariu An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da Corn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transportu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AUTOMOBILE DEVA SA, Deva, str. 22 Decembr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otas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da Corn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transportu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ALICE GREM IMPEX SRL, Deva, str. Calea Zarandului, nr. 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Grecu Marc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da Corn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transportu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GB MOTOR INVEST SRL PEUGEOT, Deva,Str. Sintuhalm, nr. 67 F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Fenes Andr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da Corn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transportu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UTOHAUS HUBER SRL, Santuhalm, calea Hunedoarei, nr. 1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opescu M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da Corn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nica, automatizar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de telecomunicat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RECEP PLUS, Deva, B-dul Decebal, Bloc P, part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Durdun E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cobescu Dan Octavi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nica, automatizar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de telecomunicat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2BRUNO SRL, DEVA str. Progresului bl. A ap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runo Mo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cobescu Dan Octavi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 poligrafi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operator procesare text-imag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POGRAFIA GRAFICA PLUS DEVA, Deva, B-dul Decebal, Bloc 5, parter,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pu Avr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isovan Doru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electrician electronist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ALICE GREM IMPEX SRL, Deva, str. Calea Zarandului, nr. 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Grecu Marc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na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t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SERVICE AUTOMOBILE SA, Deva, str. 22 Decembrie, nr. 259/2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otas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da Corn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invatama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SERVICE AUTOMOBILE SA, Deva, str. 22 Decembrie, nr. 259/2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otas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daCorn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invatama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SERVICE AUTOMOBILE SA, Deva, str. 22 Decembrie, nr. 259/2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otas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daCorn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invatama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Lazăr Company SRL, Deva, Str. Horea nr. 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Lazăr Lenuța Angel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daCorn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invatama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Carbenta Com SRL, Deva, Calea Zarandului nr. 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Gherghely Arp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daCorn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invatama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Aurocar Serv SRL, Orăștie, Str. Unirii nr. 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ricăjan Aur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da Corn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invatama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TURBO SPRINT SRL, Str Valea Cerne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Halasz Franc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ranea Romulus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invatama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AUTOMOTIVE INVESTMENT CORPORATION SRL, Santandrei, Dn 7, Nr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oan Ad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ranea Romulus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invatama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Lazăr Company SRL, Deva, Str. Horea nr. 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Lazăr Lenuța Angel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ranea Romulus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invatama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Carbenta Com SRL, Deva, Calea Zarandului nr. 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Gherghely Arp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ranea Romulus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invatama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International Lazăr Company SRL, Deva, Calea Zarandului nr. 25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otea Ovidiu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ranea Romulus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LICEUL TEHNOLOGIC ”GRIGORE MOISIL”DEVA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r……. /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6-2017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>
          <w:trHeight w:val="14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anca Comercială Română Deva, str.Agentia Muresul, Agentia Ovid Densusianu, Ag.Bejan, tel.0373 514 2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uceavă A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rdea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anca Română de Dezvoltare Deva, Agenția Retezat, tel.02542217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rec Ad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rar An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AR SIP Deva Str. Gheorghe Barițiu, Nr. 2, e-mail car@siphd.ro, tel.025421164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gy Andr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rdea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uncționar banc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anca Comercială Română Deva, str.Agentia Muresul, Agentia Ovid Densusianu, Ag.Bejan, tel.0373 514 2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uceavă A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rieș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uncționar banc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anca Română de Dezvoltare Deva, Agenția Retezat, tel.02542217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rec Ad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rieș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ucă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BELAZUR COM PROD SRL Deva, str. Cernei, nr.6, tel.0731 015 129, e-mail  iog.evaluatorisc@yahoo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orga D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ucă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ORSO SRL (Pzzeria Play) Deva, str.M. Eminescu, nr.1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pa Dani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ucă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EXPERT TRADING SRL Deva, str. Cernei, nr.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rebenar Pet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ucă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ONIK TRADITIONAL SRL Deva, b0dul I.Maniu, nr. 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rar 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spătar (chelner) vânzător în unități de alimentaț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ODEMOR TRADIȚIONAL Deva, str. Ioan Corvin, bl.G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jocaru Nicol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spătar (chelner) vânzător în unități de alimentaț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EIS IMPEX SRL Deva, str. V.Babeș,nr 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mre Elisab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spătar (chelner) vânzător în unități de alimentaț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CAPRICCIO FOOD Deva, str.1 Decembrie 1918, nr.14, tel.0763 298 2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Țiglar Geor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BALEX CLASS SRL ”Pizza Garande” Deva, b-dul I.Maniu, bl.J Part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șer I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JARI SRL ”Casa Rustica” Deva, Al.Transilvaniei, nr.7/23 p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ndrei Flor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BONIMET SRL Deva, str.I. Maniu, 6 C, tel.02542111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jocaru Nicol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spătar (chelner) vânzător în unități de alimentaț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ODEMOR TRADIȚIONAL Deva, str. Ioan Corvin, bl.G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jocaru Nicol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șacan Marc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spătar (chelner) vânzător în unități de alimentaț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EIS IMPEX SRL Deva, str. V.Babeș,nr 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mre Elisab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șacan Marc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spătar (chelner) vânzător în unități de alimentaț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CAPRICCIO FOOD Deva, str.1 Decembrie 1918, nr.14, tel.0763 298 2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Țiglar Geor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șacan Marc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spătar (chelner) vânzător în unități de alimentaț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PB OARDA CONSTRUCT SRL Deva, str. 1 Decembrie 1918, nr. 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ăican M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șacan Marc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fetar - patis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PB OARDA CONSTRUCT SRL Deva, str. 1 Decembrie 1918, nr. 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ăican M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șacan Marc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fetar - patis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C BRUTĂRIE PATISERIE CETATE SRL Deva, str. 1 Decembrie 1918, nr. 9 B,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caj A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șacan Marc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ian în gastronom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POPASUL VÂNĂTORILOR SRL Vețel, str.I.Minulescu, nr.9 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oicean Mar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drat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NEXUS  Deva, b-dul Decebal, nr.4, tel.02542145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enaida Moșne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s Al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HOLDING UNITA Deva, str.Maresal Averescu, nr.7, 02542147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ernău Vior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s Al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ucă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BELAZUR COM PROD SRL Deva, str. Cernei, nr.6, tel.0731 015 129, e-mail  iog.evaluatorisc@yahoo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orga D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iț Luminiț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ucă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ORSO SRL (Pzzeria Play) Deva, str.M. Eminescu, nr.1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pa Dani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iț Luminiț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ucă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EXPERT TRADING SRL Deva, str. Cernei, nr.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rebenar Pet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iț Luminiț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ucă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ONIK TRADITIONAL SRL Deva, b0dul I.Maniu, nr. 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rar 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iț Luminiț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ucă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DY &amp; WU58 SRL (Pzzeria Casa) Deva, str.1 Decembrie 1918, nr. 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ldovan Mihai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iț Luminiț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HOLDING UNITA Deva, str.Maresal Averescu, nr.7, 02542147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ernău Vior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Andre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NEXUS  Deva, b-dul Decebal, nr.4, tel.02542145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enaida Moșne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Andre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ian în gastronom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EXPERT TRADING Deva, str. Cernei, nr.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rebenar Pet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drat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gent de turism - gh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NEXUS  Deva, b-dul Decebal, nr.4, tel.02542145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enaida Moșne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rieș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gent de turism - gh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HOLDING UNITA Deva, str.Maresal Averescu, nr.7, 02542147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ernău Vior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rieș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gent de turism - gh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NEXUS  Deva, b-dul Decebal, nr.4, tel.02542145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enaida Moșne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rieș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gent de turism – ghid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HOLDING UNITA Deva, str.Maresal Averescu, nr.7, 02542147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ernău Vior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rieș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ian nutrițion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EXPERT TRADING SRL Deva, str. Cernei, nr.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rebenar Pet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iț Luminiț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ian nutrițion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ORSO SRL (Pzzeria Play) Deva, str.M. Eminescu, nr.1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pa Dani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iț Luminiț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ian nutrițion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BELAZUR COM PROD SRL Deva, str. Cernei, nr.6, tel.0731 015 129, e-mail  iog.evaluatorisc@yahoo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orga D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iț Luminiț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merț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merciant - vânză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METRO Cash &amp; Carry Deva București, B-dul T.Pallady 51N, tel 0741888416, resurseumane.deva@metro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orescu Lig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dor Ramo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merț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merciant - vânză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METRO Cash &amp; Carry Deva București, B-dul T.Pallady 51N, tel 0741888416, resurseumane.deva@metro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orescu Lig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dor Ramo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merț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ian în activități de comer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METRO Cash &amp; Carry Deva București, B-dul T.Pallady 51N, tel 0741888416, resurseumane.deva@metro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orescu Lig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rtan-Joca Violet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merț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ian activități comerci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METRO Cash &amp; Carry Deva București, B-dul T.Pallady 51N, tel 0741888416, resurseumane.deva@metro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orescu Lig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lad Crist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DONYS STYLE Deva, str.Bălcescu Nou, tel 07315844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roza Ralu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a Mar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mma Diamond Face Deva, str. Al.Transilvaniei, bl.7, part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uriac Emanu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a Mar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stelnicu Lucian Ionut Deva, str.M.Viteazu, bl.46, ap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stelnicu Lucian Ion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a Mar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enea Marioara Deva, str. Ulpia, nr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enea Marioa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itanu C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roza Raluca Florentina Deva, str.Dorobanților, Vila Park, nr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ta Ralu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tanu C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stelnicu Lucian Ionut Deva, str.M.Viteazu, bl.46, ap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stelnicu Lucian Ion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tanu C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mma Diamond Face Deva, str. Al.Transilvaniei, bl.7, part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uriac Emanu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tanu C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UCEAFĂRUL CLUB SRL Hateg, str. T. Vladimirescu, bl.17 B, sc.H, ap.73, tel.07693059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isconi Olimp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tanu C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FA OPREA CRISTINA Deva, atr. Libertății, nr.4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rea Crist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tanu C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mma Diamond Face Deva, str. Al.Transilvaniei, bl.7, part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uriac Emanu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tanu C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roza Raluca Florentina Deva, str.Dorobanților, Vila Park, nr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ta Ralu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tanu C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stelnicu Lucian Ionut Deva, str.M.Viteazu, bl.46, ap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stelnicu Lucian Ion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tanu C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alon Nobless Deva, tel.072783254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uciu Elena Adr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tanu Corina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LICEUL TEORETIC TEGLAS GABOR DEVA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r……. /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6-2017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URISM SI ALIMENTATI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elierul şcola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DOR KATAL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URISM SI ALIMENTATI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C.UNITA TURISM HOLDING S.A.(HOTEL SARMIS, HOTEL DEVA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nau Viorel - direc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 LADISLAU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COMAN S.N.C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an Do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VICTOR LOWE EXIM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u I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CASINA INTERNATIONAL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casiu Eni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EXPERT TRADING S.R.L.(Hotel Davos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ru Tiberiu Breben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.STAR TOUR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bo Virgi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I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.UNITA TURISM HOLDING S.A.(HOTEL SARMIS, HOTEL DEVA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nau Viorel - direc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 LADISLAU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COMAN S.N.C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an Do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ELVILA PRODUCT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doi Vetu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CASINA INTERNATIONAL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casiu Eni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EXPERT TRADING S.R.L.(Hotel Davos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ru Tiberiu Breben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.STAR TOUR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bo Virgi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I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.UNITA TURISM HOLDING S.A.(HOTEL SARMIS, HOTEL DEVA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nau Viorel - direc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 LADISLAU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COMAN S.N.C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an Do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AQUALAND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escu Pau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ELVILA PRODUCT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doi Vetu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EXPRESO ALIM PATY S.R.L. BAC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rtes Vior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EXPERT TRADING S.R.L.(Hotel Davos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ru Tiberiu Breben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.STAR TOUR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bo Virgi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COLEGIUL ECONOMIC ”EMANUIL HOJDU” HUNEDOARA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r……. /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6-2017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23"/>
        <w:gridCol w:w="1759"/>
        <w:gridCol w:w="1589"/>
        <w:gridCol w:w="3240"/>
        <w:gridCol w:w="2640"/>
        <w:gridCol w:w="1800"/>
        <w:gridCol w:w="26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X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ou expert contabil Budriș Carmen Natali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Nicolae Bălcescu nr. 1, camera 34,  Hunedoara Tel.0723 180 737  carmenbudris@yahoo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riș Carmen Nata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mian Adri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X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ou expert contabil Budriș Carmen Natali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Nicolae Bălcescu nr. 1, camera 34,  Hunedoara Tel.0723 180 737  carmenbudris@yahoo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riș Carmen Nata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omon Carm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X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omerţ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 Naroma Cofee SR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știșu Mare, nr. 57A, Hunedoara Tel: 025471965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unea Emilia Na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ărăbaş Miha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X D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şi alimentaţie publ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 Maier Company Comex SRL -Hotel Mai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Avram Iancu 16 B –Hunedoara  Tel.0747 1801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ier M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şca Ma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X 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şi alimentaţie publ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 Maier Company Comex SRL -Hotel Mai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Avram Iancu 16 B –Hunedoara  Tel.0747 1801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ier M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ieş Doiniţ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ex Consulting SR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Avram Iancu 16 B –</w:t>
            </w:r>
            <w:r>
              <w:rPr>
                <w:rStyle w:val="Font21"/>
              </w:rPr>
              <w:t>Hunedoara  Tel.0747 1801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ma Do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herghel Liv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 B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ex Consulting SR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Avram Iancu 16 B –</w:t>
            </w:r>
            <w:r>
              <w:rPr>
                <w:rStyle w:val="Font21"/>
              </w:rPr>
              <w:t>Hunedoara  Tel.0747 1801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ma Do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tivoi Ma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omerţ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 Lorelei Cidi SR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 xml:space="preserve">Str. Nicolae Bălcescu, nr. 1, Hunedoara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orelei.cidi@yahoo.com Tel: 0773701226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povici D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împian Dor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X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şi alimentaţie publ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 Maier Company Comex SRL -Hotel Mai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Avram Iancu 16 B –Hunedoara  Tel.0747 1801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ier M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ieş Doiniţ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 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şi alimentaţie publ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 Maier Company Comex SRL -Hotel Mai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Avram Iancu 16 B –Hunedoara  Tel.0747 1801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ier M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şca Maria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Liceul Tehnologic „Constantin Bursan” Hunedoara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r……. /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6-2017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30"/>
        <w:gridCol w:w="1984"/>
        <w:gridCol w:w="2552"/>
        <w:gridCol w:w="3969"/>
        <w:gridCol w:w="2126"/>
        <w:gridCol w:w="1843"/>
        <w:gridCol w:w="170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Xp A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omecan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omecanic utilaje și instalații industri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SC DAR AUTOMOTIVE DRAXlMAIER SR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osz An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ristea Ion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Xp A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can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uler matriț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 DAR AUTOMOTIVE DRAXlMAIER SR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osz An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covei Fl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Xp  B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can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d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 RECOMSID 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iurgiu Io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covei Fl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Xp  B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tetica și igiena corpului omenes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zer-coafor-manichiurist-pedichiuri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 LOGICOM CONSULTING SR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onhardt Mon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onhardt Mon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p A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omecan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omecanic utilaje și instalații industri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 DAR AUTOMOTIVE DRAXlMAIER SR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osz An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san Cristi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p A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can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d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 ASSA-ABLO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uteanu Ana -M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ovici Petru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p  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cții instalații și lucrări publ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ugrav-ipsosar-vopsitor-tabet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 Macon SR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in Marius  Dumit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ănăilă S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Ip A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omecan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omecanic utilaje și instalații industri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 DAR AUTOMOTIVE DRAXlMAIER SR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osz An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san Cristi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Ip A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can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d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 ASSA-ABLO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uteanu Ana -M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ănăilă Sor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LEGIUL TEHNIC ”MATEI CORVIN” HUNEDOARA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 1555/ 10.11.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6-2017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>
          <w:trHeight w:val="28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 X-a P1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Global Service Pres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ismiris Nicol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lfeș Remus</w:t>
            </w:r>
          </w:p>
        </w:tc>
      </w:tr>
      <w:tr>
        <w:trPr>
          <w:trHeight w:val="1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Aurora Autocom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scu Auro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nteanu Emil</w:t>
            </w:r>
          </w:p>
        </w:tc>
      </w:tr>
      <w:tr>
        <w:trPr>
          <w:trHeight w:val="18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Auto Met 2006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pu Gabr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nteanu Emil</w:t>
            </w:r>
          </w:p>
        </w:tc>
      </w:tr>
      <w:tr>
        <w:trPr>
          <w:trHeight w:val="13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Service Automobile Dacia Deva/ Punct de lucru 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taș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lfeș Remus / Doboli Tiberiu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 X-a P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 utilaje și instalații industri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celorMittal SA 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etrescu Doru 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liuță Monic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uță Corina</w:t>
            </w:r>
          </w:p>
        </w:tc>
      </w:tr>
      <w:tr>
        <w:trPr>
          <w:trHeight w:val="9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 XI –a P1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Global Service Pres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ismiris Nicol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alfeș Remus </w:t>
            </w:r>
          </w:p>
        </w:tc>
      </w:tr>
      <w:tr>
        <w:trPr>
          <w:trHeight w:val="1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Aurora Autocom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scu Auro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nteanu Emil</w:t>
            </w:r>
          </w:p>
        </w:tc>
      </w:tr>
      <w:tr>
        <w:trPr>
          <w:trHeight w:val="10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Auto Met 2006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pu Gabr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nteanu Emil</w:t>
            </w:r>
          </w:p>
        </w:tc>
      </w:tr>
      <w:tr>
        <w:trPr>
          <w:trHeight w:val="24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Sc Service Automobile Dacia Deva/ Punct de lucru 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taș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lfeș Rem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LEGIUL TEHNIC ”CONSTANTIN BRÂNCUȘI” PETRI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................ /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numPr>
          <w:ilvl w:val="0"/>
          <w:numId w:val="2"/>
        </w:numPr>
        <w:suppressAutoHyphens w:val="tru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6-2017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5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tructor-montator de structuri metal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S.C.</w:t>
            </w:r>
            <w:r>
              <w:rPr>
                <w:b/>
                <w:sz w:val="20"/>
                <w:szCs w:val="20"/>
              </w:rPr>
              <w:t xml:space="preserve"> SIMAUSROM COMSERV IMPEX SRL  PETRILA</w:t>
            </w:r>
            <w:r>
              <w:rPr>
                <w:b/>
                <w:sz w:val="20"/>
                <w:szCs w:val="20"/>
                <w:lang w:val="en-US"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str. Jiului, Nr.11, jud. 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îmzian Geor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nke Io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F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lv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ădur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.C.Ocolul Silvic Carpatina S.R.L Petrila,</w:t>
            </w:r>
            <w:r>
              <w:rPr>
                <w:bCs/>
                <w:sz w:val="18"/>
                <w:szCs w:val="18"/>
              </w:rPr>
              <w:t xml:space="preserve"> str.</w:t>
              <w:tab/>
              <w:t>Republicii, Nr.220, jud. 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us Dan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nke Io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.C. ANDRUŞCA COMPANY SRL Petrila,</w:t>
            </w:r>
            <w:r>
              <w:rPr>
                <w:bCs/>
                <w:sz w:val="18"/>
                <w:szCs w:val="18"/>
              </w:rPr>
              <w:t xml:space="preserve"> str. 8 Martie, Nr.13/3, jud. 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Țurcaș Flor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su Crist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.C. REWE ROMÂNIA S.R.L. Filiala Penny Petrila,</w:t>
            </w:r>
            <w:r>
              <w:rPr>
                <w:bCs/>
                <w:sz w:val="18"/>
                <w:szCs w:val="18"/>
              </w:rPr>
              <w:t xml:space="preserve"> str. Republicii, Nr.3, jud. 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neanu Silvana Georg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Hosu Crist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EGIUL TEHNIC ”DIMITRIE LEONIDA”PETROȘAN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 3263/10.11.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6-2017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IX-a</w:t>
            </w:r>
          </w:p>
          <w:p>
            <w:pPr>
              <w:pStyle w:val="Normal"/>
              <w:rPr>
                <w:rFonts w:ascii="Arial Narrow" w:hAnsi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Electronica automatizări</w:t>
            </w:r>
          </w:p>
          <w:p>
            <w:pPr>
              <w:pStyle w:val="Normal"/>
              <w:rPr>
                <w:rFonts w:ascii="Arial Narrow" w:hAnsi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.C. INFO 98 S.R.L.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etrosani, 0254541330, office@info98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Lupu Dima Lu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zgar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IX-a</w:t>
            </w:r>
          </w:p>
          <w:p>
            <w:pPr>
              <w:pStyle w:val="Normal"/>
              <w:rPr>
                <w:rFonts w:ascii="Arial Narrow" w:hAnsi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COM UNIREA UNITATEA 65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etroşani, str. Livezeni nr. 11, 02545411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Lovas I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Șopotiuc D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IX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GENERAL TRANS PETROȘANI BOSCH CAR SERVIC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etroşani, str. Livezeni nr. 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ărăian Marc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Șopotiuc D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IX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.C. ELEGANCE CONFORT S.R.L.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etroşani, Strada Aradului, Nr. 32, 0254543832, elegance_confort@yahoo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Giura Flor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Șopotiuc D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IX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COM UNIREA  SC 44 AUTO-MOB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tr. Nicolae Bălcescu, nr.1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unteanu Nic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Șopotiuc D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IX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OACĂ ȘTEFAN ȘI MIHAI INTREPRINDERE FAMILIALĂ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etrila, str. Lucian Blaga, Nr 11, ap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oacă Ștef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Șopotiuc D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Estetica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NINA PRESTCOM SRL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tr.Unirii, nr 1/1, bl.1, ap.1-4, Petroşan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oenariu I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enariu I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.C. INFO 98 S.R.L.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etrosani, 0254541330, office@info98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Lupu Dima Lu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ncea Fl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I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Estetica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NINA PRESTCOM SRL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tr.Unirii, nr 1/1, bl.1, ap.1-4, Petroşan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oenariu I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enariu I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I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proiectant C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.C. EXCLUSIV MEDIA GROUP S.R.L.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Vulcan, str.Coroiesti, nr.7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Vintan Andronache Tiber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ințan Luminiț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I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Electr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instalații electr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ELECTROMAX SRL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tr. Lunca, Nr.36, Petroșsni, e-mail: electromax@electromax.ro, tel. 025451546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postu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zgar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II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Estetica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NINA PRESTCOM SRL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tr.Unirii, nr 1/1, bl.1, ap.1-4, Petroşan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oenariu I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enariu I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II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proiectant C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.C. EXCLUSIV MEDIA GROUP S.R.L.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Vulcan, str.Coroiesti, nr.7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Vintan Andronache Tiber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ințan Luminiț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II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strucții instalații și lucrări publi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în construcții și lucrări publ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MASA ADRIGELA SRL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Petroșani, Str. Carpati Nr. 1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uciu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rea C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lasa a IX-a inv. Prof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.C. VISA S.A</w:t>
            </w:r>
          </w:p>
          <w:p>
            <w:pPr>
              <w:pStyle w:val="Normal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trada Independenței nr. 5,. Petroșani, Hunedoara. Telefon: 0254 54 54 54. Email: office@visa-sa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postu Sor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Șopotiuc D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lasa a IX-a inv. Prof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strucții, instalații și lucrări publi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ugrav, ipsosar, vopsitor , tape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PREGOTERM SA VULCAN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tr. Aleea Trandafirilor, nr.1, Vulc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Danci Marius Dan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rea C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lasa a IX-a inv. Prof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Estetica s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Frizer, coafor, manichiurist,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NINA PRESTCOM SRL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tr.Unirii, nr 1/1, bl.1, ap.1-4, Petroşan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oenariu I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enariu I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X-a inv. Prof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COM UNIREA UNITATEA 65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etroşani, str. Livezeni nr. 11, 02545411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Lovas I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potiuc D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X-a inv. Prof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.C. ELEGANCE CONFORT S.R.L.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etroşani, Strada Aradului, Nr. 32, 0254543832, elegance_confort@yahoo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Giura Flor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potiuc D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X-a inv. Prof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COM UNIREA  SC 44 AUTO-MOB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potiuc D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X-a inv. Prof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OACĂ ȘTEFAN ȘI MIHAI INTREPRINDERE FAMILIALĂ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etrila, str. Lucian Blaga, Nr 11, ap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oacă Ștef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Sopotiuc D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X-a inv. Prof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GENERAL TRANS PETROȘANI BOSCH CAR SERVIC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etroşani, str. Livezeni nr. 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ărăian Marc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potiuc D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X-a inv. Prof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Electric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ian exploatare centrale, stații și rețele electr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ELECTROMAX SRL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tr. Lunca, Nr.36, Petroșsni, e-mail: electromax@electromax.ro, tel. 025451546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postu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zgar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X-a inv. Prof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Electric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ian exploatare centrale, stații și rețele electr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COM UNIREA SC UNITATEA 19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tr. 1 Decembrie 1918, nr.92, e-mail:socomtitanic@yahoo.com, tel.02545425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udorașcu Cost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zgar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X-a inv. Prof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Electric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ian exploatare centrale, stații și rețele electr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COM UNIREA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tr. 1 Decembrie 1918, nr.92, tel. 07628486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Vișan 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zgar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X-a inv. Prof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Electric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ian exploatare centrale, stații și rețele electr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SC ELECTROSTAR IMPEX SRL 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tr.Avram Iancu, nr.8, e-mail:office@electrostar.ro, tel. 02545456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Găvan Dumit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zgar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Clasa a X-a inv. Prof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ndustrie textilă si pielar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fecționer produse text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S.C. TRICOMAGLIA S.R.L. 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etroșani, str. Lunca nr. 117, 07261008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ătlan Viol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a Mir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X-a inv. Prof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ndustrie textilă si pielar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fecționer produse text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.C. VENDRAX S.R.L.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etrosani, str. General Dragalina, nr. 8, 07245237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irza Be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lesneac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XI-a inv. Prof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ndustrie textilă si pielar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fecționer produse text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S.C. TRICOMAGLIA S.R.L. 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etroșani, str. Lunca nr. 117, 07261008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ătlan Viol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a Mir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XI-a inv. Prof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ndustrie textilă si pielar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fecționer produse text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.C. VENDRAX S.R.L.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etrosani, str. General Dragalina, nr. 8, 07245237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irza Be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lesneac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lasa a XI-a inv. Prof.</w:t>
            </w:r>
          </w:p>
          <w:p>
            <w:pPr>
              <w:pStyle w:val="Normal"/>
              <w:rPr>
                <w:rFonts w:ascii="Arial Narrow" w:hAnsi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strucții, instalații și lucrări publice</w:t>
            </w:r>
          </w:p>
          <w:p>
            <w:pPr>
              <w:pStyle w:val="Normal"/>
              <w:rPr>
                <w:rFonts w:ascii="Arial Narrow" w:hAnsi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ugrav, ipsosar, vopsitor , tape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PREGOTERM SA VULCAN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tr. Aleea Trandafirilor, nr.1, Vulc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Danci Marius Dan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rea C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nul I şcoala de maiștr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ecan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istru mecan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.C. VISA S.A</w:t>
            </w:r>
          </w:p>
          <w:p>
            <w:pPr>
              <w:pStyle w:val="Normal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trada Independenței nr. 5,. Petroșani, Hunedoara. Telefon: 0254 54 54 54. Email: office@visa-sa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postu Sor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culescu O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nul I şcoala de maiștr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strucții si lucrari publi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istru constructii civile, industriale și agric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MASA ADRIGELA SRL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etroșani, str. Cuza Voda, nr. 23, 0254543144, apaserv@upomol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uciu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ju Mar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anul I şcoala postliceală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ransportur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diagnost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S.C. SOCOM UNIREA 65 S.A.     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etroşani, str. Livezeni nr. 11, 02545411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Lovas I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lda Ovidiu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anul I şcoala postliceală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rotecția mediulu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laborant pentru protecția medi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 Apa Serv Valea Jiului S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etroșani, str. Cuza Voda, nr. 23, 0254543144, apaserv@upomol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stel Avr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mian Carme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anul I şcoala postliceală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nformat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dministrator rețele locale și de comunicaț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.C. INFO 98 S.R.L.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etrosani, 0254541330, office@info98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Lupu Dima Lu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iminich Dani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nul II şcoala de maiștr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ecan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istru mecan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.C. VISA S.A</w:t>
            </w:r>
          </w:p>
          <w:p>
            <w:pPr>
              <w:pStyle w:val="Normal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trada Independenței nr. 5,. Petroșani, Hunedoara. Telefon: 0254 54 54 54. Email: office@visa-sa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postu Sor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leș Z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nul II şcoala de maiștr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ine, petrol si gaz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istru electromecanic mini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S.C. RON CONSTRUCT 2006 S.A. 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etrosani, str. Vilelor nr. 7, ronconstruct@yahoo.com, 07225002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Șontropel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ănilă Georget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anul II şcoala postliceală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rotecția mediulu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laborant pentru protecția medi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C Apa Serv Valea Jiului S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etroșani, str. Cuza Voda, nr. 23, 0254543144, apaserv@upomol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stel Avr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mian Carme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anul II şcoala postliceală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nformat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echipamente de calcu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.C. INFO 98 S.R.L.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etrosani, 0254541330, office@info98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Lupu Dima Lu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iminich Dani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anul II şcoala postliceală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ransportur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diagnost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COM UNIREA UNITATEA 65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etroşani, str. Livezeni nr. 11, 02545411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Lovas I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lda Ovidi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COLEGIUL ECONOMIC HERMES PETROŞANI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 2823 / 09.11.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6-2017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89"/>
        <w:gridCol w:w="1726"/>
        <w:gridCol w:w="2146"/>
        <w:gridCol w:w="3079"/>
        <w:gridCol w:w="2528"/>
        <w:gridCol w:w="1737"/>
        <w:gridCol w:w="25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X 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CONOMIC 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PROFI ROM FOOD SRL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S NICOLA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EWE ROMANIA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NTA DIA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RTIMA 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TA LAUR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NICHOLAS COMPANY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RCULESCU MIHAEL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PROFI ROM FOOD SRL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S NICOLA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EWE ROMANIA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NTA DIA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RTIMA 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TA LAUR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NICHOLAS COMPANY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RCULESCU MIHAEL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XI 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CIAN ÎN ACTIVITĂŢI ECONOMIC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PROFI ROM FOOD SRL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S NICOLA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EWE ROMANIA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NTA DIA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RTIMA 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TA LAUR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NICHOLAS COMPANY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RCULESCU MIHAEL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I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PROFI ROM FOOD SRL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S NICOLA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EWE ROMANIA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NTA DIA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RTIMA 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TA LAUR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>
          <w:trHeight w:val="1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NICHOLAS COMPANY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RCULESCU MIHAEL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>
          <w:trHeight w:val="1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ANCA TRANSILVANIA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PAN SIMO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>
          <w:trHeight w:val="1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NCPOS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LINA RUSU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>
          <w:trHeight w:val="1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R PARINGUL IFN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SILE TART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ISM ȘI ALIMENTAȚ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OGVAIV  TUR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AUSU  IO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zas Magdalen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HP PETROSAN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NARU EMIL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zas Magdalen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BALACI TRAVEL DENILUAN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ACI GABRIEL IO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zas Magdalen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EH HOTEL ONIX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REICA ILEA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zas Magdalen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ROSIAN TOUR SRL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ACA IO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zas Magdalen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MONDO TRAVEL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RBAN RODIC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zas Magdalen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 RUSTIC-IRINA TURISM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ĂMOC PETRU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zas Magdalena 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ARING INVEST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I GEORG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zas Magdalen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FILADELFIA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GHIARTAU IOAN EUGE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zas Magdalen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BOERU CASA DE VIS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BRIEL STEFANUC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zas Magdalena 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X </w:t>
            </w:r>
          </w:p>
        </w:tc>
        <w:tc>
          <w:tcPr>
            <w:tcW w:w="1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CRĂTO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TELIER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BOERU CASA DE VIS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BRIEL STEFANUC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pa Minerv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PĂTAR(VÂNZĂTOR) ÎN UNITĂŢI DE ALIMENTAŢI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HP PETROSAN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NARU EMIL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pa Minerv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EH HOTEL ONIX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REICA ILEA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pa Minerv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CĂTAR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BOERU CASA DE VIS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BRIEL STEFANUC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îrza Bel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FETAR  PATISER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HP PETROSAN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NARU EMIL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îrza Bel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JOLLY SELECT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ERA CIPRIAN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îrza Bela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ISM ȘI ALIMENTAȚ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OGVAIV  TUR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AUSU  IO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Roşia Matild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HP PETROSAN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NARU EMIL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Roşia Matild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BALACI TRAVEL DENILUAN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ACI GABRIEL IO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Roşia Matild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EH HOTEL ONIX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REICA ILEA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Roşia Matild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ROSIAN TOUR SRL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ACA IO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limescu Carmen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MONDO TRAVEL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RBAN RODIC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limescu Carmen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 RUSTIC-IRINA TURISM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ĂMOC PETRU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limescu Carmen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ARING INVEST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I GEORG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limescu Carmen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CĂTAR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D/M DENI SRL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PON MIHAEL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limescu Carmen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PĂTAR(VÂNZĂTOR) ÎN UNITĂŢI DE ALIMENTAŢI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H HOTEL ONI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REICA ILEA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limescu Carmen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MEDIEVAL SRL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POVICI MARCEL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limescu Carmen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RUSTIC PALACE SRL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limescu Carmen 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CĂTAR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SC D/M DENI SRL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PON MIHAEL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iscureanu Maria 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PĂTAR(VÂNZĂTOR) ÎN UNITĂŢI DE ALIMENTAŢI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H HOTEL ONI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REICA ILEA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îrza Bel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MEDIEVAL SRL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POVICI MARCEL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îrza Bel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RUSTIC PALACE SRL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îrza Bela 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URISM 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HNICIAN ÎN TURISM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H HOTEL ONI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REICA ILEA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s Magdalen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BOERU CASA DE VIS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BRIEL STEFANUC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s Magdalen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HP PETROSAN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NARU EMIL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s Magdalen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ROSIAN TOUR SRL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ACA IO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s Magdalena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I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H HOTEL ONI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REICA ILEA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limescu Carmen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BOERU CASA DE VIS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BRIEL STEFANUC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limescu Carmen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HP PETROSAN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NARU EMIL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limescu Carmen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ROSIAN TOUR SRL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ACA IO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limescu Carmen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CIAN ÎN HOTELĂRI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H HOTEL ONI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REICA ILEA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mian Adrian Valer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BOERU CASA DE VIS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BRIEL STEFANUC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mian Adrian Valer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HP PETROSAN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NARU EMIL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mian Adrian Valer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IMENTAŢIE 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EH HOTEL ONIX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REICA ILEA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îrza Bel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BOERU CASA DE VIS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BRIEL STEFANUC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îrza Bel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HP PETROSAN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NARU EMIL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îrza Bela 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GANIZATOR BANQUETING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H HOTEL ONI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REICA ILEA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s Magdalen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BOERU CASA DE VIS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BRIEL STEFANUC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s Magdalen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HP PETROSAN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NARU EMIL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s Magdalena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I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CIAN ÎN GASTRONOMI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H HOTEL ONI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REICA ILEA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s Magdalen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BOERU CASA DE VIS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BRIEL STEFANUC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s Magdalen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HP PETROSAN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NARU EMIL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s Magdalena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ERȚ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KEOPS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CA MORA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ROFI ROM FOOD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S NICOLA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RTIMA 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TA LAUR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EWE ROMANIA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NTA DIA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KEOPS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CA MORA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ROFI ROM FOOD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S NICOLA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RTIMA 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TA LAUR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EWE ROMANIA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NTA DIA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XI 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CIAN ACHIZIŢII ŞI CONTRACTĂRI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ROFI ROM FOOD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S NICOLA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RTIMA 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TA LAUR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EWE ROMANIA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NTA DIA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I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ROFI ROM FOOD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S NICOLA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RTIMA 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TA LAUR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EWE ROMANIA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NTA DIA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şia Matilda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 Postliceal  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URISM 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GENT DE TURISM - GHID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OGVAIV  TUR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AUSU  IO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iscureanu Mari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HP PETROSAN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NARU EMIL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iscureanu Mari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BALACI TRAVEL DENILUAN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ACI GABRIEL IO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iscureanu Mari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EH HOTEL ONIX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REICA ILEA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iscureanu Mari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SISTENT MANGER UNITĂŢI HOTELIERE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ROSIAN TOUR SRL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ACA IO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iscureanu Mari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MONDO TRAVEL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RBAN RODIC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iscureanu Mari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 RUSTIC-IRINA TURISM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ĂMOC PETRU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iscureanu Mari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ARING INVEST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I GEORG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iscureanu Mari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BOERU CASA DE VIS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BRIEL STEFANUC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iscureanu Maria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OR DE CONFERINŢE, TÂRGURI, EXPOZIŢI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C JOLL</w:t>
            </w:r>
            <w:r>
              <w:rPr>
                <w:color w:val="000000"/>
                <w:sz w:val="18"/>
                <w:szCs w:val="18"/>
                <w:lang w:val="en-US"/>
              </w:rPr>
              <w:t>Y SELECT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ERA CIPRIAN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imina Mari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CASUTA ALBASTRA PETROȘANI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NARU EMIL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imina Maria </w:t>
            </w:r>
          </w:p>
        </w:tc>
      </w:tr>
      <w:tr>
        <w:trPr>
          <w:trHeight w:val="1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EH HOTEL ONIX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REICA ILEA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imina Maria 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I Postliceal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ICULTURĂ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EHNICIAN ACTIVITĂŢI DE AGROTURISM MONTAN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MONDO TRAVEL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RBAN RODIC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imina Mari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 RUSTIC-IRINA TURISM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ĂMOC PETRU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imina Mari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ARING INVEST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I GEORG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imina Mari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BOERU CASA DE VIS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BRIEL STEFANUC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imina Mari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FILADELFI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GHIARTAU IOAN EUGE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imina Mari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ROSIAN TOUR SRL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ACA IO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imina Mari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MONDO TRAVEL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RBAN RODIC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imina Mari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HP PETROSAN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NARU EMIL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imina Mari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EH HOTEL ONIX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DREICA ILEA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imina Maria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 RUSTIC-IRINA TURISM SR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ĂMOC  PETRU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imina Mari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LEGIUL TEHNIC ”MIHAI VITEAZU” VULCAN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 6783 /10.11.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6-2017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FORCE PROD SRL Vulcan, str. Coroiești, nr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adu Margar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leia Epaminond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Jiul Comaliment SRL Petroșani, str. Lunca, nr. 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ste Lu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leia Epaminond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strie textilă și pielăr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fecționer produse text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COSIL FASHION SRL Vulcan, str. Romanilor, nr.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ârpinean Ile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lu Petron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strie textilă și pielăr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fecționer produse text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COSIL FASHION SRL Vulcan, str. Romanilor, nr.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ârpinean Ile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lu Petronela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LICEUL TEHNOLOGIC LUPENI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1604/10.11.2017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6-2017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C. Lascar Auto Motors S.R.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rosani, Str. Daranesti Nr.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iu Gheorg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hăiasă Romeo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.C. Euronik S.R.l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upeni, Bdul Pacii nr.98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raghin Ion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hăiasă Romeo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ngu Teodor PF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peni, str. Jiului, DN 66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ngu Teod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hăiasă Romeo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 utilaje și instalații indistri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.C.E.H. S.A. -Sucursala Lupen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etrosani, Str. Timisoara, nr.2,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nciu Vior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dar Dionisi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N&amp;DI Autocom S.R.L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peni DN 66 nr.11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inu 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hăiasă Romeo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.C. Euronik S.R.l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upeni, Bdul Pacii nr.98,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raghin Ion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hăiasă Romeo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C. Lascar Auto Motors S.R.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rosani, Str. Daranesti Nr.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iu Gheorg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hăiasă Romeo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d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. ADARCO INVEST SRL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r. 1 Dec 1918 Nr. 84/39, Petrosani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corodeț Vic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log Vasil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. Comexim R S.R.L. Lupeni,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upeni, Str. Barbateni, Nr. 163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ălan Dani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oia D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.C. Flore Dolce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Țat Margar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oia Dori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SC.HOLTZ Industri HD.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urca A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oia D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 utilaje și instalații indistri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.C.E.H. S.A. -Sucursala Lupeni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etrosani, Str. Timisoara, nr.2,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nciu Vior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dar Dionisi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. Comexim R S.R.L. Lupeni,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upeni, Str. Barbateni, Nr. 163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ălan Dani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anc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gelina Voia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lea Horaț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anc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SC.HOLTZ Industri HD.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urca A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anc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mecatron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 Diacompres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cu Constant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anc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strie textilă și pielăr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fecționer produse text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C. AUTOCOM Amicii GLC SR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upeni, Bd. Pacii, 2 bis, 335600,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anc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 utilaje și instalații indistri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.C.E.H. S.A. -Sucursala Lupen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etrosani, Str. Timisoara, nr.2, office@cenhd.ro,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nciu Vior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dar Dionisi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I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. Comexim R S.R.L. Lupeni,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upeni, Str. Barbateni, Nr. 163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ălan Dani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anc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I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.HOLTZ Industri HD.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urca A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anc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I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transportu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C. Lascar Auto Motors S.R.L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rosani, Str. Daranesti Nr.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iu Gheorg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hăiasă Romeo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I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transportu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.C. Euronik S.R.l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upeni, Bdul Pacii nr.98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raghin Ion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hăiasă Rom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EUL TEHNOLOGIC ”RETEZAT” URICAN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……............. /………..................………..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6-2017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6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962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 IX-a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SC CÂMPENEASCA SRL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URICANI, STR. MUNCII, NR. 2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en-GB"/>
              </w:rPr>
              <w:t>CIUREA LENU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Ț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toiu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 IX-a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SC MARIBEL PROD COM SRL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URICANI, STR. MUNCII, NR. 2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NĂDRAG MAR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toiu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 X-a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SC MARIBEL PROD COM 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URICANI, STR. MUNCII, NR. 2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NĂDRAG MAR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toiu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 X-a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C.. AMIRAL PRODCOMIMPEX SRL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RICANI, STR. MUNCII NR. 11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STROVANU D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toiu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SC CÂMPENEASCA 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URICANI, STR. MUNCII, NR. 2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en-GB"/>
              </w:rPr>
              <w:t>CIUREA LENU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Ț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toiu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SC MARIBEL PROD COM 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URICANI, STR. MUNCII, NR. 2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NĂDRAG MAR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toiu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SC MARIBEL PROD COM 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URICANI, STR. MUNCII, NR. 2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NĂDRAG MAR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toiu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SC CÂMPENEASCA 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URICANI, STR. MUNCII, NR. 2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en-GB"/>
              </w:rPr>
              <w:t>CIUREA LENU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Ț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toiu Elena</w:t>
            </w:r>
          </w:p>
        </w:tc>
      </w:tr>
      <w:tr>
        <w:trPr>
          <w:trHeight w:val="49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IX-a înv.prof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C. SERVCOM AMICII SRL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RICANI, ALEEA TEILOR, VILA D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TANCU CONSTANT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iortea Rave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înv.prof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SC CÂMPENEASCA 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URICANI, STR. MUNCII, NR. 2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en-GB"/>
              </w:rPr>
              <w:t>CIUREA LENU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Ț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iortea Rave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IX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bricarea produselor din lem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C COMEXIM-R 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LUPENI, STR. BĂRBĂTENI, NR. 163 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ĂRĂU EM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meu Ștef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bricarea produselor din lem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proiectant produse finite din lem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C COMEXIM-R 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LUPENI, STR. BĂRBĂTENI, NR. 163 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ĂRĂU EM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meu Ștef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bricarea produselor din lem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proiectant produse finite din lem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C.VICTORIA GRUP .S.R.L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LUPENI, STR. BĂRBĂTENI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GIOSU 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meu Ștef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înv.prof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bricarea produselor din lem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C.FORSTEX 2001 S.R.L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RICANI, STR.1 MAI, BL.1, AP.3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BORȚA STELIC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meu Ștef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LEGIUL NATIONAL I.C. BRATIANU HATEG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6-2017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F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Alfadar DĂnescu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ănescu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ârăian Nicoară Anamari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Carelia Compact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Lar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Cosir Expers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Cos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Arboturism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tca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aniels Comalimen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orobete E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Palmira Servimpex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stache Crist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Sarmis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ristian Da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X G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Alfadar DĂnescu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ănescu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Țigăranu Nicolet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Carelia Compact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Lar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Cosir Expers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Cos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Arboturism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tca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Tomi &amp; Dor Alpexim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oma Do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aniels Comalimen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orobete E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Palmira Servimpex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țolan Al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Sarmis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ristian Da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 F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Alfadar DĂnescu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ănescu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ârăian Nicoară Anamari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Carelia Compact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Lar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Cosir Expers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Cos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Arboturism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tca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Tomi &amp; Dor Alpexim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oma Do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aniels Comalimen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orobete E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eoparcul Dinozauril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ristian Cioban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Sarmis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ristian Da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X G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Alfadar DĂnescu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ănescu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Țigăranu Nicolet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Carelia Compact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Lar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Cosir Expers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Cos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Arboturism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tca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Tomi &amp; Dor Alpexim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oma Do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aniels Comalimen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orobete E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Palmira Servimpex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stache Crist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Sarmis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ristian Da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 F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Alfadar DĂnescu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ănescu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ârăian Nicoară Anamari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Carelia Compact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Lar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Cosir Expers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Cos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Arboturism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tca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Tomi &amp; Dor Alpexim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oma Do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aniels Comalimen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orobete E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Sarmis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ristian Da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 G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Alfadar DĂnescu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ănescu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șian Lucian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Carelia Compact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Lar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Cosir Expers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Cos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Arboturism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tca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Tomi &amp; Dor Alpexim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oma Do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aniels Comalimen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orobete E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Palmira Servimpex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stache Crist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Sarmis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ristian Da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 F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pătar (chelner) vânzător în unităţi de alimentaţ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Alfadar DĂnescu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ănescu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ârăian Nicoară Anamari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Carelia Compact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Lar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Cosir Expers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Cos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Arboturism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tca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Tomi &amp; Dor Alpexim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oma Do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aniels Comalimen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orobete E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Palmira Servimpex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stache Crist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Sarmis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ristian Da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I F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Alfadar DĂnescu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ănescu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Țigăranu Nicolet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șian Lucian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Carelia Compact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Lar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Cosir Expers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Cos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Arboturism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tca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Tomi &amp; Dor Alpexim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oma Do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aniels Comalimen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orobete E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Palmira Servimpex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stache Crist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Sarmis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ristian Da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CEUL TEHNOLOGIC ”OVID DENSUSIANU” CĂLA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1647/10.11.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6-2017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ALICE GREM IMPEX S.R.L., Loc. Deva, Str. Zarandului, Nr. 81, Tel. 02542207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ecu Marc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Coman Luminița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MCA INVEST INDUSTRIAL S.R.L., Loc. Deva, Str. Recoltei, Nr. 7, Tel. 07445617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lea Cătă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ai Marc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ROLLA URGENT INVEST S.R.L., Loc. Deva, Str. Recoltei, Nr. 7, Tel. 074532457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us Gabr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ca Benoni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, 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ăcătuș construcții metalice și utilaj tehnolog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MEMO CARS S.R.L. Loc. Deva, Str. Cernei - învățământ profesional specia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laga El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ca S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strie textilă și pielăr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fecționer produse text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.I. ULMIAN EMANUELA RAMONA, Loc. Călan, Sat. Strei, Nr. 62A, Tel. 0764434104 - învățământ profesional specia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lmian Emanuela Ra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ișoi Vioric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legiul Tehnic de Transport Feroviar „Anghel Saligny” Simeria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oseaua Naţională, Nr. 136 ,jud Hunedoara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6486/09.11.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6-2017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06"/>
        <w:gridCol w:w="1558"/>
        <w:gridCol w:w="2157"/>
        <w:gridCol w:w="3229"/>
        <w:gridCol w:w="2633"/>
        <w:gridCol w:w="1796"/>
        <w:gridCol w:w="263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B lice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elie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oniţă Marcela/Lup Luci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C lice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elie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p Luci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 B lice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elie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ciu Sorin/Lup Luci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 B lice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electromecanic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Carmeuse Holdong SRL Braşov, str. Carierei nr. 127, punct de lucru Chişcădaga, jud Hunedoar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ina Işto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oniţă Marcela/Neag Vior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I C lice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electromecanic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. Philip SA Orăştie, str. Luncii nr. 1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iurea Mine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ciu S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I D lice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proiectant CA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rosport DHS Deva, str. Sîntuhalm, nr. 35 A, jud Hunedoar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ulea Danie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p Luci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D profesional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ungar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Reva SA Simeria, Şoseaua Naţională nr. 138, jud Hunedoar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gdău Alin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ciu Sorin/Neag Luci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 C profesional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 maşini şi utilaje industrial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Reva SA Simeria, Şoseaua Naţională nr. 138, jud Hunedoar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gdău Alin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oniţă Marc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 C profesional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dor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Reva SA Simeria, Şoseaua Naţională nr. 138, jud Hunedoar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gdău Alin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p Lucian/Hnatiuc Vasil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 C profesional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dor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Reva SA Simeria, Şoseaua Naţională nr. 138, jud Hunedoar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gdău Alin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natiuc Vasile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ICEUL TEHNOLOGIC ”NICOLAUS OLAHUS” ORĂȘT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r.2901/09.12.20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b w:val="false"/>
          <w:color w:val="FF0000"/>
          <w:sz w:val="28"/>
          <w:szCs w:val="28"/>
        </w:rPr>
        <w:t>PARTENERIATE</w:t>
      </w:r>
      <w:r>
        <w:rPr>
          <w:b w:val="false"/>
          <w:sz w:val="28"/>
          <w:szCs w:val="28"/>
        </w:rPr>
        <w:t xml:space="preserve"> DERULATE ÎN VEDEREA DESFĂŞURĂRII </w:t>
      </w:r>
      <w:r>
        <w:rPr>
          <w:b w:val="false"/>
          <w:color w:val="FF0000"/>
          <w:sz w:val="28"/>
          <w:szCs w:val="28"/>
        </w:rPr>
        <w:t>INSTRUIRII PRACTICE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color w:val="0000FF"/>
        </w:rPr>
      </w:pPr>
      <w:r>
        <w:rPr>
          <w:b w:val="false"/>
          <w:color w:val="0000FF"/>
        </w:rPr>
        <w:t>Anul şcolar 2016-2017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 IX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protecția  mediulu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Fares SA, Orăștie, str. Plantelor  nr. 5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Socol Silv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a Crist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 X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protecția  mediulu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Fares SA, Orăștie, str. Plantelor  nr. 5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Socol Silv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ș C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 X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chimie industrial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Fares SA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răștie, str. Plantelor  nr. 5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Socol Silv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Moș C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 IX-a învățămâ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frezor-rabotor-mortez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zina Mecanică Orăștie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str. N. Titulescu nr.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Radu  I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daș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 IX-a învățămâ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strung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zina Mecanică Orăștie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str. N. Titulescu nr.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Radu  I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daș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 X-a învățămâ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electr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electrician de joasă tensiu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zina Mecanică Orăștie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str. N. Titulescu nr.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Radu  I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ja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 X-a învățămâ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sud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Filplast SRL Orăștie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str. 9 Mai, nr.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Filip I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ja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 XI-a învățămâ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mecanic de întreținere și reparaț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Formplast SRL Orăștie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str. N. Titulescu nr.6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Giurgiu I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ja Ioan</w:t>
            </w:r>
          </w:p>
        </w:tc>
      </w:tr>
      <w:tr>
        <w:trPr>
          <w:trHeight w:val="31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n I învățământ postliceal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mecanică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tehnician operator maşini cu comandă numeric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ilplast S.R.L Orăștie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str. 9 Mai, nr.9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Filip Io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as Aurelia</w:t>
            </w:r>
          </w:p>
        </w:tc>
      </w:tr>
      <w:tr>
        <w:trPr>
          <w:trHeight w:val="37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plast S.R.L Orăștie,str. N. Titulescu nr.6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Giurgiu Io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as Aurelia</w:t>
            </w:r>
          </w:p>
        </w:tc>
      </w:tr>
      <w:tr>
        <w:trPr>
          <w:trHeight w:val="5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n I învățământ postliceal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maistru mecan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elmec  S.A Orăștie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str. N. Titulescu., nr.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David Nicol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topea Mihai</w:t>
            </w:r>
          </w:p>
        </w:tc>
      </w:tr>
      <w:tr>
        <w:trPr>
          <w:trHeight w:val="34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n I învățământ postliceal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estetica ş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tehnician maseu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omplex de servicii pentru vârstnici Orăștie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Orăștie, str. Unirii, nr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Ovidiu Băl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cșa Mar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n II învățământ postlice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comerţ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gent comerci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lbina Coop Societate Cooperativă, Orăștie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tr.. N Bălcescu, nr. 20 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Potopea  Adr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tu Al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n II învățământ postlice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informat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tehnician echipamente periferice şi birotic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Helionet, Orăștie str. Nicolae Titulescu, nr.37 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Borza Cip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rimie Alfr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LEGIUL TEHNIC AGRICOL „ALEXANDRU BORZA” GEOAGIU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r. 5919 /13.11.2017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6-2017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C AGROPROD EMB MARKET SRL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at Căstău, nr. 301 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c Em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EURO OLIVIA TOUR SRL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lmar, str. Principală, nr. 1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ărăguț Vas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C COMPLEX HOTELIER GERMISARA S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Geoagiu-Băi, str. Germis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c I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BÎNDIU LUCI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oagiu, Calea Romanilor nr. 6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îndiu Lu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RT WOOD COMPANY SRL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rel-Vlaic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Șdira Mar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VASILIE MARINEL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oagiu-Băi, str. Vilelor nr. 22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silie Marin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 TODY SRL, Băcăinți, nr. 70, jud. Alb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osif Teod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RGHEZAN MARIANA IRINA II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poltu – Mare nr. 1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rghezan Mariana I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HAIUL DROD 2006 SRL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rel Vlaic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pa Nicol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GREMENTUL SRL, Geoagiu-Băi, str. Germisara nr. 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șca Iosi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l Dan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C COMPLEX HOTELIER GERMISARA S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Geoagiu-Băi, str. Germis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c I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l Dan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.B.R.C.M. SA, Geoagiu-Băi, str. Vilelor nr.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șica Rod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A GEOAGIU, Str. Calea Romanilor nr. 14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ărăguț Vas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GREMENTUL SRL, Geoagiu-Băi, str. Germisara nr. 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șca Iosi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C COMPLEX HOTELIER GERMISARA S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Geoagiu-Băi, str. Germis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c I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X 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ucrător în agro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VASILIE CRISTIAN – CONSTANTIN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oagiu, Calea Romanilor nr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silie Cristian Constant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igorovici Mar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veterin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binet medical veterinar DR. BUDA CORNEL , Geoagi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da Corn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ureddine Cornel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veterin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ircumscripția sanitar veterinară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Șibot, jud. Alb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tu Corn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ureddine Cornel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X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lv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ădur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Ocolul Silvic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Geoagiu, Str. Calea Romanilor nr. 2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scu Nicol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âldea S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lv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silvicultură și exploatări foresti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Ocolul Silvic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Geoagiu, Str. Calea Romanilor nr. 2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scu Nicol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Herța Gheorgh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lv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silvicultură și exploatări foresti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OLUL SILVIC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ădişt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âldea Sor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Herța Gheorgh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I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lv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silvicultură și exploatări foresti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Ocolul Silvic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Geoagiu, Str. Calea Romanilor nr. 2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scu Nicol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ran Hore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I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lv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silvicultură și exploatări foresti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OLUL SILVIC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ădişt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âldea Sor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Bran Horea,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activități de agroturism mon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IHU TURIST SRL, Geoagiu-Băi, str. Școlii nr. 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hu M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activități de agroturism mon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C GABRIMAROX SRL, Geoagiu-Băi, str. Germisara nr. 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încan Mar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activități de agroturism mon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.B.R.C.M. SA, Geoagiu-Băi, str. Vilelor nr.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șica Rod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I 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activități de agroturism mon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C GABRIMAROX SRL, Geoagiu-Băi, str. Germisara nr. 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încan Mar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urs Ramo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I 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activități de agroturism mon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IHU TURIST SRL, Geoagiu-Băi, str. Școlii nr. 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hu M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urs Ramo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I 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activități de agroturism mon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.B.R.C.M. SA, Geoagiu-Băi, str. Vilelor nr.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șica Rod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urs Ramo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I B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uris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.B.R.C.M. SA, Geoagiu-Băi, str. Vilelor nr.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șica Rod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urs Ramona, Balea Căl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I B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uris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FANTEZY SRL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oagiu-Băi, str. Parcului nr. 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eazu Nicol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urs Ramona, Balea Căl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I B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uris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IHU TURIST SRL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oagiu- Băi, str. Şcolii nr 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hu M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urs Ramona, Balea Căl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I B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uris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GABRIMAROX SRL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oagiu-Băi, str. Germisara nr. 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încan Mar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urs Ramona, Balea Căl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720" w:right="1559" w:gutter="0" w:header="0" w:top="618" w:footer="720" w:bottom="10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  <w:sz w:val="3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Times New Roman" w:cs="Tahoma"/>
      <w:b/>
      <w:i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  <w:sz w:val="3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TitleChar">
    <w:name w:val="Title Char"/>
    <w:qFormat/>
    <w:rPr>
      <w:b/>
      <w:sz w:val="36"/>
      <w:szCs w:val="36"/>
      <w:lang w:val="ro-RO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ro-RO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  <w:lang w:val="ro-RO"/>
    </w:rPr>
  </w:style>
  <w:style w:type="character" w:styleId="Font21">
    <w:name w:val="font2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relei.cidi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3:23:00Z</dcterms:created>
  <dc:creator>Elev 25</dc:creator>
  <dc:description/>
  <dc:language>en-US</dc:language>
  <cp:lastModifiedBy>Micsoniu</cp:lastModifiedBy>
  <cp:lastPrinted>2006-09-22T11:40:00Z</cp:lastPrinted>
  <dcterms:modified xsi:type="dcterms:W3CDTF">2018-01-13T13:37:00Z</dcterms:modified>
  <cp:revision>7</cp:revision>
  <dc:subject/>
  <dc:title>Nr</dc:title>
</cp:coreProperties>
</file>