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Liceul Tehnologic ,, Nicolaus Olahus,, Orăștie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ul:Tehnic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Chimie industrial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ind w:left="-328" w:firstLine="3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ulul:MII. Utilaje și operații mecanice și hidrodinamice din industria chimic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170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 ore /săptămână:  5 din care:  T:  3 LT: 1  IP:1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a: a IX-a C profesională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esor:Tancău Elena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Şef catedră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grama aprobata prin Ordinul M.E.N.C.S.:4457/ 05.07.2016</w:t>
            </w:r>
          </w:p>
        </w:tc>
        <w:tc>
          <w:tcPr>
            <w:tcW w:w="5580" w:type="dxa"/>
            <w:tcBorders/>
          </w:tcPr>
          <w:p>
            <w:pPr>
              <w:pStyle w:val="Frspaiere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 ŞCOLAR:2017-2018</w:t>
      </w:r>
    </w:p>
    <w:tbl>
      <w:tblPr>
        <w:tblW w:w="14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57"/>
        <w:gridCol w:w="30"/>
        <w:gridCol w:w="1113"/>
        <w:gridCol w:w="16"/>
        <w:gridCol w:w="12"/>
        <w:gridCol w:w="973"/>
        <w:gridCol w:w="16"/>
        <w:gridCol w:w="12"/>
        <w:gridCol w:w="4092"/>
        <w:gridCol w:w="16"/>
        <w:gridCol w:w="12"/>
        <w:gridCol w:w="686"/>
        <w:gridCol w:w="16"/>
        <w:gridCol w:w="12"/>
        <w:gridCol w:w="686"/>
        <w:gridCol w:w="16"/>
        <w:gridCol w:w="12"/>
        <w:gridCol w:w="701"/>
        <w:gridCol w:w="16"/>
        <w:gridCol w:w="12"/>
        <w:gridCol w:w="669"/>
        <w:gridCol w:w="16"/>
        <w:gridCol w:w="12"/>
        <w:gridCol w:w="686"/>
        <w:gridCol w:w="16"/>
        <w:gridCol w:w="12"/>
        <w:gridCol w:w="686"/>
        <w:gridCol w:w="16"/>
        <w:gridCol w:w="12"/>
        <w:gridCol w:w="1365"/>
        <w:gridCol w:w="16"/>
        <w:gridCol w:w="12"/>
      </w:tblGrid>
      <w:tr>
        <w:trPr>
          <w:trHeight w:val="12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rezultate ale învățării/Rezultate ale învățării</w:t>
            </w:r>
          </w:p>
        </w:tc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le învățării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ămâna</w:t>
            </w:r>
          </w:p>
        </w:tc>
        <w:tc>
          <w:tcPr>
            <w:tcW w:w="1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știnț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ăți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tudini</w:t>
            </w:r>
          </w:p>
        </w:tc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left="2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ărimi fizice şi unităţi de măsur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ărimi fundamenta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Mărimi derivate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isteme de unităţi de măsur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Elemente de calcul tehnic (tabele, grafice, diagrame, nomogram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ărimi fizice specifice proceselor din industria chimică şi uităţile de măsură corespunzătoare acest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a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vo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dens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ebit mas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debit volumet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resiu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emperatu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viscoz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mente de măsurare a mărimilor fizice specifice proceselor din industria chim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alanţ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cilindri grada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densime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vâscozime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ebitme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anomet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ermomet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aluare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1S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22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2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-0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3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20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o.10-3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1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4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--0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eraţii unit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efiniţ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Clasific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ilanţ de materiale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.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ilaje şi operaţii meca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ărunţire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ţi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dul de mărunţir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aje: concasorul cu cilindri,         moara cu bi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   utilaj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Clas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ţi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e: site, ciur rotativ, separator pneuma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funcţionare al utilaj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ansportul solid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aje: transportor cu bandă, transportor elicoidal, elev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funcţionare al utilaj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pozitarea solid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e: siloz, buncă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ozarea solid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: dozator cel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utilaj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Exploatarea şi întreţinerea utilajelor specifice operaţiilor mecan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nirea utilajel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ravegherea funcţionării utilaj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ri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treţine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idente funcţionale ce pot apărea în exploatarea utilajel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orme de securitate şi sănătate în muncă la exploatarea  utilajelor specifice operaţiilor mecanice.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1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2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1-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2-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-09.03</w:t>
            </w:r>
          </w:p>
        </w:tc>
      </w:tr>
      <w:tr>
        <w:trPr>
          <w:trHeight w:val="26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0 2.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tilaje şi operaţii hidrodinam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ransportul lichid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e: pompa cu piston cu simplu efect, pompa centrifugă monoetajată, pompa rotativă cu roți dinț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ransportul şi comprimarea gazel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sor centrifuga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funcţionare al utilajulu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mestecarea material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aje: agitatoare mecanice-cu braţe, tip ancoră, tip el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iul de funcţionare al utilaj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epararea amestecurilor eterogene gaz-sol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aje: ciclon, filtru cu sa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epararea amestecurilor eterogene lichid-sol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dimentare, decantare, centrifugare, filta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aje: decantorul conic continuu, filtru presă, centrifugă decantoare; bilanţ de materi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iul de funcţionare al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Exploatarea şi întreţinerea utilajelor specifice operaţiilor hidrodinam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rnirea utilaje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upravegherea funcţionării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opri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întreţine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ncidente funcţionale ce pot apărea în exploatarea utilaj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orme  de securitate şi sănătate în muncă la exploatarea utilajelor specifice operaţiilor hidrodinami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est de evaluare.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3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30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-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1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5-3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-0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Bodytext2Caracter">
    <w:name w:val="Body text (2)_ Caracter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Bodytext9Caracter">
    <w:name w:val="Body text (9)_ Caracter"/>
    <w:qFormat/>
    <w:rPr>
      <w:rFonts w:ascii="Arial Unicode MS" w:hAnsi="Arial Unicode MS" w:eastAsia="Arial Unicode MS" w:cs="Arial Unicode MS"/>
      <w:i/>
      <w:iCs/>
      <w:color w:val="000000"/>
      <w:sz w:val="22"/>
      <w:szCs w:val="22"/>
      <w:shd w:fill="FFFFFF" w:val="clear"/>
    </w:rPr>
  </w:style>
  <w:style w:type="character" w:styleId="Bodytext2Exact">
    <w:name w:val="Body text (2) Exac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Bodytext9Exact">
    <w:name w:val="Body text (9) Exact"/>
    <w:qFormat/>
    <w:rPr>
      <w:rFonts w:ascii="Times New Roman" w:hAnsi="Times New Roman" w:cs="Times New Roman"/>
      <w:i/>
      <w:iCs/>
      <w:strike w:val="false"/>
      <w:dstrike w:val="false"/>
      <w:sz w:val="22"/>
      <w:szCs w:val="22"/>
      <w:u w:val="none"/>
    </w:rPr>
  </w:style>
  <w:style w:type="character" w:styleId="Bodytext9NotItalicExact">
    <w:name w:val="Body text (9) + Not Italic Exact"/>
    <w:basedOn w:val="Bodytext9Caracter"/>
    <w:qFormat/>
    <w:rPr/>
  </w:style>
  <w:style w:type="character" w:styleId="Bodytext9Exact1">
    <w:name w:val="Body text (9) Exact1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o-RO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69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spacing w:lineRule="auto" w:line="240" w:before="120" w:after="120"/>
      <w:ind w:left="0" w:hanging="0"/>
    </w:pPr>
    <w:rPr>
      <w:rFonts w:ascii="Times New Roman" w:hAnsi="Times New Roman" w:cs="Times New Roman"/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ITLU">
    <w:name w:val="TITLU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2">
    <w:name w:val="List Bullet 3"/>
    <w:basedOn w:val="Normal"/>
    <w:pPr>
      <w:numPr>
        <w:ilvl w:val="0"/>
        <w:numId w:val="3"/>
      </w:num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(2)_"/>
    <w:basedOn w:val="Normal"/>
    <w:qFormat/>
    <w:pPr>
      <w:widowControl w:val="false"/>
      <w:shd w:fill="FFFFFF" w:val="clear"/>
      <w:spacing w:lineRule="exact" w:line="598" w:before="0" w:after="180"/>
      <w:ind w:hanging="36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598" w:before="0" w:after="180"/>
      <w:ind w:hanging="360"/>
    </w:pPr>
    <w:rPr>
      <w:rFonts w:ascii="Times New Roman" w:hAnsi="Times New Roman" w:eastAsia="Arial Unicode MS" w:cs="Times New Roman"/>
      <w:color w:val="000000"/>
    </w:rPr>
  </w:style>
  <w:style w:type="paragraph" w:styleId="Bodytext9">
    <w:name w:val="Body text (9)_"/>
    <w:basedOn w:val="Normal"/>
    <w:qFormat/>
    <w:pPr>
      <w:widowControl w:val="false"/>
      <w:shd w:fill="FFFFFF" w:val="clear"/>
      <w:spacing w:lineRule="exact" w:line="256" w:before="0" w:after="0"/>
    </w:pPr>
    <w:rPr>
      <w:rFonts w:ascii="Arial Unicode MS" w:hAnsi="Arial Unicode MS" w:eastAsia="Arial Unicode MS" w:cs="Arial Unicode MS"/>
      <w:i/>
      <w:iCs/>
      <w:color w:val="000000"/>
      <w:lang w:val="en-US"/>
    </w:rPr>
  </w:style>
  <w:style w:type="paragraph" w:styleId="Bodytext91">
    <w:name w:val="Body text (9)1"/>
    <w:basedOn w:val="Normal"/>
    <w:qFormat/>
    <w:pPr>
      <w:widowControl w:val="false"/>
      <w:shd w:fill="FFFFFF" w:val="clear"/>
      <w:spacing w:lineRule="exact" w:line="256" w:before="0" w:after="0"/>
    </w:pPr>
    <w:rPr>
      <w:rFonts w:ascii="Times New Roman" w:hAnsi="Times New Roman" w:eastAsia="Arial Unicode MS" w:cs="Times New Roman"/>
      <w:i/>
      <w:i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34:00Z</dcterms:created>
  <dc:creator>User</dc:creator>
  <dc:description/>
  <cp:keywords/>
  <dc:language>en-US</dc:language>
  <cp:lastModifiedBy>Hp</cp:lastModifiedBy>
  <cp:lastPrinted>2017-10-26T12:35:00Z</cp:lastPrinted>
  <dcterms:modified xsi:type="dcterms:W3CDTF">2017-10-26T09:39:00Z</dcterms:modified>
  <cp:revision>4</cp:revision>
  <dc:subject/>
  <dc:title/>
</cp:coreProperties>
</file>