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 xml:space="preserve">Unitatea de învăţământ: Liceul Tehnologic” N. Olahus”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profesională:CHIMIE INDUSTRIALA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1. CONTROLUL CALITĂȚII COMPUȘILOR CHIMIC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224 ( 217 )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7  din care:   T:   3   LT:  4     IP: 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STENCOANE VASIL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 xml:space="preserve"> 3152 din 24.02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>MEN: 3915 din 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368"/>
        <w:gridCol w:w="1049"/>
        <w:gridCol w:w="1078"/>
        <w:gridCol w:w="567"/>
        <w:gridCol w:w="481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I 3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78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48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48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0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UT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Definitie, tipuri de solutii, concentrat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Operatii de baza in laborator necesare prepararii solutiilo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Exprimarea concentratiei solutiilor- concentratia procentuala, aplicatii numerice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Prepararea solutiilor de concentratie procentual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in substanta solida si ap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in adaugare de sol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in evaporarea unei solutii mai dilu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in diluarea soluti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Prin amestecarea a doua solutii de concentratii diferi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tii numer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tii practi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  conform temelor practice pentru examenul de absolv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10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3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ALIZA CHIMICA CANTITATIV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Legea echivalenteitor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Titrul solutiil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actor de corectie, solutii etalon, solutii de concentratie aproximati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lasificarea metodelor volumetrice de anali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plicatii numerice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etria bazata pe reactii de neutraliz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efinit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incipiul metode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dicatori acido- bazi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eterminarea factorului solutiei de HC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eterminari cu solutia de HCl cu factor cunosc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eterminarea factorului solutiei de Na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eterminari cu solutia de NaOH cu factor cunosc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tii numeri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  conform temelor practice pentru examenul de absolvi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etria bazata pe reactii redox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finiti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Clasificar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</w:rPr>
              <w:t>Principiul metode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etria bazata pe reactii de precipitare- argentomet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finitie, principiul metode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terminarea anionului clorur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etria bazata pe reactii cu formare de complecsi- complexonomet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finitie, principiul metode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terminarea magneziulu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terminarea calciulu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catii numer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  conform temelor practice pentru examenul de absolv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,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,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,S3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,S3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,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,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,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,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o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Întocmit : Stencoane Vasilica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5:00Z</dcterms:created>
  <dc:creator>Florina</dc:creator>
  <dc:description/>
  <cp:keywords/>
  <dc:language>en-US</dc:language>
  <cp:lastModifiedBy>UTILIZATOR</cp:lastModifiedBy>
  <cp:lastPrinted>2017-10-25T12:55:00Z</cp:lastPrinted>
  <dcterms:modified xsi:type="dcterms:W3CDTF">2018-02-21T11:31:00Z</dcterms:modified>
  <cp:revision>7</cp:revision>
  <dc:subject/>
  <dc:title>Şcoala: Gr</dc:title>
</cp:coreProperties>
</file>