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ceul Tehnologic”Nicolaus Olahus,,Orășt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vizat,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i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Resurse naturale şi protecţia mediului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tecţia mediului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u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III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Hidrografie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 70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ore /săptămână: 2 din care:  T: 2   LT:    IP: 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IX-a A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es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Beldean Adriana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Şef catedră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lan de învăţământ aprobat prin Ordinul M.E.C.T.S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r. 4457 /05.07.2016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grama aprobata prin Ordinul M.E.C.T.S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r. 4457 /05.07.2016</w:t>
            </w:r>
          </w:p>
        </w:tc>
        <w:tc>
          <w:tcPr>
            <w:tcW w:w="5580" w:type="dxa"/>
            <w:tcBorders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 ŞCOLAR: 2016-2017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7"/>
        <w:gridCol w:w="1430"/>
        <w:gridCol w:w="1411"/>
        <w:gridCol w:w="19"/>
        <w:gridCol w:w="3630"/>
        <w:gridCol w:w="19"/>
        <w:gridCol w:w="539"/>
        <w:gridCol w:w="652"/>
        <w:gridCol w:w="657"/>
        <w:gridCol w:w="11"/>
        <w:gridCol w:w="1532"/>
        <w:gridCol w:w="660"/>
        <w:gridCol w:w="778"/>
        <w:gridCol w:w="1253"/>
        <w:gridCol w:w="45"/>
      </w:tblGrid>
      <w:tr>
        <w:trPr/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437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itatea de rezultate 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învățării /Rezultate ale învățării</w:t>
            </w:r>
          </w:p>
        </w:tc>
        <w:tc>
          <w:tcPr>
            <w:tcW w:w="36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ținuturile învățării</w:t>
            </w:r>
          </w:p>
        </w:tc>
        <w:tc>
          <w:tcPr>
            <w:tcW w:w="184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29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12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ăţi</w:t>
            </w:r>
          </w:p>
        </w:tc>
        <w:tc>
          <w:tcPr>
            <w:tcW w:w="14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3630" w:type="dxa"/>
            <w:tcBorders>
              <w:top w:val="single" w:sz="2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5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4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3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6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5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7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2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</w:tr>
      <w:tr>
        <w:trPr>
          <w:trHeight w:val="658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6.</w:t>
            </w:r>
          </w:p>
        </w:tc>
        <w:tc>
          <w:tcPr>
            <w:tcW w:w="14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cuitul apei în natură (circuitul mare, circuitul scurt principal, circuitul curt secundar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ilanțul apei în natu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naliza factorilor climatici principali ai circui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ei în natur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emperatura aer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emperatura sol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vaporaț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miditatea aerulu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ecipitațiile atmosferice</w:t>
            </w:r>
          </w:p>
        </w:tc>
        <w:tc>
          <w:tcPr>
            <w:tcW w:w="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6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7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1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98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1.4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1.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9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ele râurilo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zv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u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ungimea râ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orma în plan a râ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filul longitud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ificarea rețelelor hidrografice în funcție d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ermanența scurger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Mărimea debitelor de ap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ăsăturile de reg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aracteristicile sistemelor component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izarea văilor și albiilor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3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7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1.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1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mișcării apei în râur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med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punctual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teza maxim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bitul de ap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pagarea debitelor în albie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 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1.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2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mentele bazinel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drografic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niile de cumpănă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mitele bazinului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1.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5.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a caracteristicilor geometrice ale bazinulu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uprafața bazin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orma bazin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ltitudinea medie a bazin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nta medie a bazinului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eficienți de formă ai bazinului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 27 Sc. altfel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1.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8.</w:t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7.</w:t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3.9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isticile fizico-geografice ale bazin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drografic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ziția fizico-geogra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factorii climatici princip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ructura geolog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ol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elief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egetaț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eficientul de împădur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acurile și mlaștinile din baz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oeficientul de urbanizare.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1.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3.2.19.</w:t>
            </w:r>
          </w:p>
        </w:tc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ul de formare a scurgerii ap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xprimarea scurgerii ap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xplicarea regimului scurgerii ap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6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ITLU">
    <w:name w:val="TITLU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0:45:00Z</dcterms:created>
  <dc:creator>User</dc:creator>
  <dc:description/>
  <cp:keywords/>
  <dc:language>en-US</dc:language>
  <cp:lastModifiedBy>Hp</cp:lastModifiedBy>
  <cp:lastPrinted>2017-02-13T11:42:00Z</cp:lastPrinted>
  <dcterms:modified xsi:type="dcterms:W3CDTF">2017-10-25T20:45:00Z</dcterms:modified>
  <cp:revision>2</cp:revision>
  <dc:subject/>
  <dc:title/>
</cp:coreProperties>
</file>