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ceul Tehnologic”Nicolaus Olahus,,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izat,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surse natural şi protecţia mediulu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tecţia mediulu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u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II.</w:t>
            </w:r>
            <w:r>
              <w:rPr>
                <w:b/>
                <w:bCs/>
                <w:sz w:val="23"/>
                <w:szCs w:val="23"/>
              </w:rPr>
              <w:t>Elemente de gospodărire a apelo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 7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2 din care:  T:2    LT:     IP: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X-a 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es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pa Cristin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Şef catedră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4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 de învăţământ aprobat prin OM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3915/18.05.2017</w:t>
            </w:r>
          </w:p>
        </w:tc>
      </w:tr>
      <w:tr>
        <w:trPr>
          <w:trHeight w:val="255" w:hRule="atLeast"/>
        </w:trPr>
        <w:tc>
          <w:tcPr>
            <w:tcW w:w="14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a aprobata prin  OM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3915/18.05.20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IFICARE CALENDARISTICĂ</w:t>
      </w:r>
    </w:p>
    <w:p>
      <w:pPr>
        <w:pStyle w:val="Normal"/>
        <w:jc w:val="center"/>
        <w:rPr/>
      </w:pPr>
      <w:r>
        <w:rPr/>
        <w:t>AN ŞCOLAR: 2017-2018</w:t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2"/>
        <w:gridCol w:w="1320"/>
        <w:gridCol w:w="1550"/>
        <w:gridCol w:w="3246"/>
        <w:gridCol w:w="44"/>
        <w:gridCol w:w="670"/>
        <w:gridCol w:w="660"/>
        <w:gridCol w:w="496"/>
        <w:gridCol w:w="44"/>
        <w:gridCol w:w="1540"/>
        <w:gridCol w:w="1165"/>
        <w:gridCol w:w="850"/>
        <w:gridCol w:w="1099"/>
      </w:tblGrid>
      <w:tr>
        <w:trPr/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32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nitatea de rezultate 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învățării /Rezultate ale învățării</w:t>
            </w:r>
          </w:p>
        </w:tc>
        <w:tc>
          <w:tcPr>
            <w:tcW w:w="3246" w:type="dxa"/>
            <w:tcBorders>
              <w:top w:val="single" w:sz="24" w:space="0" w:color="000000"/>
              <w:left w:val="single" w:sz="24" w:space="0" w:color="000000"/>
              <w:bottom w:val="single" w:sz="24" w:space="0" w:color="FFFFFF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ținuturile învățării</w:t>
            </w:r>
          </w:p>
        </w:tc>
        <w:tc>
          <w:tcPr>
            <w:tcW w:w="1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359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ţi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329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32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11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1215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1.1 </w:t>
            </w:r>
          </w:p>
        </w:tc>
        <w:tc>
          <w:tcPr>
            <w:tcW w:w="13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4 </w:t>
            </w:r>
          </w:p>
        </w:tc>
        <w:tc>
          <w:tcPr>
            <w:tcW w:w="15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5 </w:t>
            </w:r>
          </w:p>
        </w:tc>
        <w:tc>
          <w:tcPr>
            <w:tcW w:w="32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/>
              <w:t xml:space="preserve">Resurse de ap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. Gospodărirea apelor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Definiția și scopul gospodăririi ap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bCs/>
                <w:sz w:val="23"/>
                <w:szCs w:val="23"/>
              </w:rPr>
              <w:t xml:space="preserve">Gospodărirea durabilă a ap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- Gospodărirea cantitativă a ap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Gospodărire calitativă a apelor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2. Resurse de ap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bCs/>
                <w:sz w:val="23"/>
                <w:szCs w:val="23"/>
              </w:rPr>
              <w:t xml:space="preserve">Definirea resurs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- Resurse de apă atmosferice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Gospodărirea apelor atmosferic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Resurse de apă ale uscatului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Gospodărirea apelor de suprafață: gospodărirea apelor de pe versanți, gospodărirea apelor curgătoare de suprafață, gospodărirea apelor stătătoare de suprafață, gospodărirea debitelor solide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Gospodărirea apelor subterane: gospodărirea apelor freatice, gospodărirea apelor subterane de profunzim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Gospodărirea apelor ghețarilor și zăpezilor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Resurse de apă oceanice și maritime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capitular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valuare</w:t>
            </w:r>
          </w:p>
        </w:tc>
        <w:tc>
          <w:tcPr>
            <w:tcW w:w="67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 11-15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 18-22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 25-29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 2-6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 9-13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6 16-20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7 23-27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 30-3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9 6-10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1 20-24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2 27-1 XII</w:t>
            </w:r>
          </w:p>
        </w:tc>
        <w:tc>
          <w:tcPr>
            <w:tcW w:w="11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1.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5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6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3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5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osințe de ap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Definiție. Clasificarea folosinț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aracteristicile principale ale folosințelor consumato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Caracteristicile principale ale folosințelor neconsumato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/>
              <w:t>2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</w:t>
            </w:r>
          </w:p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3 4-8 XII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5 18-22 X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 9-13 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4 11-15 XIIP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1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7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5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fectele dăunătoare ale ap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. Inundațiile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Definirea inundațiilor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Riscul de inundații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Efectele inundații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2. Excesul de umiditate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Definirea stării de exces de umiditate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Cauzele excesului de umiditate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Factorii favorizanți ai excesului de umiditate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Efectele excesului de umidit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3. Eroziunea solului cauzată de apă (prin apă)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Definirea procesului de eroziune cauzată de apă.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Factorii favorizanți: precipitațiile, relieful, solul, vegetația, factorii antropici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Consecințele eroziunii solulu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4. Alunecările de teren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 xml:space="preserve">Definirea alunecărilor de teren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Cauzele declanșatoare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- Consecințele alunecărilor de teren 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Recapitulare</w:t>
            </w:r>
          </w:p>
          <w:p>
            <w:pPr>
              <w:pStyle w:val="Defaul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15 -19 I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8 29-2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 26-2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 .II</w:t>
            </w:r>
          </w:p>
        </w:tc>
      </w:tr>
      <w:tr>
        <w:trPr>
          <w:trHeight w:val="949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1.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8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9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5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rări de gospodărire a ap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Definiția și rolul lucrărilor de gospodărire a apel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Lacurile de acumul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finirea lacurilor de acum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lasificarea lacurilor de acum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erivații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finirea derivați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de derivaț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Îndiguiril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igurile. Rolul digu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aseul diguri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cintele de atenu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efinirea incintelor de aten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Stațiile de epur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Importanța stațiilor de epurare în gospodărirea calitativă a ap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a de gospodărire bazată pe epurarea apelor uz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23 12-16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5 26-30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6 9-13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 23-27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0 7-11 V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7 Şc. altf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1.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1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2.11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1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2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3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4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.3.5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 de gospodărire a ap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entru satisfacerea cerințelor de ap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cu acumulări în trep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cu acumulări în paral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cu acumulări în sistem mi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cheme de gospodărire a apelor m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Scheme de gospodărire a calității apel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bazate pe împiedicarea pătrunderii impurificatorilor în ap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bazate pe modificarea în timp și spațiu a apelor uz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bazate pe mărirea capacității cursurilor de a primi impurităț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cheme bazate pe asigurarea unor debite de diluț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Scheme de gospodărire a debitelor sol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cheme de gospodărire a apelor în scopuri multi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 xml:space="preserve">S31 14-18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 xml:space="preserve">S32 21-25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3 28-1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4 4-8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5 11-15 VI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6 18-22 VI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pt-BR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0:48:00Z</dcterms:created>
  <dc:creator>User</dc:creator>
  <dc:description/>
  <cp:keywords/>
  <dc:language>en-US</dc:language>
  <cp:lastModifiedBy>Hp</cp:lastModifiedBy>
  <cp:lastPrinted>2017-10-06T11:39:00Z</cp:lastPrinted>
  <dcterms:modified xsi:type="dcterms:W3CDTF">2017-10-25T20:48:00Z</dcterms:modified>
  <cp:revision>2</cp:revision>
  <dc:subject/>
  <dc:title/>
</cp:coreProperties>
</file>