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  <w:gridCol w:w="5580"/>
      </w:tblGrid>
      <w:tr>
        <w:trPr>
          <w:trHeight w:val="280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atea de învăţământ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Liceul Tehnologic”Nicolaus Olahus,,Orăști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vizat, 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filul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Resurse natural şi protecţia mediului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irector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omeniul de pregătire de bază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otecţia mediului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odulul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I.Poluarea și protecția mediului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 de ore/an: 14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r. ore /săptămână: 4 din care:  T:2    LT:2     IP: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lasa: a X-a A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vizat,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fes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opa Cristina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Şef catedră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 de învăţământ aprobat prin OME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.3915/18.05.201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grama aprobata prin  OME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.3915/18.05.201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IFICARE CALENDARISTICĂ</w:t>
      </w:r>
    </w:p>
    <w:p>
      <w:pPr>
        <w:pStyle w:val="Normal"/>
        <w:jc w:val="center"/>
        <w:rPr/>
      </w:pPr>
      <w:r>
        <w:rPr/>
        <w:t>AN ŞCOLAR: 2017-2018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2"/>
        <w:gridCol w:w="1320"/>
        <w:gridCol w:w="1550"/>
        <w:gridCol w:w="3246"/>
        <w:gridCol w:w="44"/>
        <w:gridCol w:w="670"/>
        <w:gridCol w:w="660"/>
        <w:gridCol w:w="496"/>
        <w:gridCol w:w="44"/>
        <w:gridCol w:w="1540"/>
        <w:gridCol w:w="1418"/>
        <w:gridCol w:w="851"/>
        <w:gridCol w:w="84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Unitatea de rezultate 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învățării /Rezultate ale învățări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ținuturile învățării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ore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ămâ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.</w:t>
            </w:r>
          </w:p>
        </w:tc>
      </w:tr>
      <w:tr>
        <w:trPr>
          <w:trHeight w:val="9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noștinț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tăţ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itudini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)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7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0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1)</w:t>
            </w:r>
          </w:p>
        </w:tc>
      </w:tr>
      <w:tr>
        <w:trPr>
          <w:trHeight w:val="9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1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1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2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4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5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1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2. 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est de evaluare inițială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Degradarea mediului înconjurător: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</w:t>
            </w:r>
            <w:r>
              <w:rPr>
                <w:sz w:val="23"/>
                <w:szCs w:val="23"/>
              </w:rPr>
              <w:t xml:space="preserve">Supraexpolatarea resurselor biologic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Defrişarea pădurilor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Suprapăşunare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Introducerea de noi specii în ecosistem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Lucrări de gospodărire a apelor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Poluare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capitulare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valu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 11-15 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 18-22 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3 25-29 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4 2-6 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2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6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7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8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4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4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5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6. 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enomenul de poluare a apelor naturale: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 </w:t>
            </w:r>
            <w:r>
              <w:rPr>
                <w:rFonts w:cs="Times New Roman" w:ascii="Times New Roman" w:hAnsi="Times New Roman"/>
              </w:rPr>
              <w:t xml:space="preserve">Surse de poluare a apelor naturale: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naturale, artificiale, continue, discontinue, accidentale, organizate, neorganizate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e ramuri industriale: agricultură, zootehnie, transporturi, activităţi menajer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genţi poluanţi ai apelor naturale: fizici, chimici (organici și anorganici), biologici, termici, solizi, lichizi, gazoși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 </w:t>
            </w:r>
            <w:r>
              <w:rPr>
                <w:rFonts w:cs="Times New Roman" w:ascii="Times New Roman" w:hAnsi="Times New Roman"/>
              </w:rPr>
              <w:t xml:space="preserve">Modul de dispersie a poluanţilor apelor: evacuare în emisar, curenţi transversali, turbulenţă, scurgeri în sol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 </w:t>
            </w:r>
            <w:r>
              <w:rPr>
                <w:rFonts w:cs="Times New Roman" w:ascii="Times New Roman" w:hAnsi="Times New Roman"/>
              </w:rPr>
              <w:t xml:space="preserve">Impactul poluării apelor asupra mediului: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asupra organismelor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- eutrofizarea apelor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apitulare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valu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 9-13 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6 16-20 X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7 23-27 X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8 30-3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9 6-10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5 9-13 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6 16-20 X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7 23-27 X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8 30-3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9 6-10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4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5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9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10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11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7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8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9. 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Fenomenul de poluare a solului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Surse de poluare a solului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interioare, exterioar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reziduri menajere, industriale, agrozootehnice, radioactiv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Agenţi poluanţi ai solului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reziduuri solide, lichide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substanţe radioactiv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microorganisme patogen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Modul de dispersie a poluanţilor solului: direct, indirect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Impactul poluării solului asupra mediului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contaminarea om- sol-om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efecte asupra mediului eroziunea, sărăturare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capitulare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 13-17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1 20-24 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2 27-1 X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3 4-8 XII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15 18-22 X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14 11-15 XII P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6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7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8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9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12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1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14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10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11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12. 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Fenomenul de poluare a aerului: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Compoziţia naturală a aerului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Surse de poluare a aerului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naturale şi artificial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fixe şi mobil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procese industriale, de combustie, agricultură, mijloace de transport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Agenţi poluanţi ai aerului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în funcție de starea de agregare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în funcție de acţiunea acestora asupra organismului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Modul de dispersie a poluanţilor aerului: vântul, calmul atmosferic, turbulenţa, umiditatea aerului, temperatura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Impactul poluării aerului asupra mediului: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asupra organismului : boli profesionale, intoxicaţii, alergii, boli cancerige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asupra vegetaţiei, apei, solului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capitul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6 9-13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17 15 -19 I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18 29-2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19 12-16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0 19-23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10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11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12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1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14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15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16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17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18.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19.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1.20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1.21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1.22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1.23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2.25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2.26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2.27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2.28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2.29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3.23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3.24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3.25.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.3.26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15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16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17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18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19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20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21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22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2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24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1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14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15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16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17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18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19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20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21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22. 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Reducerea gradului de degradare a factorilor de mediu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1. Epurarea mecanică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Descrierea și analiza procesului de epurare mecanică a apelor uzat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Componentele instalaţiei de epurare mecanică a apelor uzate  grătare rare şi fine ,grătare fixe, </w:t>
            </w:r>
          </w:p>
          <w:p>
            <w:pPr>
              <w:pStyle w:val="Default"/>
              <w:rPr/>
            </w:pPr>
            <w:r>
              <w:rPr/>
              <w:t xml:space="preserve">grătare demontabile, </w:t>
            </w:r>
            <w:r>
              <w:rPr>
                <w:sz w:val="23"/>
                <w:szCs w:val="23"/>
              </w:rPr>
              <w:t xml:space="preserve"> grătare mobile, grătare cu curăţire manuală </w:t>
            </w:r>
            <w:r>
              <w:rPr/>
              <w:t>,</w:t>
            </w:r>
            <w:r>
              <w:rPr>
                <w:sz w:val="23"/>
                <w:szCs w:val="23"/>
              </w:rPr>
              <w:t xml:space="preserve">grătare cu curăţire mecanică, site bandă, site stea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site paletă,site tambur (cilindrică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 </w:t>
            </w:r>
            <w:r>
              <w:rPr>
                <w:sz w:val="23"/>
                <w:szCs w:val="23"/>
              </w:rPr>
              <w:t xml:space="preserve">site disc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 </w:t>
            </w:r>
            <w:r>
              <w:rPr>
                <w:sz w:val="23"/>
                <w:szCs w:val="23"/>
              </w:rPr>
              <w:t xml:space="preserve">deznisipatoare orizontal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 </w:t>
            </w:r>
            <w:r>
              <w:rPr>
                <w:sz w:val="23"/>
                <w:szCs w:val="23"/>
              </w:rPr>
              <w:t xml:space="preserve">deznisipatoare vertical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 </w:t>
            </w:r>
            <w:r>
              <w:rPr>
                <w:sz w:val="23"/>
                <w:szCs w:val="23"/>
              </w:rPr>
              <w:t xml:space="preserve">deznisipatoare cu curăţire manuală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 </w:t>
            </w:r>
            <w:r>
              <w:rPr>
                <w:sz w:val="23"/>
                <w:szCs w:val="23"/>
              </w:rPr>
              <w:t xml:space="preserve">deznisipatoare cu curăţire mecanică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 </w:t>
            </w:r>
            <w:r>
              <w:rPr>
                <w:sz w:val="23"/>
                <w:szCs w:val="23"/>
              </w:rPr>
              <w:t xml:space="preserve">separatoare pentru grăsimi liber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 </w:t>
            </w:r>
            <w:r>
              <w:rPr>
                <w:sz w:val="23"/>
                <w:szCs w:val="23"/>
              </w:rPr>
              <w:t xml:space="preserve">separatoare pentru grăsimi aflate în stare coloidală (flotaţie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 </w:t>
            </w:r>
            <w:r>
              <w:rPr>
                <w:sz w:val="23"/>
                <w:szCs w:val="23"/>
              </w:rPr>
              <w:t xml:space="preserve">separatoare pentru gudroan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 </w:t>
            </w:r>
            <w:r>
              <w:rPr>
                <w:sz w:val="23"/>
                <w:szCs w:val="23"/>
              </w:rPr>
              <w:t xml:space="preserve">decantoare orizontal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 </w:t>
            </w:r>
            <w:r>
              <w:rPr>
                <w:sz w:val="23"/>
                <w:szCs w:val="23"/>
              </w:rPr>
              <w:t xml:space="preserve">decantoare vertical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 </w:t>
            </w:r>
            <w:r>
              <w:rPr>
                <w:sz w:val="23"/>
                <w:szCs w:val="23"/>
              </w:rPr>
              <w:t xml:space="preserve">decantoare cu funcţionare intermitentă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 </w:t>
            </w:r>
            <w:r>
              <w:rPr>
                <w:sz w:val="23"/>
                <w:szCs w:val="23"/>
              </w:rPr>
              <w:t xml:space="preserve">decantoare cu funcţionare continuă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Funcţionarea instalaţiei de epurare mecanică a apelor uzat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Parametri de lucru în instalația de epurare mecanică a apelor uzat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2. Epurarea chimică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Descrierea și analiza procesului de epurare chimică a apelor uzat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Reactivi folosiţi în epurare chimică a apelor uzat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Componentele instalaţiei de epurare chimică a apelor uzate: camera de amestec, camera de reacţie, bazinele de decantar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Parametri de lucru în instalația de epurare chimică a apelor uzat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3. Epurarea biologică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Descrierea și analiza procesului de epurare biologică a apelor uzat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Componentele instalaţiei de epurare biologică a apelor uzate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peliculă biologică din biofiltr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biofiltre cu funcţionare continuă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şi discontinuă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bazine de aerare pneumatice, mecanice şi mixte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Parametri de lucru în instalația de epurare biologică a apelor uzat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Funcţionarea instalaţiei de epurare biologică a apelor uzate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3"/>
                <w:szCs w:val="23"/>
              </w:rPr>
              <w:t xml:space="preserve">4. Distrugeri provocate solului de ape şi vânt şi biochimice: </w:t>
            </w:r>
            <w:r>
              <w:rPr>
                <w:sz w:val="23"/>
                <w:szCs w:val="23"/>
              </w:rPr>
              <w:t xml:space="preserve">eroziune de suprafaţă, alunecări, prăbuşiri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cidifierea, sărăturarea, excesul de umiditate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5. </w:t>
            </w:r>
            <w:r>
              <w:rPr>
                <w:i/>
                <w:iCs/>
                <w:sz w:val="23"/>
                <w:szCs w:val="23"/>
              </w:rPr>
              <w:t>Lucrări aplicate solului în vederea prevenirii distrugerii acestuia</w:t>
            </w:r>
            <w:r>
              <w:rPr>
                <w:b/>
                <w:bCs/>
                <w:sz w:val="23"/>
                <w:szCs w:val="23"/>
              </w:rPr>
              <w:t xml:space="preserve">: </w:t>
            </w:r>
            <w:r>
              <w:rPr>
                <w:sz w:val="23"/>
                <w:szCs w:val="23"/>
              </w:rPr>
              <w:t xml:space="preserve">arătura în spinări, parcele cu gropi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6. Desecarea, drenarea, fixarea şi stabilizarea terenurilor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7. Prevederi legislative în vigoare legate de protecţia calităţii solului, subsolului şi ecosistemelor terestr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8. Folosirea raţională a îngrăşămintelor şi pesticidelor în agricultură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9. Prevederi legislative în vigoare legate de regimul îngrăşămintelor chimice şi al pesticidelor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10. Metode şi mijloace de purificare a aerului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Instalaţii şi utilaje folosite pentru reţinerea suspensiilor din gazele de arder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Instalaţii şi utilaje folosite pentru reducerea concentraţiei oxizilor de azot din gazele de arder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Metode şi instalaţii de desulfurare a gazelor de arder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Legi şi normative în vigoare care se referă la protecţia calităţii aerului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11. Combaterea vibraţiilor şi a zgomotelor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capitulare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Eval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1 26-2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2 5-9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>S23 12-16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4 19-23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5 26-30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6 9-13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8 23-27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29 30-4 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27 Şc. altfel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24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30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31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32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3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31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32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3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34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35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36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37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38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39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27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27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28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29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30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31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32. 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Efecte majore ale poluării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1. Efectul de seră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Explicarea fenomenului „efect de seră”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Gazele de seră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Consecinţele fenomenului „efect de seră” (modificări climatice, creşterea nivelului oceanului planetar, modificări în circuitul apei şi distribuirea vegetaţiei la nivel planetar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2. Ploile acide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Cauzele şi mecanismele care duc la apariţia ploilor acid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Efectele negative ale ploilor acide asupra mediului (modificarea compoziţiei chimice a solului şi a apelor, modificarea circuitelor biogeochimice, degradarea florei şi faunei, degradarea sănătăţii populaţiei, degradarea clădirilor, construcţiilor, monumentelor etc.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3. Degradarea stratului de ozon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Formarea stratului de ozon stratosferic </w:t>
            </w:r>
          </w:p>
          <w:p>
            <w:pPr>
              <w:pStyle w:val="Default"/>
              <w:rPr/>
            </w:pPr>
            <w:r>
              <w:rPr/>
              <w:t xml:space="preserve">Importanţa stratului de ozon stratosferic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Cauzele care au dus la diminuarea stratului de ozon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Consecinţele diminuării stratului de ozon stratosferic (creşterea nivelului radiaţiilor ultraviolete care duce la arsuri, diferite forme de cancer de piele, cataracte, scăderea imunităţii, etc), influenţarea negativă a plantelor care conduce la dezechilibre ecologice etc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 </w:t>
            </w:r>
            <w:r>
              <w:rPr>
                <w:sz w:val="23"/>
                <w:szCs w:val="23"/>
              </w:rPr>
              <w:t xml:space="preserve">Cauzele şi efectele negative ale creşterii concentraţiei de ozon la nivelul solului (ozon troposferic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capitulare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Evaluare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>S30 7-11 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 xml:space="preserve">S31 14-18 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 xml:space="preserve">S32 21-25 V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pt-BR" w:eastAsia="en-US"/>
              </w:rPr>
              <w:t>S33 28-1 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34 4-8 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26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27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28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29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1.30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40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41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2.42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33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34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.3.35 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1. Reguli privind sănătatea şi securitatea în muncă specifice activităţilor realizat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2. Reguli privind apărarea împotriva incendiilor specific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3.Tipuri de accidente posibil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4.Măsuri de prim ajutor specific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.Identificarea riscurilor în munc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Recapitul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re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35 11-15 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S36 18-22 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jc w:val="center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69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TITLU">
    <w:name w:val="TITLU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20:47:00Z</dcterms:created>
  <dc:creator>User</dc:creator>
  <dc:description/>
  <cp:keywords/>
  <dc:language>en-US</dc:language>
  <cp:lastModifiedBy>Hp</cp:lastModifiedBy>
  <cp:lastPrinted>2017-10-25T12:05:00Z</cp:lastPrinted>
  <dcterms:modified xsi:type="dcterms:W3CDTF">2017-10-25T20:47:00Z</dcterms:modified>
  <cp:revision>2</cp:revision>
  <dc:subject/>
  <dc:title/>
</cp:coreProperties>
</file>