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 LICEUL TEHNOLOGIC „N. OLAHUS”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ilul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Resurse naturale şi protecţia mediului </w:t>
              <w:tab/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otecţ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odulul: Măsurarea mărimilor tehn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none"/>
              </w:rPr>
              <w:t>Nr de ore/an: 14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ore /săptămână:   din care:   T: 1    LT: 3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Clasa: a X-a 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fesor: Moș Cor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lan de învăţământ aprobat prin 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C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3081/27.01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grama aprobata prin 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NCS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81/27.01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UL UNITĂŢII DE ÎNVĂŢAR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DE ÎNVĂŢARE: </w:t>
      </w:r>
      <w:r>
        <w:rPr>
          <w:rFonts w:cs="Times New Roman" w:ascii="Times New Roman" w:hAnsi="Times New Roman"/>
          <w:sz w:val="24"/>
          <w:szCs w:val="24"/>
          <w:lang w:val="ro-RO"/>
        </w:rPr>
        <w:t>Aplică normele de securitate şi sănătate a muncii şi de apărare împotriva incendiilor specifice laboratorului d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măsurări tehnic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 xml:space="preserve">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R. ORE ALOCATE: 4T, 8LT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731"/>
        <w:gridCol w:w="3720"/>
        <w:gridCol w:w="2040"/>
        <w:gridCol w:w="2280"/>
        <w:gridCol w:w="1597"/>
        <w:gridCol w:w="87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ţinutur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 detalieri 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ţi d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văţa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0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1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2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4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6)</w:t>
            </w:r>
          </w:p>
        </w:tc>
      </w:tr>
      <w:tr>
        <w:trPr>
          <w:trHeight w:val="36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orme de sănătate şi securitatea muncii şi de apărare împotriva incendiilor specifice laboratorului de măsurări tehnice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Legislaţie specifică activităţilor în laboratorul de măsurări tehnice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i de prim ajutor în caz de accident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Identificarea mijloacelor de informare asupra riscurilor specifice locului de munca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Utilizarea echipamentului de protecţie a muncii adecvat lucrului in laboratorul de măsurări tehnice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Recunoaşterea manevrelor de utilizare a  materialelor şi mijloacelor pentru stingerea incendiilor   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plicarea procedurilor pentru acordarea primului ajutor în caz de acciden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DE ÎNVĂŢARE: Identifică mărimile şi unităţile de măsură corespunzătoare </w:t>
        <w:tab/>
        <w:t xml:space="preserve">                      NR. ORE ALOCATE: 4T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93"/>
        <w:gridCol w:w="2992"/>
        <w:gridCol w:w="2092"/>
        <w:gridCol w:w="2232"/>
        <w:gridCol w:w="1859"/>
        <w:gridCol w:w="87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ţinutur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 detalieri 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ţi d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văţar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0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1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2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4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6)</w:t>
            </w:r>
          </w:p>
        </w:tc>
      </w:tr>
      <w:tr>
        <w:trPr>
          <w:trHeight w:val="385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1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ţiunea de mărim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ţiunea de unitate de măsur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ărimi fundamental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ărimi derivat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tăţi de măsură corespunzătoare mărimilor fundament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tăţi de măsură corespunzătoare mărimilor derivat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tăţi de măsură convenţ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finirea şi clasificarea mărimilo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cunoaşterea unităţilor de măsură corespunzătoare mărimilor fundamentale şi derivat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stemul Internaţional de unităţi de măsură (S.I.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te sisteme de unităţi de măsură( CGS, MKS,MTS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ltiplii unităţilor de măsur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ubmultiplii unităţilor de măsură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nsformarea unităţilor de măsură utilizând multiplii şi submultipl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sistemelor de unităţi de măsur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fectuarea de transformări ale unităţilor de măsur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zh-C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DE ÎNVĂŢARE: </w:t>
      </w:r>
      <w:r>
        <w:rPr>
          <w:rFonts w:cs="Times New Roman" w:ascii="Times New Roman" w:hAnsi="Times New Roman"/>
          <w:sz w:val="24"/>
          <w:szCs w:val="24"/>
          <w:lang w:val="ro-RO"/>
        </w:rPr>
        <w:t>Măsurarea mărimilor fizice și termic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 xml:space="preserve">                               NR. ORE ALOCATE: 50T, 50LT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93"/>
        <w:gridCol w:w="2992"/>
        <w:gridCol w:w="2092"/>
        <w:gridCol w:w="2232"/>
        <w:gridCol w:w="1859"/>
        <w:gridCol w:w="87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ţinutur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 detalieri 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ţi d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văţar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0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1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2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4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6)</w:t>
            </w:r>
          </w:p>
        </w:tc>
      </w:tr>
      <w:tr>
        <w:trPr>
          <w:trHeight w:val="36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ăsurarea mărimilor geome-trice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lungim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suprafaţ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volum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surarea maselo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finiţi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tipuri de balanţ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guli de cântări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surarea timpulu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ijloace de măsur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surarea viteze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finiţi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area viteze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surarea densităţ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finiţi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ijloace de determinare a densităţ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surarea presiun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finiţi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ijloace de măsur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surarea debit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finiţi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ijloace de măsur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surarea nivel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parate pentru măsurarea nivel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ărimi termice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surarea temperatur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finiţi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cări de temperatur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ipuri de termomet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aparaturii neces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xecutarea măsurării in condiţii de securitate a munci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rezentarea rezultatelor măsurărilor şi precizarea erorilor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DE ÎNVĂŢARE: </w:t>
      </w:r>
      <w:r>
        <w:rPr>
          <w:rFonts w:cs="Times New Roman" w:ascii="Times New Roman" w:hAnsi="Times New Roman"/>
          <w:sz w:val="24"/>
          <w:szCs w:val="24"/>
          <w:lang w:val="ro-RO"/>
        </w:rPr>
        <w:t>Utilizează tabele şi diagram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 xml:space="preserve">                                                 NR. ORE ALOCATE: 6T, 6LT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93"/>
        <w:gridCol w:w="2992"/>
        <w:gridCol w:w="2092"/>
        <w:gridCol w:w="2232"/>
        <w:gridCol w:w="1859"/>
        <w:gridCol w:w="87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ţinutur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 detalieri 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ţi d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văţar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0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1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2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4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6)</w:t>
            </w:r>
          </w:p>
        </w:tc>
      </w:tr>
      <w:tr>
        <w:trPr>
          <w:trHeight w:val="36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lucrarea rezultatelor măsurărilo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ganizarea datelor în tabe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eprezentarea şi interpretarea diagramelor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Organizarea datelor în tabel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Reprezentarea diagramelor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Interpretarea diagramelor simpl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UNITATEA DE ÎNVĂŢARE: </w:t>
      </w:r>
      <w:r>
        <w:rPr>
          <w:rFonts w:cs="Times New Roman" w:ascii="Times New Roman" w:hAnsi="Times New Roman"/>
          <w:sz w:val="24"/>
          <w:szCs w:val="24"/>
          <w:lang w:val="ro-RO"/>
        </w:rPr>
        <w:t>Caracterizează operaţia de măsura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 xml:space="preserve">                                     NR. ORE ALOCATE: 4T, 4LT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93"/>
        <w:gridCol w:w="2992"/>
        <w:gridCol w:w="2092"/>
        <w:gridCol w:w="2232"/>
        <w:gridCol w:w="1859"/>
        <w:gridCol w:w="87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t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ţinuturi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 detalieri 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mpetenţe specifice viz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ctivităţi de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văţar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esurs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Evaluare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Obs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0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1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2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4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6)</w:t>
            </w:r>
          </w:p>
        </w:tc>
      </w:tr>
      <w:tr>
        <w:trPr>
          <w:trHeight w:val="36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ăsurarea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etode de măsur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cări grada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efinirea măsurări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dentificarea metodelor de măsurar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itirea valorii mărimii pe scara gradată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profesorului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ront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diferenţiat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tivitatea elevilo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ndividu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e echip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zh-CN"/>
              </w:rPr>
              <w:t>Procedurale: conversaţia, explicaţia, problematizarea, exerciţi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teriale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Măsurări tehnice, manual clasa a X-a, Ed Crepuscul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Calculatorul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recapitulativ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Fişă de lucru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uxiliar curricular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ală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bservarea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t de evalu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  <w:sz w:val="24"/>
          <w:szCs w:val="24"/>
          <w:lang w:val="ro-RO" w:eastAsia="zh-CN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SimSun;宋体" w:cs="Calibri"/>
      <w:sz w:val="24"/>
      <w:szCs w:val="24"/>
      <w:u w:val="single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26:00Z</dcterms:created>
  <dc:creator>profesor</dc:creator>
  <dc:description/>
  <cp:keywords/>
  <dc:language>en-US</dc:language>
  <cp:lastModifiedBy>Hp</cp:lastModifiedBy>
  <dcterms:modified xsi:type="dcterms:W3CDTF">2017-10-25T06:26:00Z</dcterms:modified>
  <cp:revision>2</cp:revision>
  <dc:subject/>
  <dc:title>Unitatea de învăţământ: Grup Şcolar Agricol Fundulea</dc:title>
</cp:coreProperties>
</file>