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5580"/>
      </w:tblGrid>
      <w:tr>
        <w:trPr>
          <w:trHeight w:val="280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ceul Tehnologic”Nicolaus Olahus,,Orășt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vizat,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ilul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Resurse natural şi protecţia mediului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tecţia mediului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ulul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I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/>
              </w:rPr>
              <w:t xml:space="preserve"> Ecologie generală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 144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018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. ore /săptămână: din care:  T:108    LT:36     IP: 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a: a IX-a A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es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pa Cristina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Şef catedră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 de învăţământ aprobat prin OMENC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. 4457 /05.07.2016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grama aprobata prin OMENC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r. 4457 /05.07.2016</w:t>
            </w:r>
          </w:p>
        </w:tc>
        <w:tc>
          <w:tcPr>
            <w:tcW w:w="558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Heading1"/>
        <w:ind w:hanging="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 ŞCOLAR: 2017-2018</w:t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2"/>
        <w:gridCol w:w="1320"/>
        <w:gridCol w:w="1550"/>
        <w:gridCol w:w="3246"/>
        <w:gridCol w:w="44"/>
        <w:gridCol w:w="670"/>
        <w:gridCol w:w="660"/>
        <w:gridCol w:w="496"/>
        <w:gridCol w:w="44"/>
        <w:gridCol w:w="1540"/>
        <w:gridCol w:w="1165"/>
        <w:gridCol w:w="850"/>
        <w:gridCol w:w="1099"/>
      </w:tblGrid>
      <w:tr>
        <w:trPr/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43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Unitatea de rezultate 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învățării /Rezultate ale învățării</w:t>
            </w:r>
          </w:p>
        </w:tc>
        <w:tc>
          <w:tcPr>
            <w:tcW w:w="3246" w:type="dxa"/>
            <w:tcBorders>
              <w:top w:val="single" w:sz="24" w:space="0" w:color="000000"/>
              <w:left w:val="single" w:sz="24" w:space="0" w:color="000000"/>
              <w:bottom w:val="single" w:sz="24" w:space="0" w:color="FFFFFF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ținuturile învățării</w:t>
            </w:r>
          </w:p>
        </w:tc>
        <w:tc>
          <w:tcPr>
            <w:tcW w:w="187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  <w:tc>
          <w:tcPr>
            <w:tcW w:w="359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ămâna</w:t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.</w:t>
            </w:r>
          </w:p>
        </w:tc>
      </w:tr>
      <w:tr>
        <w:trPr>
          <w:trHeight w:val="916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noștințe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ăţi</w:t>
            </w:r>
          </w:p>
        </w:tc>
        <w:tc>
          <w:tcPr>
            <w:tcW w:w="15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tudini</w:t>
            </w:r>
          </w:p>
        </w:tc>
        <w:tc>
          <w:tcPr>
            <w:tcW w:w="3290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)</w:t>
            </w:r>
          </w:p>
        </w:tc>
        <w:tc>
          <w:tcPr>
            <w:tcW w:w="1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5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32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5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1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  <w:tc>
          <w:tcPr>
            <w:tcW w:w="1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)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)</w:t>
            </w:r>
          </w:p>
        </w:tc>
      </w:tr>
      <w:tr>
        <w:trPr>
          <w:trHeight w:val="1215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6.</w:t>
            </w:r>
          </w:p>
        </w:tc>
        <w:tc>
          <w:tcPr>
            <w:tcW w:w="15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st de evaluare iniţial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ţiuni generale de ecologi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ele biologice şi mediul 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litat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ilibrul dinam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egl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erul istoric (evoluţia sistemelor biologice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acterul informaţ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rarhia sistemelor biologice şi ecolog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u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 11-15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 18-22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 25-29 IX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 2-6 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 9-13 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6 16-20 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7 23-27 X   </w:t>
            </w:r>
          </w:p>
        </w:tc>
        <w:tc>
          <w:tcPr>
            <w:tcW w:w="11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4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sistem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rea ecosistemel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8 30-3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9 6-10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 13-17 X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 13-17 X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topu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1 20-24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2 27-1 X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3 4-8 XII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4 11-15 X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cenoz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5 18-22 X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5 18-22 X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a trofică a biocenoze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 9-13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7 15 -19 I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7 15 -19 I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a pe specii a biocenoze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7 22-26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7 22-26 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şa ecologic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8 29-2 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8 29-2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ţiil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19 12-16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19 12-16 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. II</w:t>
            </w:r>
          </w:p>
        </w:tc>
      </w:tr>
      <w:tr>
        <w:trPr>
          <w:trHeight w:val="771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ţiile ecosistemulu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0 19-23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0 19-23 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5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a spaţială şi dinamica ecosistem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oluţia ecosistem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iunea ecologic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1 26-2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2 5-9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2 5-9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ăsături ecologice ale ecosistemulu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3 12-16 II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3 12-16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8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uri de ecosisteme terest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silvi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 pajiş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eşerti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4 19-23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4 19-23 II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ipuri de ecosisteme acvat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loti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lacust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palust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mar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oceani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5 26-30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6 9-13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6 9-13 IV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5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uri de ecosisteme antrop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ctele antropizării asupra ecosistemelor natur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Modificări climati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Încălzirea globală: modificarea alternanţei anotimpurilor, creşterea nivelului Ocean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etar, hazarde naturale (cicloane, tsunami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istrugerea biodiversităţii: pădurile tropicale ş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tropica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fectul zgomotelor şi vibraţiilor asupra organismului um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 Legislaţia în vigoare referitoare la protecţia aşezărilor uman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7 16-20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8 23-27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9 30-4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9 30-4 V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Şc. altfel</w:t>
            </w:r>
          </w:p>
        </w:tc>
      </w:tr>
      <w:tr>
        <w:trPr>
          <w:trHeight w:val="803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uri de agroecosiste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onceptul de dezvoltare durabilă şi agricultur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logic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Originea şi dezvoltarea agriculturii ecologi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rincipiile şi practicile agriculturii ecolog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vantajele agriculturii ecologic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0 7-11 V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0 7-11 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cosfer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rganiza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ircuite bio–geo-chimice glob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gradare (cauze şi consecinţe ecologice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1 14-18 V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1 14-18 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pactul activităţilor antropice asupra medi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înconjurăt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ăţi antropice cu efect negativ asupra ecosisteme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banizare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ur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ţi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icul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ism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ozitarea deşeur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atarea resurselor de apă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2 21-25 V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2 21-25 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cinţele activităţilor antropice asupra apelor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rafaţă şi subteran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cul de eutrofiz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uarea cu ape uz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şterea tubidităţ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iorarea calităţii apelor subteran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3 28-1 V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33 28-1 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secinţele activităţilor antropice asupra solulu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carea sol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unecări de ter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erderea recoltelor agrico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ariţia halde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gradarea cursurilor apelor curgăto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strugerea zonelor de agre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strugerea bunurilor cul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flicte privind utilizarea terenur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rămută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frişarea perimetrelor de exploatare, etc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4 4-8 V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4 4-8 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cinţele activităţilor antropice asupra aerulu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f cauzat de traf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e de eşapa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og şi f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e noc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m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braţii etc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5 11-15 V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5 11-15 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4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1.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2.3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" w:hAnsi="TimesNewRomanPS-BoldMT" w:cs="TimesNewRomanPS-BoldMT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1.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ecinţele activităţilor antropice asup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diversităţi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ugerea/ alterarea totală sau parţială a florei în zone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ugerea/ alterarea totală sau parţială a faunei î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nele viz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act asupra peisaj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ulare finală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 finală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6 18-22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6 18-22 V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69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ITLU">
    <w:name w:val="TITLU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0:46:00Z</dcterms:created>
  <dc:creator>User</dc:creator>
  <dc:description/>
  <cp:keywords/>
  <dc:language>en-US</dc:language>
  <cp:lastModifiedBy>Hp</cp:lastModifiedBy>
  <cp:lastPrinted>2016-10-10T13:52:00Z</cp:lastPrinted>
  <dcterms:modified xsi:type="dcterms:W3CDTF">2017-10-25T20:46:00Z</dcterms:modified>
  <cp:revision>2</cp:revision>
  <dc:subject/>
  <dc:title/>
</cp:coreProperties>
</file>