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6784"/>
      </w:tblGrid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  <w:sz w:val="22"/>
                <w:szCs w:val="22"/>
                <w:lang w:eastAsia="ro-RO"/>
              </w:rPr>
            </w:pPr>
            <w:r>
              <w:rPr>
                <w:b/>
                <w:sz w:val="22"/>
                <w:szCs w:val="22"/>
              </w:rPr>
              <w:t xml:space="preserve">Unitatea de învățământ: Liceul Tehnologic ,, Grigore Moisil,, 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lang w:eastAsia="ro-RO"/>
              </w:rPr>
            </w:pP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rofilul: Servicii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Domeniul de pregătire de bază/Domeniul de pregătire generală/Calificarea profesională: Comerţ/scoala profesional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Prof. ing. Benea Luminița Mariana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Modulul: M1- Etica si comunicare profesionala - T+L+IP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60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b/>
                <w:color w:val="000000"/>
                <w:sz w:val="22"/>
                <w:szCs w:val="22"/>
                <w:u w:val="none"/>
              </w:rPr>
              <w:t>Nr de ore/an: 256 din care: T: 64, LT: 32, IP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u w:val="none"/>
              </w:rPr>
              <w:t>160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none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u w:val="none"/>
                <w:lang w:eastAsia="ro-RO"/>
              </w:rPr>
            </w:r>
          </w:p>
        </w:tc>
      </w:tr>
      <w:tr>
        <w:trPr>
          <w:trHeight w:val="243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Nr. ore /săptămână:  din care: T: 2 (Vicol), LT: 1(Vicol), IP: 5(Murar)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lasa: a X-a C profesionala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rofesor:   Vicol Ancuta-Elena; Murar Anc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lan de învățământ aprobat prin Ordinul OMEN 3915/18.05.2017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Șef catedră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rograma aprobata prin Ordinul OMEN 3915/18.05.2017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Prof.ec. Vlad Emilia Cristina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color w:val="000000"/>
          <w:lang w:eastAsia="ro-RO"/>
        </w:rPr>
      </w:pPr>
      <w:r>
        <w:rPr>
          <w:color w:val="000000"/>
        </w:rPr>
        <w:tab/>
      </w:r>
    </w:p>
    <w:p>
      <w:pPr>
        <w:pStyle w:val="Heading1"/>
        <w:ind w:hanging="0"/>
        <w:rPr>
          <w:b/>
          <w:b/>
          <w:bCs/>
          <w:color w:val="000000"/>
          <w:sz w:val="32"/>
          <w:u w:val="none"/>
        </w:rPr>
      </w:pPr>
      <w:r>
        <w:rPr>
          <w:b/>
          <w:bCs/>
          <w:color w:val="000000"/>
          <w:sz w:val="32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  <w:lang w:eastAsia="ro-RO"/>
        </w:rPr>
      </w:pPr>
      <w:r>
        <w:rPr>
          <w:b/>
          <w:color w:val="000000"/>
        </w:rPr>
        <w:t>AN ŞCOLAR:  2017-2018</w:t>
      </w:r>
    </w:p>
    <w:p>
      <w:pPr>
        <w:pStyle w:val="Normal"/>
        <w:rPr>
          <w:b/>
          <w:b/>
          <w:color w:val="000000"/>
          <w:lang w:eastAsia="ro-RO"/>
        </w:rPr>
      </w:pPr>
      <w:r>
        <w:rPr>
          <w:b/>
          <w:color w:val="000000"/>
          <w:lang w:eastAsia="ro-RO"/>
        </w:rPr>
      </w:r>
    </w:p>
    <w:tbl>
      <w:tblPr>
        <w:tblW w:w="16019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160"/>
        <w:gridCol w:w="1980"/>
        <w:gridCol w:w="3060"/>
        <w:gridCol w:w="720"/>
        <w:gridCol w:w="720"/>
        <w:gridCol w:w="720"/>
        <w:gridCol w:w="1260"/>
        <w:gridCol w:w="1260"/>
        <w:gridCol w:w="1260"/>
        <w:gridCol w:w="806"/>
      </w:tblGrid>
      <w:tr>
        <w:trPr>
          <w:tblHeader w:val="true"/>
          <w:trHeight w:val="401" w:hRule="atLeast"/>
        </w:trPr>
        <w:tc>
          <w:tcPr>
            <w:tcW w:w="621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o-RO"/>
              </w:rPr>
              <w:t xml:space="preserve">URÎ  1 - Unitatea de rezultate de învățar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Etica si comunicare profesionala</w:t>
            </w:r>
          </w:p>
        </w:tc>
        <w:tc>
          <w:tcPr>
            <w:tcW w:w="30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Conținuturi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</w:r>
          </w:p>
        </w:tc>
        <w:tc>
          <w:tcPr>
            <w:tcW w:w="21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Nr. ore</w:t>
            </w:r>
          </w:p>
        </w:tc>
        <w:tc>
          <w:tcPr>
            <w:tcW w:w="37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80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>
          <w:tblHeader w:val="true"/>
          <w:trHeight w:val="276" w:hRule="atLeast"/>
        </w:trPr>
        <w:tc>
          <w:tcPr>
            <w:tcW w:w="6213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 xml:space="preserve"> </w:t>
            </w:r>
            <w:r>
              <w:rPr>
                <w:b/>
                <w:color w:val="000000"/>
                <w:lang w:eastAsia="ro-RO"/>
              </w:rPr>
              <w:t>( codificate conform SPP)</w:t>
            </w:r>
          </w:p>
        </w:tc>
        <w:tc>
          <w:tcPr>
            <w:tcW w:w="30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80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</w:r>
          </w:p>
        </w:tc>
      </w:tr>
      <w:tr>
        <w:trPr>
          <w:tblHeader w:val="true"/>
          <w:trHeight w:val="197" w:hRule="atLeast"/>
        </w:trPr>
        <w:tc>
          <w:tcPr>
            <w:tcW w:w="20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Cunoștinț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01)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Abilitaț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02)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Atitudini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(O3)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4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5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6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7)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8)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9)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10)</w:t>
            </w:r>
          </w:p>
        </w:tc>
        <w:tc>
          <w:tcPr>
            <w:tcW w:w="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11)</w:t>
            </w:r>
          </w:p>
        </w:tc>
      </w:tr>
      <w:tr>
        <w:trPr>
          <w:trHeight w:val="885" w:hRule="atLeast"/>
        </w:trPr>
        <w:tc>
          <w:tcPr>
            <w:tcW w:w="20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1.1.Enumerarea elementelor procesului comunicari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1.2 Precizarea obiectivelor si functiilor comunicari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1.3Descrierea nivelurilor comunicarii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1.4.Caracterizarea formelor de comunicare:verbala,nonverbala si scrisa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_______________________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1.5.Descrierea principalelor tipuri de interactiune verbal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Cs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1.6.Enumerarea regulilor unei comunicari scrise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______________________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1.7.Caracterizarea elementelor comunicarii nonverbale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1.8.Enumerarea elementelor unei comunicari eficiente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_____________________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1.9.Prezentarea metodelor de detensionare a unei situatii conflictual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1.10. Prezentarea agendei electronice intelegand rolul si oportunitatile oferite de tehnologia societatii informationale in viata sociala, personala si la locul de munca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1. Descrierea problematicii referitoare la validitatea si credibilitatea informatiei disponibile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1.12. Descrierea principiilor legale si etice implicate in folosirea interactiva a tehnologiei societatii informationale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___________________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1.13. Prezentarea regulilor de monitorizare a corespondente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.1.14.Precizarea principiilor de etica profesionala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22"/>
                <w:szCs w:val="22"/>
              </w:rPr>
              <w:t>1.1.15. Cunoasterea normelor etice si a necesitatii respectarii lor si a codului de conduita si maniere la locul de munca si in societate.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.2.1.Pozitionarea interlocutorului intr-o schema de comunica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.2.2.Evaluarea obiectivelor si functiilor comunicar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.2.3Analizarea nivelurilor comunicarii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.2.4.Aplicarea diferitelor forme de comunicare in diferite con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.2.5.Monitorizarea si adaptarea propriei comunicari la cerintele situationa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.2.6.Cautarea, colectarea, prelucrarea de informatii din surse diferi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.2.7Realizarea comunicarii in contexte diferite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_______________________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1.2.8Transmiterea mesajelor oral si cu ajutorul mijloacelor de comunicare  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.2.9. Redactarea unui mesaj scris, cu respectarea regulilor si folosirea diferitelor tipuri de tex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.2.10. Formularea si exprimarea propriilor parare oral sau in scri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_____________________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.2.11. Aplicarea diferitelor forme ale comunicarii nonverba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.2.12. Ameliorarea calitatii comunicar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.2.13. Indepartarea barierelor comunicar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.2.14. Solutionarea situatiilor conflictuale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_____________________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.2.15.Organizarea unei agende electro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.2.16. Utilizarea  agendei electro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.2.17. Colectarea, prelucrarea si folosirea sistematica a informatiil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.2.18. Folosirea tehnologiei societatii informationale pentru a sprijini creativiattea si inovatia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________________________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.2.19.Aplicarea procedurilor specifice receptiei corespondente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.2.20. Inregistrarea datelor cu privire la corespondenta prim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.2.21. Expedierea corespondentei firmei prin posta sau fax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2.Realizarea comunicarii prin posta electron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____________________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.2.23. Aplicarea principiilor de etica profesionala la locul de mun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.2.24.Aplicarea normelor etice la locul de mun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.2.25.Participarea la viata comunitatii si la activitatile in comun ale grupului de lucru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.Manifestarea interesului cu privire la nevoile interlocutorului</w:t>
            </w:r>
          </w:p>
          <w:p>
            <w:pPr>
              <w:pStyle w:val="PlainTex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2.Adoptarea unui ton discret si politicos constientizand impactul vorbirii asupra altor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.3.3.Constientizarea nevoii de a intelege si utiliza limbajul intr-un mod responsabil si pozitiv social</w:t>
            </w:r>
          </w:p>
          <w:p>
            <w:pPr>
              <w:pStyle w:val="Plain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4.Manifesta-rea capacitatii de concentrare intr-o situatie de comunicare dat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_____________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1.3.5.Manifestarea unei atitudini deschise si de respect pentru diversitatea expresiilor culturale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6.Argumen-tarea clara si concisa a propriilor puncte de evdere manifestand dispozitia spre un dialog critic si constructiv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7.Manifestarea unei atitudini conciliante in procesul de comunicare si in primirea feed backului</w:t>
            </w:r>
          </w:p>
          <w:p>
            <w:pPr>
              <w:pStyle w:val="PlainTex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.8.Manifestarea capacitatii de autoevaluare, asimilare, analiza si sinteza a informatiilor si documentelor in situatia dat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9.Manifestarea capacitatii de a derula o comunicare eficienta cu partenerii de afaceri in situatia data</w:t>
            </w:r>
          </w:p>
          <w:p>
            <w:pPr>
              <w:pStyle w:val="PlainTex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0.Manifes-tarea capacitatii de a rezolva situatii conflictuale in situatia data</w:t>
            </w:r>
          </w:p>
          <w:p>
            <w:pPr>
              <w:pStyle w:val="PlainTex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1.Asuma-rea responsabila a utilizarii mijloacelor mass media interactive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3.12.Constien-tizarea conceptelor de baza cu privire la indivizi, organizatii de muna, egalitate de gen si nediscriminare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3. Implicarea activa in monitorizarea corespondentei conform regulilor prestabilite.</w:t>
            </w:r>
          </w:p>
          <w:p>
            <w:pPr>
              <w:pStyle w:val="PlainTex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4.Asuma-rea responsa-bilitatii si incadrarea in normele etice la locul de munca.</w:t>
            </w:r>
          </w:p>
          <w:p>
            <w:pPr>
              <w:pStyle w:val="PlainTex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5.Manifes-tarea disciplinei in munca si pastrarea secretului de serviciu.</w:t>
            </w:r>
          </w:p>
          <w:p>
            <w:pPr>
              <w:pStyle w:val="PlainTex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6.Respec-tarea principiilor etice de comportament in relatiile de munca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3.17.Manifes-tarea unei atitudini proactive in viata sociala, personala ca si in timpul orelor de lucru.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 Procesul comunicari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 Ce este comunicare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 Elementele procesului de comunicar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 Pozitionarea intr-o schema de comunicar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 Obiectivele comunicari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 Functiile comunicari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6 Nivelurile comunicari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Forme de comunicar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 Comunicarea verbal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 Comunicarea nonverbal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3 Comunicarea scris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.4 Stabilirea formelor de comunicare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Mijloace de comunicar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 Mass-medi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2 Mijloace de comunicare oral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3 Mijloace de comunicare scris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4 Mijloace de comunicare vizual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5 Mijloace de comunicare audiovizual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6 Internet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Comunicarea scrisa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1 Caracteristicile mesajului scri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2 Reguli de redactare a mesajului scri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3 Formele comunicarii scrise (proces verbal, minuta, memoriu, referat, raport, dare de seama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4 Corespondenta comerciala (cerere de oferta, oferta, comanda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5 Raportul formal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Comunicarea nonverbal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 Limbajul taceri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 Limbajul timpulu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3 Limbajul corpulu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Gestic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5 Tonalitatea voci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6 Aspectul fizic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7 Limbajul spatiulu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8 Limbajul culorilor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 Comunicarea eficient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1 Factori care influenteaza comunicare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 Tehnici de ascultar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3 Ascultarea activa/pasiv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4 Barierele comunicari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5 Conflicte si solutionar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 Agenda electronic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 Important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2 Colectarea, prelucrarea si folosirea informatiilor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7.3 Validitatea informatiilor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4 Organizarea unei agende electronic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5 Utilizarea agendei electronic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ecapitular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bCs/>
              </w:rPr>
              <w:t>8. Administrarea corespondente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1 Reguli de monitorizare a corespondente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2 Proceduri specifice de receptie si aplicarea l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3 Inregistrarea datelor cu privire la corespondenta primi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4 Expedierea corespondentei prin posta sau fax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5 Posta electron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 Etica profesional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1 Relatiile interumane- climat optim de munc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2 Conditii care faciliteaza activitatea umana: structura personalitatii, tipuri de temperament, psihologia  grupurilor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3 Imaginea personal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4 Deontologia profesional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5 Principii de etica profesional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6 Norme etice la locul de munca, norme de comportament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7 Disciplina in munca si secretul de serviciu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eastAsia="ro-RO"/>
              </w:rPr>
            </w:pPr>
            <w:r>
              <w:rPr>
                <w:bCs/>
                <w:color w:val="000000"/>
                <w:lang w:eastAsia="ro-RO"/>
              </w:rPr>
              <w:t>Recapitulare finala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FF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=8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=6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____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=6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=6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____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=8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=6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____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=6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___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=6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____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=8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=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=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____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=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=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____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=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=4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____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=4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____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=3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____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=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=20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4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4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4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4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=15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3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5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5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_____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=15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3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3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3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=20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5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5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5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5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5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____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=20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4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4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=20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5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5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5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5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5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_____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=20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_____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=15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_____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=15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3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(11-15.09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(18-22.09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(25-29.09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4(2-6.10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5(9-13.10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7(23-27.10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8(30-3.11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____________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0(13-17.11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1(20-24.11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2(27-1.12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3(4-8.12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4(11-15.12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5(18-22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____________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6(15-19.01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7(22-26.01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8(29-2.02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SEM II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9(12-16.02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0(19-23.02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1(26-2.03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2(5-9.03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___________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4(19-23.03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6(9-13.04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7(16-20.04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8(23-27.04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____________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9(30-4.05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0(7-11.05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2(21-25.05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___________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3(28-1.06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4(4-8.06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5(11-15.06)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(11-15.09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(18-22.09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(25-29.09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4(2-6.10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5(9-13.10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7(23-27.10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8(30-3.11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_____________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0(13-17.11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1(20-24.11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2(27-1.12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3(4-8.12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4(11-15.12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5(18-22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____________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6(15-19.01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7(22-26.01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8(29-2.02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9(12-16.02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0(19-23.02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S21(26-2.03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S22(5-9.03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___________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4(19-23.03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6(9-13.04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7(16-20.04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8(23-27.04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_____________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9(30-4.05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0(7-11.05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2(21-25.05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_____________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3(28-1.06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4(4-8.06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5(11-15.06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(11-15.09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(18-22.09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(25-29.09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4(2-6.10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5(9-13.10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7(23-27.10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8(30-3.11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___________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0(13-17.11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1(20-24.11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2(27-1.12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3(4-8.12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4(11-15.12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5(18-22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6(15-19.01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____________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7(22-26.01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8(29-2.02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9(12-16.02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0(19-23.02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S21(26-2.03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S22(5-9.03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4(19-23.03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6(9-13.04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_______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7(16-20.04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8(23-27.04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9(30-4.05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0(7-11.05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_______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2(21-25.05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3(28-1.06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4(4-8.06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____________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5(11-15.06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8"/>
                <w:szCs w:val="18"/>
                <w:lang w:eastAsia="ro-RO"/>
              </w:rPr>
            </w:pPr>
            <w:r>
              <w:rPr>
                <w:color w:val="000000"/>
                <w:sz w:val="18"/>
                <w:szCs w:val="18"/>
                <w:lang w:eastAsia="ro-RO"/>
              </w:rPr>
              <w:t>25-29.06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8"/>
                <w:szCs w:val="18"/>
                <w:lang w:eastAsia="ro-RO"/>
              </w:rPr>
            </w:pPr>
            <w:r>
              <w:rPr>
                <w:color w:val="000000"/>
                <w:sz w:val="18"/>
                <w:szCs w:val="18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sz w:val="18"/>
                <w:szCs w:val="18"/>
                <w:lang w:eastAsia="ro-RO"/>
              </w:rPr>
              <w:t>2-6.07</w:t>
            </w:r>
          </w:p>
        </w:tc>
        <w:tc>
          <w:tcPr>
            <w:tcW w:w="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Practica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6(16-20.10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Practica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9(6-10.11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  <w:sz w:val="14"/>
                <w:szCs w:val="14"/>
                <w:lang w:eastAsia="ro-RO"/>
              </w:rPr>
            </w:pPr>
            <w:r>
              <w:rPr>
                <w:b/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  <w:sz w:val="14"/>
                <w:szCs w:val="14"/>
                <w:lang w:eastAsia="ro-RO"/>
              </w:rPr>
            </w:pPr>
            <w:r>
              <w:rPr>
                <w:b/>
                <w:color w:val="000000"/>
                <w:sz w:val="14"/>
                <w:szCs w:val="14"/>
                <w:lang w:eastAsia="ro-RO"/>
              </w:rPr>
              <w:t>Dupa S15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  <w:sz w:val="14"/>
                <w:szCs w:val="14"/>
                <w:lang w:eastAsia="ro-RO"/>
              </w:rPr>
            </w:pPr>
            <w:r>
              <w:rPr>
                <w:b/>
                <w:color w:val="000000"/>
                <w:sz w:val="14"/>
                <w:szCs w:val="14"/>
                <w:lang w:eastAsia="ro-RO"/>
              </w:rPr>
              <w:t>Vacanta de iarna 23.12-14.01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4"/>
                <w:szCs w:val="14"/>
                <w:lang w:eastAsia="ro-RO"/>
              </w:rPr>
            </w:pPr>
            <w:r>
              <w:rPr>
                <w:b/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4"/>
                <w:szCs w:val="14"/>
                <w:lang w:eastAsia="ro-RO"/>
              </w:rPr>
            </w:pPr>
            <w:r>
              <w:rPr>
                <w:b/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  <w:t>_______</w:t>
            </w:r>
          </w:p>
          <w:p>
            <w:pPr>
              <w:pStyle w:val="Normal"/>
              <w:ind w:left="72" w:hanging="0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  <w:sz w:val="14"/>
                <w:szCs w:val="14"/>
                <w:lang w:eastAsia="ro-RO"/>
              </w:rPr>
            </w:pPr>
            <w:r>
              <w:rPr>
                <w:b/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  <w:sz w:val="14"/>
                <w:szCs w:val="14"/>
                <w:lang w:eastAsia="ro-RO"/>
              </w:rPr>
            </w:pPr>
            <w:r>
              <w:rPr>
                <w:b/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  <w:sz w:val="14"/>
                <w:szCs w:val="14"/>
                <w:lang w:eastAsia="ro-RO"/>
              </w:rPr>
            </w:pPr>
            <w:r>
              <w:rPr>
                <w:b/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  <w:sz w:val="14"/>
                <w:szCs w:val="14"/>
                <w:lang w:eastAsia="ro-RO"/>
              </w:rPr>
            </w:pPr>
            <w:r>
              <w:rPr>
                <w:b/>
                <w:color w:val="000000"/>
                <w:sz w:val="14"/>
                <w:szCs w:val="14"/>
                <w:lang w:eastAsia="ro-RO"/>
              </w:rPr>
              <w:t>Dupa S18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  <w:sz w:val="14"/>
                <w:szCs w:val="14"/>
                <w:lang w:eastAsia="ro-RO"/>
              </w:rPr>
            </w:pPr>
            <w:r>
              <w:rPr>
                <w:b/>
                <w:color w:val="000000"/>
                <w:sz w:val="14"/>
                <w:szCs w:val="14"/>
                <w:lang w:eastAsia="ro-RO"/>
              </w:rPr>
              <w:t>Vacanta intersemestriala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  <w:sz w:val="14"/>
                <w:szCs w:val="14"/>
                <w:lang w:eastAsia="ro-RO"/>
              </w:rPr>
            </w:pPr>
            <w:r>
              <w:rPr>
                <w:b/>
                <w:color w:val="000000"/>
                <w:sz w:val="14"/>
                <w:szCs w:val="14"/>
                <w:lang w:eastAsia="ro-RO"/>
              </w:rPr>
              <w:t>3-11.02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4"/>
                <w:szCs w:val="14"/>
                <w:lang w:eastAsia="ro-RO"/>
              </w:rPr>
            </w:pPr>
            <w:r>
              <w:rPr>
                <w:b/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Practica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3(12-16.03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coala altfel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5(26-30.03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Vacanta de primavara 31.03-10.04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Practica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1(14-18.05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</w:tr>
    </w:tbl>
    <w:p>
      <w:pPr>
        <w:pStyle w:val="Normal"/>
        <w:jc w:val="both"/>
        <w:rPr>
          <w:color w:val="000000"/>
          <w:lang w:eastAsia="ro-RO"/>
        </w:rPr>
      </w:pPr>
      <w:r>
        <w:rPr>
          <w:color w:val="000000"/>
          <w:lang w:eastAsia="ro-RO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Întocmit : Vicol Ancuta-Elena</w:t>
      <w:tab/>
      <w:tab/>
      <w:tab/>
      <w:tab/>
      <w:tab/>
      <w:tab/>
      <w:t>Data 01.10.2017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lang w:val="ro-RO"/>
    </w:rPr>
  </w:style>
  <w:style w:type="paragraph" w:styleId="BodyText3">
    <w:name w:val="Body Text 3"/>
    <w:basedOn w:val="Normal"/>
    <w:qFormat/>
    <w:pPr>
      <w:jc w:val="both"/>
    </w:pPr>
    <w:rPr>
      <w:b/>
      <w:bCs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09:00Z</dcterms:created>
  <dc:creator>Gabi</dc:creator>
  <dc:description/>
  <cp:keywords/>
  <dc:language>en-US</dc:language>
  <cp:lastModifiedBy>Bonito-Studio</cp:lastModifiedBy>
  <cp:lastPrinted>2011-02-03T07:31:00Z</cp:lastPrinted>
  <dcterms:modified xsi:type="dcterms:W3CDTF">2017-09-30T09:12:00Z</dcterms:modified>
  <cp:revision>157</cp:revision>
  <dc:subject/>
  <dc:title>Unitatea de învăţământ: Colegiul Economic al Banatului Montan Reşiţa</dc:title>
</cp:coreProperties>
</file>