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  <w:gridCol w:w="4845"/>
      </w:tblGrid>
      <w:tr>
        <w:trPr>
          <w:trHeight w:val="262" w:hRule="atLeast"/>
        </w:trPr>
        <w:tc>
          <w:tcPr>
            <w:tcW w:w="1057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Economic „Emanuil Gojdu” Hunedoar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62" w:hRule="atLeast"/>
        </w:trPr>
        <w:tc>
          <w:tcPr>
            <w:tcW w:w="1057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Servicii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62" w:hRule="atLeast"/>
        </w:trPr>
        <w:tc>
          <w:tcPr>
            <w:tcW w:w="1057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/Domeniul de pregătire generală/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>Calificarea profesională: Comerţ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Modul III: Protecția consumatorului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Prof. Anişor Pârvu</w:t>
            </w:r>
          </w:p>
        </w:tc>
      </w:tr>
      <w:tr>
        <w:trPr>
          <w:trHeight w:val="157" w:hRule="atLeast"/>
        </w:trPr>
        <w:tc>
          <w:tcPr>
            <w:tcW w:w="105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/săptămână: 140 din care: T: 70   LT :70    IP: 0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105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a C 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05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Bărăbaş Mihael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62" w:hRule="atLeast"/>
        </w:trPr>
        <w:tc>
          <w:tcPr>
            <w:tcW w:w="1057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 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62" w:hRule="atLeast"/>
        </w:trPr>
        <w:tc>
          <w:tcPr>
            <w:tcW w:w="105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 M.E.C.T.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Prof. Macovei Mariana</w:t>
            </w:r>
          </w:p>
        </w:tc>
      </w:tr>
      <w:tr>
        <w:trPr>
          <w:trHeight w:val="262" w:hRule="atLeast"/>
        </w:trPr>
        <w:tc>
          <w:tcPr>
            <w:tcW w:w="1057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5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1"/>
        <w:ind w:firstLine="708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Normal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Heading1"/>
        <w:ind w:firstLine="708"/>
        <w:jc w:val="left"/>
        <w:rPr>
          <w:b/>
          <w:b/>
          <w:bCs/>
          <w:color w:val="000000"/>
          <w:u w:val="none"/>
          <w:lang w:val="en-US" w:eastAsia="en-US"/>
        </w:rPr>
      </w:pPr>
      <w:r>
        <w:rPr>
          <w:b/>
          <w:bCs/>
          <w:color w:val="000000"/>
          <w:u w:val="none"/>
          <w:lang w:val="en-US" w:eastAsia="en-US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90" w:leader="none"/>
        </w:tabs>
        <w:rPr/>
      </w:pPr>
      <w:r>
        <w:rPr/>
        <w:tab/>
      </w:r>
    </w:p>
    <w:tbl>
      <w:tblPr>
        <w:tblW w:w="150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984"/>
        <w:gridCol w:w="3686"/>
        <w:gridCol w:w="709"/>
        <w:gridCol w:w="708"/>
        <w:gridCol w:w="709"/>
        <w:gridCol w:w="709"/>
        <w:gridCol w:w="709"/>
        <w:gridCol w:w="708"/>
        <w:gridCol w:w="755"/>
      </w:tblGrid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Con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inuturile învă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ării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uno</w:t>
            </w:r>
            <w:r>
              <w:rPr>
                <w:rFonts w:cs="Cambria Math" w:ascii="Cambria Math" w:hAnsi="Cambria Math"/>
                <w:b/>
              </w:rPr>
              <w:t>ș</w:t>
            </w:r>
            <w:r>
              <w:rPr>
                <w:b/>
              </w:rPr>
              <w:t>tin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bilită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Textsimplu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color w:val="000000"/>
              </w:rPr>
              <w:t>(11)</w:t>
            </w:r>
          </w:p>
        </w:tc>
      </w:tr>
      <w:tr>
        <w:trPr>
          <w:trHeight w:val="2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1.</w:t>
            </w:r>
          </w:p>
          <w:p>
            <w:pPr>
              <w:pStyle w:val="Normal"/>
              <w:rPr/>
            </w:pPr>
            <w:r>
              <w:rPr/>
              <w:t>Precizarea locului și rolului consumatorului în economia de piaț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2.</w:t>
            </w:r>
          </w:p>
          <w:p>
            <w:pPr>
              <w:pStyle w:val="Normal"/>
              <w:rPr/>
            </w:pPr>
            <w:r>
              <w:rPr/>
              <w:t>Recunoașterea drepturilor consumatorilor în conformitate cu legislația în vigo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3.</w:t>
            </w:r>
          </w:p>
          <w:p>
            <w:pPr>
              <w:pStyle w:val="Normal"/>
              <w:rPr/>
            </w:pPr>
            <w:r>
              <w:rPr/>
              <w:t>Prezentarea cadrului legislativ privind protecția consumatorilor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1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formelor conceptului de consumator în economia de piață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2.</w:t>
            </w:r>
          </w:p>
          <w:p>
            <w:pPr>
              <w:pStyle w:val="Textsimplu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ferențierea drepturilor consumatorilor conform legislației în vigoare.</w:t>
            </w:r>
          </w:p>
          <w:p>
            <w:pPr>
              <w:pStyle w:val="Textsimplu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3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evederilor legislative în domeniul protecției consumatorilor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1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ctarea deontologiei profesionale privind protecția consumatorilor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matorul în economia de piaț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ul și rolul consumatorului în economia de piaț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eptul de consumat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epturile consumatorulu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cipii ONU cu privire la protecția consumatorulu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dru legislativ privind protecția consumatorului în România.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0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4.</w:t>
            </w:r>
          </w:p>
          <w:p>
            <w:pPr>
              <w:pStyle w:val="Normal"/>
              <w:rPr/>
            </w:pPr>
            <w:r>
              <w:rPr/>
              <w:t>Prezentarea sistemelor de marcare ecologică a produselor în raport cu normele de protecție a consumatoril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6.1.5.</w:t>
            </w:r>
          </w:p>
          <w:p>
            <w:pPr>
              <w:pStyle w:val="Normal"/>
              <w:rPr/>
            </w:pPr>
            <w:r>
              <w:rPr/>
              <w:t>Precizarea normelor de etichetare a mărfurilor pe tipuri de produse în raport cu normele de protecție a consumatoril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6.</w:t>
            </w:r>
          </w:p>
          <w:p>
            <w:pPr>
              <w:pStyle w:val="Normal"/>
              <w:rPr/>
            </w:pPr>
            <w:r>
              <w:rPr/>
              <w:t>Prezentarea aspectelor ambalării mărfurilor în raport cu normele de protecție a consumatoril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7.</w:t>
            </w:r>
          </w:p>
          <w:p>
            <w:pPr>
              <w:pStyle w:val="Normal"/>
              <w:rPr/>
            </w:pPr>
            <w:r>
              <w:rPr/>
              <w:t>Descrierea impactului ambalajelor asupra mediului înconjurător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4.</w:t>
            </w:r>
          </w:p>
          <w:p>
            <w:pPr>
              <w:pStyle w:val="Textsimplu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ntificarea normelor privind marcarea, etichetarea și ambalarea produselor alimentare și nealimentare în raport cu normele de protecție a consumatorilor.</w:t>
            </w:r>
          </w:p>
          <w:p>
            <w:pPr>
              <w:pStyle w:val="Textsimplu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5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rmelor referitoare la modul de înlocuire, remediere sau restituire a contravalorii pentru produsele cu defecte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3.2. 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umarea responsabilității în aplicarea normelor privind marcarea, etichetarea și ambalarea mărfurilor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3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umarea responsabilității în aplicarea normelor privind comercializarea mărfurilor alimentare și nealimentare cu respectarea legislației în vigoare privind drepturile consumatorilor.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hetarea și ambalarea ecologic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steme de marcare ecologică a produselo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rme de etichetare ecologică pe tipuri de produ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mbalarea mărfurilor în relație cu protecția consumatorilo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pactul ambalajelor asupra mediului înconjurăto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-1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8.</w:t>
            </w:r>
          </w:p>
          <w:p>
            <w:pPr>
              <w:pStyle w:val="Normal"/>
              <w:rPr/>
            </w:pPr>
            <w:r>
              <w:rPr/>
              <w:t>Prezentarea modalităților de rezolvare și soluționare a reclamațiilor consumatorilor de produse și servic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.1.9.</w:t>
            </w:r>
          </w:p>
          <w:p>
            <w:pPr>
              <w:pStyle w:val="Normal"/>
              <w:rPr/>
            </w:pPr>
            <w:r>
              <w:rPr/>
              <w:t>Prezentarea sancțiunilor aplicate pe tipuri de abateri pentru nerespectarea drepturilor consumatorilor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6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normelor referitoare la informarea și educarea în domeniul protecției consumatorului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7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erențierea sancțiunilor aplicate pe tipuri de abateri în cazul nerespectării drepturilor consumatorilor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3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umarea responsabilității în aplicarea normelor privind comercializarea mărfurilor alimentare și nealimentare cu respectarea legislației în vigoare privind drepturile consumatorilor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ulțumirile consumatorilor de produse și servici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lamațiile consumatorilor de produse și servici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rme referitoare la informarea și educarea în domeniul protecției consumatorilo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ncțiuni aplicate pe tipuri de abateri în cazul nerespectării drepturilor consumatorilo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Evaluar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-25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-25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1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recizarea drepturilor salariatului în raport cu profesia de comerciant, legislația muncii în vigoare și normele PSI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8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drepturilor salariatului în raport cu legislația muncii și normele PSI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tabs>
                <w:tab w:val="clear" w:pos="709"/>
                <w:tab w:val="left" w:pos="-1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4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spectarea legislației muncii în raport cu profesia de comerciant și normele PSI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ția salariatulu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epturile salariatului în raport cu legislația muncii și PSI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11.</w:t>
            </w:r>
          </w:p>
          <w:p>
            <w:pPr>
              <w:pStyle w:val="Normal"/>
              <w:rPr/>
            </w:pPr>
            <w:r>
              <w:rPr/>
              <w:t>Precizarea obligațiilor agenților economici privind protecția mediulu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12.</w:t>
            </w:r>
          </w:p>
          <w:p>
            <w:pPr>
              <w:pStyle w:val="Normal"/>
              <w:rPr/>
            </w:pPr>
            <w:r>
              <w:rPr/>
              <w:t>Descrierea riscurilor neaplicării legislației în vigoare privind protecția mediulu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13.</w:t>
            </w:r>
          </w:p>
          <w:p>
            <w:pPr>
              <w:pStyle w:val="Normal"/>
              <w:rPr/>
            </w:pPr>
            <w:r>
              <w:rPr/>
              <w:t>Prezentarea sancțiunilor aplicate agenților economici pentru nerespectarea legislației privind protecția mediului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9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obligațiilor agenților economici în raport cu protecția mediului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10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rmelor de prevenire și conservare a mediului la locul de muncă.</w:t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11.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sancțiunilor aplicate în caz de nerespectare a legislației privind protecția mediului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5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spectarea legislației muncii în raport cu drepturile fundamentale ale omului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6.</w:t>
            </w:r>
          </w:p>
          <w:p>
            <w:pPr>
              <w:pStyle w:val="Textsimplu"/>
              <w:tabs>
                <w:tab w:val="clear" w:pos="709"/>
                <w:tab w:val="left" w:pos="-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umarea responsabilității în aplicarea normelor de protecție a mediului la locul de muncă.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ția mediulu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ligațiile agenților economici în raport cu protecția mediulu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rme de prevenire și conservare a mediului la locul de munc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ncțiuni aplicate în caz de nerespectare a legislației privind protecția mediului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8-3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8-3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 final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simplu"/>
              <w:tabs>
                <w:tab w:val="clear" w:pos="709"/>
                <w:tab w:val="left" w:pos="-18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7427" w:leader="none"/>
        <w:tab w:val="right" w:pos="9360" w:leader="none"/>
        <w:tab w:val="right" w:pos="14855" w:leader="none"/>
      </w:tabs>
      <w:jc w:val="cent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5754370" cy="685165"/>
          <wp:effectExtent l="0" t="0" r="0" b="0"/>
          <wp:docPr id="1" name="I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basedOn w:val="Fontdeparagrafimplicit"/>
    <w:qFormat/>
    <w:rPr>
      <w:sz w:val="24"/>
      <w:szCs w:val="24"/>
      <w:u w:val="single"/>
      <w:lang w:val="ro-RO"/>
    </w:rPr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9:00Z</dcterms:created>
  <dc:creator>Florina</dc:creator>
  <dc:description/>
  <cp:keywords/>
  <dc:language>en-US</dc:language>
  <cp:lastModifiedBy>mihaela</cp:lastModifiedBy>
  <cp:lastPrinted>2016-09-20T10:40:00Z</cp:lastPrinted>
  <dcterms:modified xsi:type="dcterms:W3CDTF">2017-10-03T14:52:00Z</dcterms:modified>
  <cp:revision>28</cp:revision>
  <dc:subject/>
  <dc:title>Şcoala: Gr</dc:title>
</cp:coreProperties>
</file>