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26"/>
      </w:tblGrid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Colegiul Economic ,,Emanuil Gojdu”</w:t>
            </w:r>
            <w:r>
              <w:rPr>
                <w:b/>
                <w:lang w:val="en-US"/>
              </w:rPr>
              <w:t xml:space="preserve">  Hunedoara</w:t>
            </w:r>
            <w:r>
              <w:rPr>
                <w:b/>
              </w:rPr>
              <w:t xml:space="preserve">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Profilul: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Domeniul de pregătire de bază: Econom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Modulul II: Contabilitate gener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820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r de ore/an: 10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. ore /săptămână: 3  din care:   T: 1     LT:  2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a: a 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: Saulea Violet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lan de învăţământ aprobat prin  OMEN: 3915/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probata prin  OMEN: 3915/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IECTUL UNITĂŢII DE ÎNVĂŢ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RÎ 3: Utilizarea metodelor, procedeelor și principiilor contabilităţii</w:t>
      </w:r>
    </w:p>
    <w:p>
      <w:pPr>
        <w:pStyle w:val="Normal"/>
        <w:rPr/>
      </w:pPr>
      <w:r>
        <w:rPr>
          <w:b/>
        </w:rPr>
        <w:t>UNITATATEA  DE Î NVĂŢARE</w:t>
      </w:r>
      <w:r>
        <w:rPr/>
        <w:t xml:space="preserve">:  </w:t>
      </w:r>
      <w:r>
        <w:rPr>
          <w:b/>
        </w:rPr>
        <w:t xml:space="preserve">  3. Prețurile și documentele specifice operațiilor economice cu mărfu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NR.  ORE ALOCATE: 21ore (6 ore T+ 15 ore LT)</w:t>
      </w:r>
    </w:p>
    <w:tbl>
      <w:tblPr>
        <w:tblW w:w="15372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0"/>
        <w:gridCol w:w="1620"/>
        <w:gridCol w:w="1530"/>
        <w:gridCol w:w="1380"/>
        <w:gridCol w:w="3118"/>
        <w:gridCol w:w="1843"/>
        <w:gridCol w:w="1399"/>
        <w:gridCol w:w="1152"/>
      </w:tblGrid>
      <w:tr>
        <w:trPr/>
        <w:tc>
          <w:tcPr>
            <w:tcW w:w="63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7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ținuturile învățării</w:t>
            </w:r>
          </w:p>
        </w:tc>
        <w:tc>
          <w:tcPr>
            <w:tcW w:w="453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urale</w:t>
            </w:r>
          </w:p>
        </w:tc>
        <w:tc>
          <w:tcPr>
            <w:tcW w:w="13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11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</w:tr>
      <w:tr>
        <w:trPr>
          <w:trHeight w:val="651" w:hRule="atLeast"/>
        </w:trPr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țurile mărfurilor: definiție, caracteristici, clasificare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țuri en gros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 + 1hLT]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țurile en detail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 + 1hLT]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ducerile de preț.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 + 1hLT]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1.3 </w:t>
            </w:r>
            <w:r>
              <w:rPr>
                <w:b/>
                <w:sz w:val="20"/>
                <w:szCs w:val="20"/>
              </w:rPr>
              <w:t>Prezentarea caracteristici-lor prețurilor, tarifelor și reducerilor de preț, a documentelor specifice operațiilor economice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4 </w:t>
            </w:r>
            <w:r>
              <w:rPr>
                <w:b/>
                <w:sz w:val="20"/>
                <w:szCs w:val="20"/>
              </w:rPr>
              <w:t>Calcularea prețurilor și tarifelor, precum și a reducerilor de preț oferite clienților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.2.5 </w:t>
            </w:r>
            <w:r>
              <w:rPr>
                <w:b/>
                <w:sz w:val="20"/>
                <w:szCs w:val="20"/>
              </w:rPr>
              <w:t>Aplicarea principiilor matematice de bază în calculație și evalua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6 </w:t>
            </w:r>
            <w:r>
              <w:rPr>
                <w:b/>
                <w:sz w:val="20"/>
                <w:szCs w:val="20"/>
              </w:rPr>
              <w:t>Utilizarea softurilor contabile pentru evidența documentelor</w:t>
            </w:r>
          </w:p>
        </w:tc>
        <w:tc>
          <w:tcPr>
            <w:tcW w:w="1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3.3 </w:t>
            </w:r>
            <w:r>
              <w:rPr>
                <w:b/>
                <w:sz w:val="20"/>
                <w:szCs w:val="20"/>
              </w:rPr>
              <w:t>Asumarea responsabili-tății în calcularea corectă a prețurilor, tarifelor, precum și a reducerilor de preț oferite clienților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dentificarea caracteristicilor prețurilor mărfuril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ții de grupare a prețurilor după principalele criterii de clasific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elementelor de formare a preturilor en-gro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u de caz privind formarea preţului en-gro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elementelor de formare a preţurilor cu amănuntu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u de caz privind formarea preţului cu amănuntu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calculare a reducerilor comercial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u de caz privind calcularea reducerilor de preţ comerciale și financiar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conversaţia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 frontal</w:t>
            </w:r>
          </w:p>
          <w:p>
            <w:pPr>
              <w:pStyle w:val="Normal"/>
              <w:rPr/>
            </w:pPr>
            <w:r>
              <w:rPr/>
              <w:t>-  individu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demonstraţia</w:t>
            </w:r>
          </w:p>
          <w:p>
            <w:pPr>
              <w:pStyle w:val="Normal"/>
              <w:rPr/>
            </w:pPr>
            <w:r>
              <w:rPr/>
              <w:t>-  exerciţiul</w:t>
            </w:r>
          </w:p>
          <w:p>
            <w:pPr>
              <w:pStyle w:val="Normal"/>
              <w:rPr/>
            </w:pPr>
            <w:r>
              <w:rPr/>
              <w:t>-  problema-tizarea</w:t>
            </w:r>
          </w:p>
          <w:p>
            <w:pPr>
              <w:pStyle w:val="Normal"/>
              <w:rPr/>
            </w:pPr>
            <w:r>
              <w:rPr/>
              <w:t>-  fişe de luc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/>
            </w:pPr>
            <w:r>
              <w:rPr/>
              <w:t>-  frontal</w:t>
            </w:r>
          </w:p>
          <w:p>
            <w:pPr>
              <w:pStyle w:val="Normal"/>
              <w:rPr/>
            </w:pPr>
            <w:r>
              <w:rPr/>
              <w:t>-  individu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demonstraţia</w:t>
            </w:r>
          </w:p>
          <w:p>
            <w:pPr>
              <w:pStyle w:val="Normal"/>
              <w:rPr/>
            </w:pPr>
            <w:r>
              <w:rPr/>
              <w:t>-  exerciţiul</w:t>
            </w:r>
          </w:p>
          <w:p>
            <w:pPr>
              <w:pStyle w:val="Normal"/>
              <w:rPr/>
            </w:pPr>
            <w:r>
              <w:rPr/>
              <w:t>-  problema-tizarea</w:t>
            </w:r>
          </w:p>
          <w:p>
            <w:pPr>
              <w:pStyle w:val="Normal"/>
              <w:rPr/>
            </w:pPr>
            <w:r>
              <w:rPr/>
              <w:t>-  fişe de lucru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- fișe de lucru</w:t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exercițiu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prelegerea</w:t>
            </w:r>
          </w:p>
          <w:p>
            <w:pPr>
              <w:pStyle w:val="Normal"/>
              <w:rPr/>
            </w:pPr>
            <w:r>
              <w:rPr/>
              <w:t>- problema-tizar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observare</w:t>
            </w:r>
          </w:p>
          <w:p>
            <w:pPr>
              <w:pStyle w:val="Normal"/>
              <w:rPr/>
            </w:pPr>
            <w:r>
              <w:rPr/>
              <w:t>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oba practic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observare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1</w:t>
            </w:r>
          </w:p>
        </w:tc>
      </w:tr>
      <w:tr>
        <w:trPr/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ele specifice operațiilor economice cu mărfur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Notă de recepție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Factura fiscală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Chitanță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Raport de gestiune zilnic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Borderou de vânzare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Aviz de însoțire a mărfii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Registrul de casă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Bon de predare primire transfer restituire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Proces verbal de recepție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/>
            </w:pPr>
            <w:r>
              <w:rPr/>
              <w:t>j. Fișa de magazie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>
                <w:b/>
                <w:b/>
              </w:rPr>
            </w:pPr>
            <w:r>
              <w:rPr>
                <w:b/>
              </w:rPr>
              <w:t>Aplicații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2hLT]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3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6</w:t>
            </w:r>
          </w:p>
        </w:tc>
        <w:tc>
          <w:tcPr>
            <w:tcW w:w="1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3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Notei de recepţie şi constatare de diferenţe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Facturii fiscal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Chitanței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Raportului de gestiune zilnic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 Borderoului de vânzare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Avizului de însoțire a mărfii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Registrului de casă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Bonului de predare-transfer-restituire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Procesului verbal de recepție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- studiu de caz  privind completarea Fişei de magazie;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- studii de caz privind </w:t>
            </w:r>
            <w:r>
              <w:rPr>
                <w:szCs w:val="20"/>
                <w:lang w:val="it-IT"/>
              </w:rPr>
              <w:t>organizarea contabilităţii sintetice şi analitice a mărfurilor</w:t>
            </w:r>
          </w:p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- formular de Nota de recepţie şi constatare de diferenţ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formular </w:t>
            </w:r>
            <w:r>
              <w:rPr>
                <w:szCs w:val="20"/>
                <w:lang w:val="it-IT"/>
              </w:rPr>
              <w:t>Factură fisc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ormular de Chitanț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ormular: Raportul de gestiune zilnic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ormular de Borderou de vânz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ormular de Aviz de însoțire  a mărfi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ormular de Registru de cas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ormular de Bon depredare-primire, transfer-restitui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ormular de Proces verbal de recepț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ormular de Fișă de magaz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- fise de luc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>
                <w:b/>
              </w:rPr>
              <w:t xml:space="preserve">Recapitulare finală </w:t>
            </w:r>
            <w:r>
              <w:rPr/>
              <w:t>[2hT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Întocmit, Saulea Viole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character" w:styleId="AntetCaracter">
    <w:name w:val="Antet Caracter"/>
    <w:basedOn w:val="Fontdeparagrafimplici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0:00Z</dcterms:created>
  <dc:creator>Florina</dc:creator>
  <dc:description/>
  <cp:keywords/>
  <dc:language>en-US</dc:language>
  <cp:lastModifiedBy>violeta</cp:lastModifiedBy>
  <cp:lastPrinted>2016-09-20T10:40:00Z</cp:lastPrinted>
  <dcterms:modified xsi:type="dcterms:W3CDTF">2017-10-03T17:06:00Z</dcterms:modified>
  <cp:revision>389</cp:revision>
  <dc:subject/>
  <dc:title>Şcoala: Gr</dc:title>
</cp:coreProperties>
</file>