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Liceu Tehnologic Ovid Densuisanu Calan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Electromecanica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ulul: MI Desen Tehnic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>Nr de ore/an: 54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1,5  din care:   T:  1    LT:  0,5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IX-a B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 Petroescu Valentin Nicolae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 4457, 05.07.2016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</w:t>
            </w:r>
            <w:r>
              <w:rPr>
                <w:b/>
                <w:color w:val="000000"/>
              </w:rPr>
              <w:t>4457, 05.07.2016</w:t>
            </w:r>
            <w:r>
              <w:rPr>
                <w:b/>
              </w:rPr>
              <w:t xml:space="preserve">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7-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09"/>
        <w:gridCol w:w="708"/>
        <w:gridCol w:w="920"/>
        <w:gridCol w:w="720"/>
        <w:gridCol w:w="630"/>
        <w:gridCol w:w="810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81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81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 w:eastAsia="en-US"/>
              </w:rPr>
              <w:t>1.1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2.1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1.2.2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2.3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1.2.4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2.5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1.2.6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 w:eastAsia="en-US"/>
              </w:rPr>
              <w:t>1.2.7.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3.1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1.3.2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1.3.3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1.3.4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1.3.5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 w:eastAsia="en-US"/>
              </w:rPr>
              <w:t>1.3.6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Elemente şi reguli de bază specifice desenului ethnic industrial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 Standardizarea in desenul industrial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Tipuri de standarde (Naţionale; Europene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ternaţionale)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Linii utilizate in desenul industrial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Clasificarea liniilor după tip şi grosime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Utilizarea liniilor în desenul tehnic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Scrierea tehnică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Formate utilizate în desenul industrial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Dimensiuni şi mod de utilizare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Elementele grafice ale formatului(chenar,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fâşia de îndosariere, reperele de centrare)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Indicatorul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Exerciţii de scriere a indicatorului şi citire a unor indicatoar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 Reprezentarea proiecţiilor ortogonale în desenul industrial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Reguli de reprezentar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Reprezentarea în vedere a formelor constructive pline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Aşezarea normală a proiecţiilor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Alegerea vederii principale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Contur aparent, muchie reală, muchie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fictivă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Stabilirea numărului minim de proiecţii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Reprezentarea convenţională a suprafeţelor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plane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Exerciţii de reprezentare în vedere a unor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piese simple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Reprezentarea în secţiune a formelor constructive cu goluri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Clasificarea secţiunilor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Haşurarea în desenul tehnic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Traseul de secţionare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Vizualizarea secţiunii;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o Reprezentarea rupturilor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Reguli de notare a secţiunilor şi rupturilor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Exerciţii de reprezentare în secţiune a unor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piese simple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 Cotarea în desenul industrial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Elementele cotării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Execuţia grafică şi dispunerea pe desen a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elementelor cotării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Principii şi reguli de cotare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Exerciţii de înscriere a cotelor şi citire a unor desene simple cotat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S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,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7,S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9,S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3,S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5,S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7,S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9,S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1,S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3,S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5,S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,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,S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5,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7,S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9,S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1,S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3,S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5,S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7,S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9,S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1,S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3,S24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 w:eastAsia="en-US"/>
              </w:rPr>
              <w:t>1.1.2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2.8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2.9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2.10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2.11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2.12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2.13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2.14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2.1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 w:eastAsia="en-US"/>
              </w:rPr>
              <w:t>1.2.16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1.3.2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1.3.3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1.3.4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1.3.5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 w:eastAsia="en-US"/>
              </w:rPr>
              <w:t>1.3.6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Executia schiţelor după model şi a desenelor tehnice la scară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 Etapele alcătuirii unei schiţe după model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Fazele premergătoare executării schiţei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Identificarea piesei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Analiza formei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Analiza tehnologică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 Stabilirea poziţiei de reprezentar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Etapele de executare a schiţei;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 Reguli de execuţie a unei schiţe după model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Exerciţii de întocmire a schiţei după model.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 Desen tehnic la scară. Scări utilizate în desenul industrial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- Etapele alcătuirii unui desen tehnic la scară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-Exerciţii de întocmire a desenului la scară.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0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5,S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,S28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 w:eastAsia="en-US"/>
              </w:rPr>
              <w:t>1.1.3.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2.17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2.18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2.19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2.2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 w:eastAsia="en-US"/>
              </w:rPr>
              <w:t>1.2.21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1.3.2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1.3.3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 w:eastAsia="en-US"/>
              </w:rPr>
              <w:t>1.3.4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 w:eastAsia="en-US"/>
              </w:rPr>
              <w:t>1.3.5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esene tehnice de instalaţii electrice şi electronice industrial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 Semne convenţionale, simboluri şi notaţii utilizate în instalaţii electric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 Scheme de instalaţii electrice (schema monofilară; schema multifilară; schema unei instalaţii electrice de iluminat; scheme de distribuţie; scheme de alimentare a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diverselor motoare electrice; schema unei instalaţii electrice de forţă)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t>- Semne convenţionale, simboluri şi notaţii utilizate în instalaţii electronice industriale</w:t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- Scheme de instalaţii electronice industriale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1,S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3,S3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6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9,S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1,S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3,S3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5,S36</w:t>
            </w:r>
          </w:p>
        </w:tc>
        <w:tc>
          <w:tcPr>
            <w:tcW w:w="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i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odu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 xml:space="preserve">Nr de ore/an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  din care:   T:      LT:  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lasa: a IX-a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MENCS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</w:t>
            </w:r>
            <w:r>
              <w:rPr>
                <w:b/>
              </w:rPr>
              <w:t xml:space="preserve">MENCS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1Char">
    <w:name w:val="Heading 1 Cha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57:00Z</dcterms:created>
  <dc:creator>Florina</dc:creator>
  <dc:description/>
  <cp:keywords/>
  <dc:language>en-US</dc:language>
  <cp:lastModifiedBy>Atestat</cp:lastModifiedBy>
  <cp:lastPrinted>2016-09-20T10:40:00Z</cp:lastPrinted>
  <dcterms:modified xsi:type="dcterms:W3CDTF">2017-10-09T09:07:00Z</dcterms:modified>
  <cp:revision>5</cp:revision>
  <dc:subject/>
  <dc:title>Şcoala: Gr</dc:title>
</cp:coreProperties>
</file>