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5704"/>
      </w:tblGrid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COLEGIUL TEHNIC”DIMITRIE LEONIDA  PETROSANI</w:t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ESTETICA SI IGIENA CORPULUI OMENES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schiv Camelia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color w:val="000000"/>
              </w:rPr>
              <w:t xml:space="preserve">Modulul: </w:t>
            </w:r>
            <w:r>
              <w:rPr>
                <w:b/>
                <w:lang w:val="it-IT"/>
              </w:rPr>
              <w:t xml:space="preserve"> III COAFURI SIMPLE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10368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  <w:u w:val="none"/>
              </w:rPr>
              <w:t xml:space="preserve">Nr. de ore/an: 192 ore/ an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6 ore/săptămână, din care: T:1oră ; LT: 0,  IP:  5 ore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X-a D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OANCE TATIANA ; Maistru: BLESNEAC ELENA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</w:t>
            </w:r>
            <w:r>
              <w:rPr>
                <w:b/>
              </w:rPr>
              <w:t xml:space="preserve"> Anexa nr. 3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:</w:t>
            </w:r>
            <w:r>
              <w:rPr>
                <w:b/>
              </w:rPr>
              <w:t>Anexa nr. 4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leş Zina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 Ondularea părului cu  apă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39"/>
        <w:gridCol w:w="1078"/>
        <w:gridCol w:w="1082"/>
        <w:gridCol w:w="1080"/>
        <w:gridCol w:w="3508"/>
        <w:gridCol w:w="1843"/>
        <w:gridCol w:w="1669"/>
        <w:gridCol w:w="882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313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2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5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6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88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Cunoștinţe</w:t>
            </w:r>
          </w:p>
        </w:tc>
        <w:tc>
          <w:tcPr>
            <w:tcW w:w="1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bilităţ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titudini</w:t>
            </w:r>
          </w:p>
        </w:tc>
        <w:tc>
          <w:tcPr>
            <w:tcW w:w="35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31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gătirea pentru realizarea ondulării părului cu ap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ularea părului cu ap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securitate şi sănătate în muncă specifice domeni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igien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izarea ondulelor direc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izarea melcilor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rea părului pe bigudiuri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ularea părului cu peria şi foehnul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.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.7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.3.3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selectarea produselor, a materialelor, a lenjeriei, instrumentelor şi aparatelor şi aranjarea lor ergonomic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udierea prospectelor produselor şi echipamentelor no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Ondularea părului cu apă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definiţie, procede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cunoaşterea normelor de securitate şi sănătate în munc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însuşirea normelor de igien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unoaşterea modului de pregătirea locului de munc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</w:t>
            </w:r>
            <w:r>
              <w:rPr/>
              <w:t>regătirea clientei în vederea realizării ondulării pă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descrierea şi realizarea ondulelor directe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descrierea şi realizarea melcilo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/>
              <w:t>montarea părului pe bigudiuri-descrierea şi executar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 ondularea părului cu peria şi foehnul- descrierea şi executar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Manual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Calculator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Fişe de lucru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Fişe de documentare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left="72" w:hanging="0"/>
              <w:rPr/>
            </w:pPr>
            <w:r>
              <w:rPr>
                <w:rFonts w:eastAsia="Cambria"/>
                <w:position w:val="-1"/>
                <w:sz w:val="22"/>
                <w:szCs w:val="22"/>
              </w:rPr>
              <w:t>Documentaţie ilustrativă (planşe)</w:t>
            </w:r>
          </w:p>
          <w:p>
            <w:pPr>
              <w:pStyle w:val="Normal"/>
              <w:spacing w:lineRule="exact" w:line="260"/>
              <w:ind w:left="72" w:hanging="0"/>
              <w:rPr/>
            </w:pPr>
            <w:r>
              <w:rPr>
                <w:rFonts w:eastAsia="Cambria"/>
                <w:position w:val="-1"/>
                <w:sz w:val="22"/>
                <w:szCs w:val="22"/>
              </w:rPr>
              <w:t>Produse corespunzătoare</w:t>
            </w:r>
          </w:p>
          <w:p>
            <w:pPr>
              <w:pStyle w:val="Normal"/>
              <w:jc w:val="center"/>
              <w:rPr>
                <w:rFonts w:eastAsia="Cambria"/>
                <w:b/>
                <w:b/>
                <w:color w:val="000000"/>
                <w:position w:val="-1"/>
                <w:sz w:val="22"/>
                <w:szCs w:val="22"/>
              </w:rPr>
            </w:pPr>
            <w:r>
              <w:rPr>
                <w:rFonts w:eastAsia="Cambria"/>
                <w:b/>
                <w:color w:val="000000"/>
                <w:position w:val="-1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Chestionare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orală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Observarea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 xml:space="preserve">sistematică 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-  exerciţii  de  pregătire  a locului de munca</w:t>
            </w:r>
          </w:p>
          <w:p>
            <w:pPr>
              <w:pStyle w:val="Normal"/>
              <w:rPr/>
            </w:pPr>
            <w:r>
              <w:rPr>
                <w:rFonts w:eastAsia="Cambria"/>
                <w:position w:val="-1"/>
              </w:rPr>
              <w:t>- lucrări practice de realizare a ondulelor, melcilor, montare a bigudiurilor şi de ondulare a</w:t>
            </w:r>
            <w:r>
              <w:rPr>
                <w:color w:val="000000"/>
              </w:rPr>
              <w:t xml:space="preserve"> părului cu peria şi foehnul: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color w:val="000000"/>
                <w:position w:val="-1"/>
              </w:rPr>
            </w:pPr>
            <w:r>
              <w:rPr>
                <w:rFonts w:eastAsia="Cambria"/>
                <w:color w:val="000000"/>
                <w:position w:val="-1"/>
              </w:rPr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 xml:space="preserve">Autoevaluar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mbria"/>
                <w:position w:val="-1"/>
              </w:rPr>
              <w:t>Evaluare finală</w:t>
            </w:r>
          </w:p>
        </w:tc>
        <w:tc>
          <w:tcPr>
            <w:tcW w:w="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-S1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5840" w:h="12240"/>
      <w:pgMar w:left="85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sz w:val="24"/>
      <w:szCs w:val="24"/>
      <w:u w:val="single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38:00Z</dcterms:created>
  <dc:creator>elena</dc:creator>
  <dc:description/>
  <cp:keywords/>
  <dc:language>en-US</dc:language>
  <cp:lastModifiedBy>admin2</cp:lastModifiedBy>
  <dcterms:modified xsi:type="dcterms:W3CDTF">2017-10-25T15:13:00Z</dcterms:modified>
  <cp:revision>4</cp:revision>
  <dc:subject/>
  <dc:title>Unitatea de învăţământ: COLEGIUL TEHNIC”DIMITRIE LEONIDA  PETROSANI</dc:title>
</cp:coreProperties>
</file>