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704"/>
      </w:tblGrid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”DIMITRIE LEONIDA  PETROSANI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STETICA SI IGIENA CORPULUI OMENES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color w:val="000000"/>
              </w:rPr>
              <w:t xml:space="preserve">Modulul: </w:t>
            </w:r>
            <w:r>
              <w:rPr>
                <w:b/>
                <w:lang w:val="it-IT"/>
              </w:rPr>
              <w:t xml:space="preserve"> I ETICĂ ŞI COMUNICARE PROFESIONALĂ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103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u w:val="none"/>
              </w:rPr>
              <w:t xml:space="preserve">Nr. de ore/an: 96 ore/ an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Nr. ore /săptămână: 3 ore/săptămână, din care: T:2ore, ; LT: 1 oră,  IP: 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D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OANCE TATIANA ;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</w:t>
            </w:r>
            <w:r>
              <w:rPr>
                <w:b/>
              </w:rPr>
              <w:t xml:space="preserve"> Anexa nr. 3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:</w:t>
            </w:r>
            <w:r>
              <w:rPr>
                <w:b/>
              </w:rPr>
              <w:t>Anexa nr. 4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ş Zina</w:t>
            </w:r>
          </w:p>
        </w:tc>
      </w:tr>
    </w:tbl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/>
      </w:pPr>
      <w:r>
        <w:rPr>
          <w:b/>
          <w:color w:val="000000"/>
        </w:rPr>
        <w:t>AN ŞCOLAR: 2017 - 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6"/>
        <w:gridCol w:w="1080"/>
        <w:gridCol w:w="1260"/>
        <w:gridCol w:w="5576"/>
        <w:gridCol w:w="709"/>
        <w:gridCol w:w="709"/>
        <w:gridCol w:w="443"/>
        <w:gridCol w:w="1080"/>
        <w:gridCol w:w="900"/>
        <w:gridCol w:w="540"/>
        <w:gridCol w:w="580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349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55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186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5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ăț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itudini</w:t>
            </w:r>
          </w:p>
        </w:tc>
        <w:tc>
          <w:tcPr>
            <w:tcW w:w="55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5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sul comunicăr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e este comunicare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Elementele procesului de comunic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oziţionarea într-o schemă de comunic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biectivele comunicăr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uncţiile comunicăr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Nivelurile comunicări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-S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-S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7</w:t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ele de comunicar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Comunicarea verbal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Comunicarea nonverbal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Comunicarea scris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Stabilirea formelor de comunicare indicate în diferite context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-S8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-S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jloace de comunic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Mass med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Mijloace de comunicare oral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Mijloace de comunicare scris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Mijloace de comunicare vizual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Mijloace de comunicare audiovizual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-S13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-S1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0</w:t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unicarea scris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Caracteristicile mesajului scr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Reguli de redactare a mesajului scr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Formele comunicării scrise ( proces verbal, minută, memoriu, referat, raport, dare de seamă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Corespondenţa comercială ( cerere de ofertă, ofertă, comandă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Raport formal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-S17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-S17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municarea nonverbală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Limbajul tăceri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Limbajul timpulu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Limbajul corpulu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Gesti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Tonalitatea voci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Aspectul fizic/ prezenţa personală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Limbajul spaţiulu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Limbajul culorilor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8-S2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8-S2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unicare eficient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Factori ce influenţează comunicare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Tehnici de ascult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Ascultarea activă/ pasiv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Barierele comunicării şi îndreptarea l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Conflicte şi soluţionarea lor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-S2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-S2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enda electronic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importanţa agendei electron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Colectarea, prelucrarea informaţiil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Validitatea informaţiilor oferite de agenda electronic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Organizarea unei agende electron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Utilitatea agendei electronic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-S28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-S2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ministrarea corespondenţe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Reguli de monitorizare a corespondenţe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Proceduri specifice de recepţie a corespondenţei şi aplicarea l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Înregistrarea datelor cu privire la corespondenţa primit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Expedierea corespondenţei prin poştă sau fax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Poşta electronic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-S3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-S3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ica profesional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Relaţiile interumane – climatul optim de munc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Condiţii care facilitează activitatea umană: structura personalităţii, tipuri de temperament, psihologia grupuril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Imaginea personal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Deontologia profesional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Principii de etică profesional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Norme etice la locul de muncă, norme de comporta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Disciplina în muncă şi secretul de serviciu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-S36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-S3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Practică comasată S4,S10, S23, S32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4"/>
      <w:szCs w:val="24"/>
      <w:u w:val="single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6:00Z</dcterms:created>
  <dc:creator>elena</dc:creator>
  <dc:description/>
  <cp:keywords/>
  <dc:language>en-US</dc:language>
  <cp:lastModifiedBy>admin2</cp:lastModifiedBy>
  <dcterms:modified xsi:type="dcterms:W3CDTF">2017-10-25T15:12:00Z</dcterms:modified>
  <cp:revision>3</cp:revision>
  <dc:subject/>
  <dc:title>Unitatea de învăţământ: COLEGIUL TEHNIC”DIMITRIE LEONIDA  PETROSANI</dc:title>
</cp:coreProperties>
</file>