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II COAFURI SIMPL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 192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6 ore/săptămână, din care: T:1oră ; LT: 0,  IP:  5 or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 Maistru: 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 Ondularea părului cu  apă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39"/>
        <w:gridCol w:w="1078"/>
        <w:gridCol w:w="1082"/>
        <w:gridCol w:w="1080"/>
        <w:gridCol w:w="3508"/>
        <w:gridCol w:w="1843"/>
        <w:gridCol w:w="1669"/>
        <w:gridCol w:w="882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1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2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5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6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88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unoștinţe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bilităţ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titudini</w:t>
            </w:r>
          </w:p>
        </w:tc>
        <w:tc>
          <w:tcPr>
            <w:tcW w:w="35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ătirea pentru realizarea ondulării părului cu ap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ularea părului cu ap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securitate şi sănătate în muncă specifice domeni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ea ondulelor direc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ea melcilor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rea părului pe bigudiuri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ularea părului cu peria şi foehnul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7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3.3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selectarea produselor, a materialelor, a lenjeriei, instrumentelor şi aparatelor şi aranjarea lor ergonomic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udierea prospectelor produselor şi echipamentelor no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ndularea părului cu apă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definiţie, procede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cunoaşterea normelor de securitate şi sănătate în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însuşirea normelor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unoaşterea modului de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</w:t>
            </w:r>
            <w:r>
              <w:rPr/>
              <w:t>regătirea clientei în vederea realizării ondulării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escrierea şi realizarea ondulelor directe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descrierea şi realizarea melcilo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/>
              <w:t>montarea părului pe bigudiuri-descrierea şi executar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 ondularea părului cu peria şi foehnul- descrierea şi executar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Manual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Calculator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lucru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documentar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72" w:hanging="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Documentaţie ilustrativă (planşe)</w:t>
            </w:r>
          </w:p>
          <w:p>
            <w:pPr>
              <w:pStyle w:val="Normal"/>
              <w:spacing w:lineRule="exact" w:line="260"/>
              <w:ind w:left="72" w:hanging="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Produse corespunzătoare</w:t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color w:val="000000"/>
                <w:position w:val="-1"/>
                <w:sz w:val="22"/>
                <w:szCs w:val="22"/>
              </w:rPr>
            </w:pPr>
            <w:r>
              <w:rPr>
                <w:rFonts w:eastAsia="Cambria"/>
                <w:b/>
                <w:color w:val="000000"/>
                <w:position w:val="-1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hestionare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rală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bservarea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sistematică 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-  exerciţii  de  pregătire  a locului de munca</w:t>
            </w:r>
          </w:p>
          <w:p>
            <w:pPr>
              <w:pStyle w:val="Normal"/>
              <w:rPr/>
            </w:pPr>
            <w:r>
              <w:rPr>
                <w:rFonts w:eastAsia="Cambria"/>
                <w:position w:val="-1"/>
              </w:rPr>
              <w:t>- lucrări practice de realizare a ondulelor, melcilor, montare a bigudiurilor şi de ondulare a</w:t>
            </w:r>
            <w:r>
              <w:rPr>
                <w:color w:val="000000"/>
              </w:rPr>
              <w:t xml:space="preserve"> părului cu peria şi foehnul: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color w:val="000000"/>
                <w:position w:val="-1"/>
              </w:rPr>
            </w:pPr>
            <w:r>
              <w:rPr>
                <w:rFonts w:eastAsia="Cambria"/>
                <w:color w:val="000000"/>
                <w:position w:val="-1"/>
              </w:rPr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Autoevalua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mbria"/>
                <w:position w:val="-1"/>
              </w:rPr>
              <w:t>Evaluare finală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1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5840" w:h="12240"/>
      <w:pgMar w:left="85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9:00Z</dcterms:created>
  <dc:creator>elena</dc:creator>
  <dc:description/>
  <cp:keywords/>
  <dc:language>en-US</dc:language>
  <cp:lastModifiedBy>admin2</cp:lastModifiedBy>
  <dcterms:modified xsi:type="dcterms:W3CDTF">2017-10-25T15:14:00Z</dcterms:modified>
  <cp:revision>4</cp:revision>
  <dc:subject/>
  <dc:title>Unitatea de învăţământ: COLEGIUL TEHNIC”DIMITRIE LEONIDA  PETROSANI</dc:title>
</cp:coreProperties>
</file>