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II COAFURI SIMPL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192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0 ; LT: 1 oră,  IP:  5 or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/>
      </w:pPr>
      <w:r>
        <w:rPr>
          <w:b/>
          <w:color w:val="000000"/>
        </w:rPr>
        <w:t>AN ŞCOLAR: 2017 - 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6"/>
        <w:gridCol w:w="1080"/>
        <w:gridCol w:w="1260"/>
        <w:gridCol w:w="5576"/>
        <w:gridCol w:w="477"/>
        <w:gridCol w:w="540"/>
        <w:gridCol w:w="540"/>
        <w:gridCol w:w="1080"/>
        <w:gridCol w:w="720"/>
        <w:gridCol w:w="1080"/>
        <w:gridCol w:w="524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49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55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55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52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55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52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7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3.3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ularea părului cu  ap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ătirea pentru realizarea ondulării părului cu ap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selectarea produselor, a materialelor, a lenjeriei, instrumentelor şi aparatelor şi aranjarea lor ergonomic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udierea prospectelor produselor şi echipamentelor no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ularea părului cu apă: definiţie, procede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securitate şi sănătate în muncă specifice domeni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ondulelor direc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melcil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 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tipuri de melci:aspect, efecte, zone adecvate de amplas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rea părului pe bigudiur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guli de montare a părului pe bigudi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ularea părului cu peria şi foehnu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</w:tc>
        <w:tc>
          <w:tcPr>
            <w:tcW w:w="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-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-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-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-S1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-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6-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-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-S12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ularea permanent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efiniţ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incipiul şi acţiunile pe care se bazează ondulaţia permanent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sur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ucrăto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hnica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auzele unui permanent nereuş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sigurarea calităţii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mente pre şi post perman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efiniţ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riterii de alegere a tipului de trata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duse pentru tratarea părului: tipuri de produse, efecte, indica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xecutarea tratamentului: mod de aplicare a produselor, dozarea acestora; folosirea foliilor protectoare</w:t>
            </w:r>
          </w:p>
        </w:tc>
        <w:tc>
          <w:tcPr>
            <w:tcW w:w="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-S2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-S20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1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tinderea părului cu placa pentru pă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sur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hnica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tinderea permanentă a părulu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sur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ucrăto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hnica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sigurarea calităţii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ratarea părului</w:t>
            </w:r>
          </w:p>
        </w:tc>
        <w:tc>
          <w:tcPr>
            <w:tcW w:w="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-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-S29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-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-S29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4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33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af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uri de coafuri clasice şi moder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rse pentru realizarea coafuril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ip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fec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comandă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mod de folosi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securitate şi sănătate în muncă specifice domeni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farea părulu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verificarea calităţii lucră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actori care influenţează durabilitatea coafu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furi realizare pe baza ondulării părului prin montarea pe bigudiu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furi realizate din mel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furi realizate din ondule direc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furi realizate cu foehnul şi peria rotativă</w:t>
            </w:r>
          </w:p>
        </w:tc>
        <w:tc>
          <w:tcPr>
            <w:tcW w:w="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-S3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-S36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ractică comasată S4, S10, S23, S3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5840" w:h="12240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55:00Z</dcterms:created>
  <dc:creator>elena</dc:creator>
  <dc:description/>
  <cp:keywords/>
  <dc:language>en-US</dc:language>
  <cp:lastModifiedBy>admin2</cp:lastModifiedBy>
  <dcterms:modified xsi:type="dcterms:W3CDTF">2017-10-25T15:15:00Z</dcterms:modified>
  <cp:revision>4</cp:revision>
  <dc:subject/>
  <dc:title>Unitatea de învăţământ: COLEGIUL TEHNIC”DIMITRIE LEONIDA  PETROSANI</dc:title>
</cp:coreProperties>
</file>