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/>
              <w:t>Unitatea de învăţământ: Liceul Tehnologic „Grigore Moisil” Dev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/>
              <w:t>Profilul: Servici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Avizat,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/>
              <w:t>Domeniul de pregătire de bază:Estetica si igiena corpului omenes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/>
              <w:t>Modulul: 5 – Tunsori barbatest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/>
              <w:t>Nr de ore/an: 48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/>
              <w:t xml:space="preserve">Nr. ore /săptămână: 1.41  din care:   T: 1.41    LT:   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/>
              <w:t xml:space="preserve">Clasa: a IX-a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/>
              <w:t>Profesor: Popitanu Angela Cor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Avizat, 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/>
              <w:t>Plan de învăţământ aprobat prin OMENCS:4457/05.07.201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nitatea de învăţare:</w:t>
      </w:r>
      <w:r>
        <w:rPr>
          <w:color w:val="000000"/>
          <w:sz w:val="20"/>
          <w:szCs w:val="20"/>
        </w:rPr>
        <w:t xml:space="preserve"> Tunsori barbatesti de baza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nsori barbatesti de baza: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scopul tunsori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- clasificare in functie de modul de executie: cu foarfeca , cu masina de tuns, cu foarfeca de tuns, cu briciul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me de igiena specifice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me de securitate si sanatate in munca specifice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erme de protectie a mediului spcifice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unsori barbatesti clasice realizate cu foarfeca : tunsoarea clasica cu carare, tunsoarea clasica fara carare, tusoarea italiana, tunsoarea englezeasca, tunsoarea sport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urse, instrumente, aparate, materiale si produse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gatirea locului de munca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ea pentru alegerea tunsorii potrive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pregatirea clientului( protejarea imbracamintei , asezarea clientului intr-o pozitie comoda , fixarea scaunului la inaltimea care sa permita pozitia corecta a lucratorului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tehnica de lucru pentru toate tipurile de tunsori clasice realizate cu foafeca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verificarea calitatii lucrarii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area pieptanaturii specifice fiecarei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nsori clasice realizate cu foarfeca: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esurse ( instrumente, aparate, materiale si produse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tipuri de pieptanaturi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tehnica de lucru .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nsori barbatesti clasice realizate cu masina de tuns: tunsoarea completa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esurse ( instrumente, aparate, materiale si produse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egatirea locului de munca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nsilierea clientului pentru alegerea tunsorii potrivite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pregatirea clientului( protejarea imbracamintei , asezarea clientului intr-o pozitie comoda , fixarea scaunului la inaltimea care sa permita pozitia corecta a lucratorului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tehnica de lucru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erificarea calitatii lucrarii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area pieptanaturii specifice tunsorilor clasice realizate cu masina de tuns: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 resurse ( instrumente, aparate, materiale si produse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tipuri de pieptanaturi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tehnica de lucru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nsori barbatesti clasice realizate cu foarfeca si cu masina de tuns: tunsoarea nemteasca, tunsoarea cu breton pentru baieti, tunsoarea carre: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 resurse ( instrumente, aparate, materiale si produse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nsilierea clientului pentru alegerea tunsorii potrivite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pregatirea clientului( protejarea imbracamintei , asezarea clientului intr-o pozitie comoda , fixarea scaunului la inaltimea care sa permita pozitia corecta a lucratorului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tehnica de lucru pentru toate tipurile de tunsori clasice realizate cu foarfeca si cu masina de tuns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erificarea calitatii lucrarii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area pieptanaturii specifice fiecarei tunsori clasice realizate cu masina de tuns: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 resurse ( instrumente, aparate, materiale si produse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tipuri de pieptanaturi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tehnica de lucru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nsori barbatesti clasice realizate cu briciul : tunsoarea plastica cu carare, tunsoarea plastica fara carare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esurse ( instrumente, aparate, materiale si produse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egatirea locului de munca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nsilierea clientului pentru alegerea tunsorii potrivite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pregatirea clientului( protejarea imbracamintei , asezarea clientului intr-o pozitie comoda , fixarea scaunului la inaltimea care sa permita pozitia corecta a lucratorului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tehnica de lucrupentru toate tipurile de tunsori clasice  realizate cu briciul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erificarea calitatii lucrarii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area pieptanaturii specifice tunsorilor clasice realizate cu briciul: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 resurse ( instrumente, aparate, materiale si produse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tipuri de pieptanaturi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tehnica de lucr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Adaptarea tunsorilor de baza modalitati de modificare a formei de baza atunsorii in functie de forma fetei si a craniului si de imperfectiunile acestora.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nsori barbatesti clasice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7 Prezentarea continutilui  consilierii clientului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8 Prezentarea  operatiilor de pregatire a locului de munca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9 Prezentarea operatiile de pregatire a clientului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10 Prezentarea normelor  de securitate si sanatate in munca si a celor de protectie a mediului specifice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.1.11 Prezentarea  normelor de igiena specifice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12 Descrierea tehnicii de lucru pentru tunsorile barbatesti realizate cu foarfeca (tunsoarea clasica cu carare, tunsoarea clasica fara carare, tusoarea italiana, tunsoarea englezeasca, tunsoarea sport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13 Descrierea tehnicii de lucru pentru tunsorile barbatesti realizate cu masina de tuns ( tunsoarea completa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14 Descrierea tehnicii de lucru pentru tunsorile barbatesti realizate cu masina de tuns ( tunsoarea nemteasca,  cu breton pentru baieti,  scurta cu  carare pentru baieti, carre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15 Descrierea tehnicii de lucru pentru tunsorile barbatesti realizate cu briciul( tunsoarea plastica cu carare, plastica fara carare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16 Explicarea regulilor de adaptare a tunsorilor de baza la forma fetei si a craniului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17 Descrierea realizarii pieptanaturii specifice  tunsorii  realizat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6.2.5 Consilierea clientului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6 Folosirea calculatorului in alegerea tunsorii potrivite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.2.7 Selectarea resurselor necesare executarii tunsorii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6.2.8 Pregatirea locului de munca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9 Pregatirea clientului in vederea realizarii tunsorii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10  Executarea tunsorilor  barbatesti clasice realizate cu foarfeca (tunsoarea clasica cu carare, tunsoarea clasica fara carare, tusoarea italiana, tunsoarea englezeasca, tunsoarea sport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11 Executarea tunsorilor barbatesti clasice realizate realizate cu masina de tuns ( tunsoarea completa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12  Executarea tunsorilor  barbatesti clasice realizate cu barbatesti realizate cu foarfeca si masina de tuns ( tunsoarea nemteasca,  cu breton pentru baieti,  scurta cu  carare pentru baieti, carre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13 Executarea tunsorilor barbatesti clasice  realizate cu briciul( tunsoarea plastica cu carare, plastica fara carare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14 Adaptarea tunsorilor clasice la caracteristicile clientului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15 Verificarea tunsorii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2.16  Realizarea  pieptanaturii parului in functie de tipul    tunsorii  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.5 Analizarea cu atentie a caracteristicilor clientului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.3.6 Consilierea clientului cu rabdare folosind modalitati diverse de vizualizare a tunsorii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.7 Alegerea de comun acord cu clientul a  tunsori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3.8 Respectarea formei tunsorii decisiva de comun</w:t>
            </w:r>
            <w:r>
              <w:rPr>
                <w:color w:val="000000"/>
                <w:sz w:val="20"/>
                <w:szCs w:val="20"/>
              </w:rPr>
              <w:t xml:space="preserve"> acord cu clientul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.3.9  Realizarea tunsorilor  barbatesti clasice conform tehnicii de lucru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.3.10 Respectarea normelor de sanatate in munca  si a normelor de igiena specifice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.11  Respectarea normele de protectie a mediului specifice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.3.12  Asigurarea calitatii lucrarii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1 Caracteristici generale ale tunsorilor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lasificare in functie de modul de executie: cu foarfeca , cu masina de tuns, cu foarfeca de tuns, cu briciul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me de igiena specifice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me de securitate si sanatate in munca specifice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erme de protectie a mediului spcifice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2 Tunsori barbatesti clasice realizate cu foarfeca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urse, instrumente, aparate, materiale si produse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gatirea locului de munca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ea pentru alegerea tunsorii potrive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pregatirea clientului(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tehnica de lucru pentru toate tipurile de tunsori clasice realizate cu foafeca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verificarea calitatii lucrarii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area pieptanaturii specifice fiecarei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nsori clasice: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3 Tunsori barbatesti clasice realizate cu masina de tuns: tunsoarea completa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urse ( instrumente, aparate, materiale si produse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egatirea locului de munca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nsilierea clientului pentru alegerea tunsorii potrivite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pregatirea clientului(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tehnica de lucru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erificarea calitatii lucrarii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area pieptanaturii specifice tunsorilor clasice realizate cu masina de tuns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4 Tunsori barbatesti clasice realizate cu foarfeca si cu masina de tuns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urse ( instrumente, aparate, materiale si produse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nsilierea clientului pentru alegerea tunsorii potrivite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pregatirea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tehnica de lucru pentru toate tipurile de tunsori clasice realizate cu foarfeca si cu masina de tuns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erificarea calitatii lucrari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Realizarea pieptanaturii specifice fiecarei tunsori clasice realizate cu masina de tuns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5 Tunsori barbatesti clasice realizate cu briciul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esurse ( instrumente, aparate, materiale si produse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egatirea locului de munca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nsilierea clientului pentru alegerea tunsorii potrivite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pregatirea clientulu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-tehnica de lucrupentru toate tipurile de tunsori clasice  realizate cu briciul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erificarea calitatii lucrarii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area pieptanaturii specifice tunsorilor clasice realizate cu briciul: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materiale, lenjerie, produse de styling,</w:t>
            </w:r>
          </w:p>
          <w:p>
            <w:pPr>
              <w:pStyle w:val="TextBody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ustensile,</w:t>
            </w:r>
          </w:p>
          <w:p>
            <w:pPr>
              <w:pStyle w:val="TextBody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instrumente,</w:t>
            </w:r>
          </w:p>
          <w:p>
            <w:pPr>
              <w:pStyle w:val="TextBody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aparate, echipamente,</w:t>
            </w:r>
          </w:p>
          <w:p>
            <w:pPr>
              <w:pStyle w:val="TextBody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reviste de specialitate, modele,</w:t>
            </w:r>
          </w:p>
          <w:p>
            <w:pPr>
              <w:pStyle w:val="TextBody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planşe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1-S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nov-15 dec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1Char">
    <w:name w:val="Heading 1 Cha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en-US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BodyText3">
    <w:name w:val="Body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53:00Z</dcterms:created>
  <dc:creator>Florina</dc:creator>
  <dc:description/>
  <cp:keywords/>
  <dc:language>en-US</dc:language>
  <cp:lastModifiedBy>Guest</cp:lastModifiedBy>
  <cp:lastPrinted>2016-09-20T10:40:00Z</cp:lastPrinted>
  <dcterms:modified xsi:type="dcterms:W3CDTF">2017-10-25T09:53:00Z</dcterms:modified>
  <cp:revision>2</cp:revision>
  <dc:subject/>
  <dc:title>Şcoala: Gr</dc:title>
</cp:coreProperties>
</file>