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EX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381"/>
        <w:gridCol w:w="3121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ştinţ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lităţi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tudini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Enumerarea elementelor procesului comunicarii</w:t>
            </w:r>
          </w:p>
          <w:p>
            <w:pPr>
              <w:pStyle w:val="Normal"/>
              <w:rPr/>
            </w:pPr>
            <w:r>
              <w:rPr/>
              <w:t>1.1.2Precizarea obiectivelor si functiilor comunicarii</w:t>
            </w:r>
          </w:p>
          <w:p>
            <w:pPr>
              <w:pStyle w:val="Normal"/>
              <w:rPr/>
            </w:pPr>
            <w:r>
              <w:rPr/>
              <w:t>1.1.3Descrierea nivelurilor comunicarii</w:t>
            </w:r>
          </w:p>
          <w:p>
            <w:pPr>
              <w:pStyle w:val="Normal"/>
              <w:rPr/>
            </w:pPr>
            <w:r>
              <w:rPr/>
              <w:t>1.1.4 Caracterizarea formelor de comunicare: verbala,nonverbal,scri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5 Descrierea principalelor tipuri de interactiune verb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6 Enumeraea regulilor unei comunicari scr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7 Caracterizarea elementelor comunicarii nonverbal</w:t>
            </w:r>
          </w:p>
          <w:p>
            <w:pPr>
              <w:pStyle w:val="Normal"/>
              <w:rPr/>
            </w:pPr>
            <w:r>
              <w:rPr/>
              <w:t>1.1.8 Enumeraea elementelor unei comunicari efic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9 Prezentarea metodelor de detensionare a unei situatii conflic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0 Prezentarea agendei electronice intelegand rolul si oportunitatile oferite de tehnologia societatii informationale in viata sociala,personala si la locul de munca</w:t>
            </w:r>
          </w:p>
          <w:p>
            <w:pPr>
              <w:pStyle w:val="Normal"/>
              <w:rPr/>
            </w:pPr>
            <w:r>
              <w:rPr/>
              <w:t>1.1.11 Descrierea problematicii referitoare la validitatea si credibilitatea informatiei disponibile</w:t>
            </w:r>
          </w:p>
          <w:p>
            <w:pPr>
              <w:pStyle w:val="Normal"/>
              <w:rPr/>
            </w:pPr>
            <w:r>
              <w:rPr/>
              <w:t>1.1.12 Descrierea principiilor legale si etice implicate in folosirea interactive a tehnologiei societatii informationa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.13 Prezentarea regulilor de monitorizare a corespondent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4 Precizarea principiilor de etica profesionala</w:t>
            </w:r>
          </w:p>
          <w:p>
            <w:pPr>
              <w:pStyle w:val="Normal"/>
              <w:rPr/>
            </w:pPr>
            <w:r>
              <w:rPr/>
              <w:t>1.1.15 Cunoasterea normelor etice si a necesitatii respectarii lor si a codului de conduit si maniere la locul de munca in socie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Pozitionarea interlocutoruluiintr-o schema de comunicare</w:t>
            </w:r>
          </w:p>
          <w:p>
            <w:pPr>
              <w:pStyle w:val="Normal"/>
              <w:rPr/>
            </w:pPr>
            <w:r>
              <w:rPr/>
              <w:t>1.2.2 Evaluarea obiectivelor si functiile comunicarii</w:t>
            </w:r>
          </w:p>
          <w:p>
            <w:pPr>
              <w:pStyle w:val="Normal"/>
              <w:rPr/>
            </w:pPr>
            <w:r>
              <w:rPr/>
              <w:t>1.2.3Analiza nivelurilor comunicarii</w:t>
            </w:r>
          </w:p>
          <w:p>
            <w:pPr>
              <w:pStyle w:val="Normal"/>
              <w:rPr/>
            </w:pPr>
            <w:r>
              <w:rPr/>
              <w:t>1.2.4 Aplicarea diferitelor forme de comunicare in diferite context</w:t>
            </w:r>
          </w:p>
          <w:p>
            <w:pPr>
              <w:pStyle w:val="Normal"/>
              <w:rPr/>
            </w:pPr>
            <w:r>
              <w:rPr/>
              <w:t>1.2.5 Monitorizarea si adaptareapropriei comunicari la cerintele situationale</w:t>
            </w:r>
          </w:p>
          <w:p>
            <w:pPr>
              <w:pStyle w:val="Normal"/>
              <w:rPr/>
            </w:pPr>
            <w:r>
              <w:rPr/>
              <w:t>1.2.6Cautarea,colectarea,prelucr. de informatii din surse difer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7Realizarea comunicarii in contexte difer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8Transmiterea mesajelor orale si cu ajutorul mijloacelor de comun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9 Redactarea unui mesaj scris cu respectarea regulilor si folosirea diferitelor tipuri de texte</w:t>
            </w:r>
          </w:p>
          <w:p>
            <w:pPr>
              <w:pStyle w:val="Normal"/>
              <w:rPr/>
            </w:pPr>
            <w:r>
              <w:rPr/>
              <w:t>1.2.10 Formularea si exprimarea propriilor pareri oral sau in sc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11 Aplicarea diferitelor forme ale comunicarii nonverb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12 Ameliorarea calitatii comunicari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2.13 Indepartarea barierelor comunica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14 Selectionarea situatiilor conflic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15 Organizarea unei agende electronice</w:t>
            </w:r>
          </w:p>
          <w:p>
            <w:pPr>
              <w:pStyle w:val="Normal"/>
              <w:rPr/>
            </w:pPr>
            <w:r>
              <w:rPr/>
              <w:t>1.2.16 Utilizarea agentei electro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17 Colectarea,prelucrarea si folosirea sistematica a informatiei</w:t>
            </w:r>
          </w:p>
          <w:p>
            <w:pPr>
              <w:pStyle w:val="Normal"/>
              <w:rPr/>
            </w:pPr>
            <w:r>
              <w:rPr/>
              <w:t>1.2.18 Folosirea tehnologiei societatii informationale pentru a sprijini creativitatea si inovat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19 Aplicarea procedurilor specifice receptiei corespondent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20 Inregistrarea datelor cu privire  la corespondenta prim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21 Expedierea corespondentei firmei prin posta sau f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22 Realizarea comunicarii prin posta electro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23 Aplicarea principiilor de etica profesionala la locul de munca</w:t>
            </w:r>
          </w:p>
          <w:p>
            <w:pPr>
              <w:pStyle w:val="Normal"/>
              <w:rPr/>
            </w:pPr>
            <w:r>
              <w:rPr/>
              <w:t>1.2.24 Aplicarea normelor etice la locul de munca</w:t>
            </w:r>
          </w:p>
          <w:p>
            <w:pPr>
              <w:pStyle w:val="Normal"/>
              <w:rPr/>
            </w:pPr>
            <w:r>
              <w:rPr/>
              <w:t>1.2.25 Participarea la viata comunitatii si la activitatea in comun ale grupului de luc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 Manifestarea interesului cu privire la nevoile interlocutorului</w:t>
            </w:r>
          </w:p>
          <w:p>
            <w:pPr>
              <w:pStyle w:val="Normal"/>
              <w:rPr/>
            </w:pPr>
            <w:r>
              <w:rPr/>
              <w:t>1.3.2 Adaptarea unui ton discret si politicos constientizand impactul vorbirii asupra altora</w:t>
            </w:r>
          </w:p>
          <w:p>
            <w:pPr>
              <w:pStyle w:val="Normal"/>
              <w:rPr/>
            </w:pPr>
            <w:r>
              <w:rPr/>
              <w:t>1.3.3 Constientizarea nevoi de a intelege si utiliza limbajul intr-un mod responsabil si pozitiv 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4 Manifestarea capacitatii de concentrare intr-o situatie de comunicare data</w:t>
            </w:r>
          </w:p>
          <w:p>
            <w:pPr>
              <w:pStyle w:val="Normal"/>
              <w:rPr/>
            </w:pPr>
            <w:r>
              <w:rPr/>
              <w:t>1.3.5 Manifestarea unei atitudini descrise si de respect pentru diversitatea expresiilor culturale</w:t>
            </w:r>
          </w:p>
          <w:p>
            <w:pPr>
              <w:pStyle w:val="Normal"/>
              <w:rPr/>
            </w:pPr>
            <w:r>
              <w:rPr/>
              <w:t>1.3.6 Argumentarea clara si concisa a propriilor puncte de vedere manifestand dispozitia spre un dialog critic si constructive</w:t>
            </w:r>
          </w:p>
          <w:p>
            <w:pPr>
              <w:pStyle w:val="Normal"/>
              <w:rPr/>
            </w:pPr>
            <w:r>
              <w:rPr/>
              <w:t>1.3.7 Manifestarea unei atitudini conciliante in procesul de comunicare si in primirea feed backului</w:t>
            </w:r>
          </w:p>
          <w:p>
            <w:pPr>
              <w:pStyle w:val="Normal"/>
              <w:rPr/>
            </w:pPr>
            <w:r>
              <w:rPr/>
              <w:t>1.3.8 Manifestarea capacitatii de autoevaluare,asimilare,analiza si sinteza a informatiilor si documentelor in situatia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9 Manifestarea capacitatii de a derula o comunicare eficienta cu partenerii de afaceri in situatia data</w:t>
            </w:r>
          </w:p>
          <w:p>
            <w:pPr>
              <w:pStyle w:val="Normal"/>
              <w:rPr/>
            </w:pPr>
            <w:r>
              <w:rPr/>
              <w:t>1.3.10 Manifestarea capacitatii de a rezolva situatii conflictuale in situatia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11 Asumarea responsabila a utilizarii mijloacelor media intera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12 Constientizarea conceptelor de baza cu privire la indivizi,organizatii de munca,egalitate de gen si nediscrimin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13 Implicarea active in monitorizarea corespondentei conform regulilor prestab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14 Asumarea de responsabilitati si incadrarea in normele etice la locul de munca</w:t>
            </w:r>
          </w:p>
          <w:p>
            <w:pPr>
              <w:pStyle w:val="Normal"/>
              <w:rPr/>
            </w:pPr>
            <w:r>
              <w:rPr/>
              <w:t>1.3.15 Manifestarea disciplinei in munca sipastrarea secretului de servici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.3.16 Respectarea principiilor etice de comportament in relatiile de mun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17 Manifestarea unei atitudini proactive in viata sociala personala ca si in timpul orelor de luc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7" w:right="907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7:00Z</dcterms:created>
  <dc:creator>elena</dc:creator>
  <dc:description/>
  <dc:language>en-US</dc:language>
  <cp:lastModifiedBy>Anexa17</cp:lastModifiedBy>
  <dcterms:modified xsi:type="dcterms:W3CDTF">2017-10-25T06:37:00Z</dcterms:modified>
  <cp:revision>2</cp:revision>
  <dc:subject/>
  <dc:title>Cunoştinţe</dc:title>
</cp:coreProperties>
</file>