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LICEUL TEHNOLOGIC ,,CRIȘAN,, CRIȘCIOR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RESURSE NATURALE ȘI PROTECȚIA MEDIULU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omeniul de pregătire de bază:INDUSTRIE ALIMENTARĂ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</w:t>
            </w:r>
            <w:r>
              <w:rPr>
                <w:b/>
                <w:color w:val="000000"/>
              </w:rPr>
              <w:t>JURCA COSMIN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OPERAȚII DE BAZĂ ÎN LABORATOR ÎN INDUSTRIA ALIMENTAR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7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T: 3    LT: 2;  din care:   T:102    LT: 68    IP: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B PROFESIONALĂ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DÂLV DIANA MARIA; TONȚA AL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</w:t>
            </w:r>
            <w:r>
              <w:rPr>
                <w:b/>
              </w:rPr>
              <w:t>3331/25.02.201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 Anexa nr. 2  la OMECI nr.                              4857 din 31.08.2009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</w:t>
            </w:r>
            <w:r>
              <w:rPr>
                <w:b/>
                <w:color w:val="000000"/>
              </w:rPr>
              <w:t>DRĂGOI MONICA</w:t>
            </w:r>
          </w:p>
        </w:tc>
      </w:tr>
    </w:tbl>
    <w:p>
      <w:pPr>
        <w:pStyle w:val="Heading1"/>
        <w:ind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Nr. înregistrare: 2276/16.09.2016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2016-201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08"/>
        <w:gridCol w:w="1654"/>
        <w:gridCol w:w="1474"/>
        <w:gridCol w:w="4432"/>
        <w:gridCol w:w="630"/>
        <w:gridCol w:w="540"/>
        <w:gridCol w:w="630"/>
        <w:gridCol w:w="1139"/>
        <w:gridCol w:w="709"/>
        <w:gridCol w:w="672"/>
        <w:gridCol w:w="745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443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4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43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4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4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4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1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4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Vase, ustensile și aparatură de labora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Metode de măsurare a mărimilor fizice masă, volum, densitate și temperatur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Operații curente de laborator pentru separarea și purificarea substanțel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1.4Metode de analiză senzorială a materiilor prime/semifabricatelor/produselor finite din industria alimentară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Selectarea vaselor , ustensilelor și aparaturii de laborator în funcție de lucrarea executată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0Utilizarea corectă a vocabularului comun și a celui de specialitate în descrierea operațiilor curente de laborator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Selectarea vaselor , ustensilelor și aparaturii de laborator în funcție de lucrarea executată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Efectuarea cântăririi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Măsurarea volumului, densității și temperaturii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0Utilizarea corectă a vocabularului comun și a celui de specialitate în descrierea operațiilor curente de laborator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1Utilizarea documentației de specialitate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 executarea operațiilor curente și analizelor senzoriale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Executarea operațiilor curente de laborator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Efectuarea calculelor specifice metodelor de analiză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8Interpretarea rezultatelor analizelor făcute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9Comunicarea/raportarea activității desfășurate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rspaiere"/>
              <w:rPr/>
            </w:pPr>
            <w:r>
              <w:rPr>
                <w:sz w:val="20"/>
                <w:szCs w:val="20"/>
              </w:rPr>
              <w:t>4.2.5Alegerea metodei de analiză senzorială în scopul aprecierii calității materiilor prime, semifabricatelor, produselor finite din industria alimentară</w:t>
            </w:r>
          </w:p>
          <w:p>
            <w:pPr>
              <w:pStyle w:val="Frspaiere"/>
              <w:rPr/>
            </w:pPr>
            <w:r>
              <w:rPr>
                <w:sz w:val="20"/>
                <w:szCs w:val="20"/>
              </w:rPr>
              <w:t>4.2.6Determinarea caracteristicilor senzoriale a materiilor prime, semifabricatelor, produselor finite din industria alimentară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ăcute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0Utilizarea corectă a vocabularului comun și a celui de specialitate în descrierea operațiilor curente de laborator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1Utilizarea documentației de specialitate</w:t>
            </w:r>
          </w:p>
          <w:p>
            <w:pPr>
              <w:pStyle w:val="Frspaier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 executarea operațiilor curente și analizelor senzoriale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1Comunicarea, în cadrul echipei de lucru,în scopul realizării sarcinilor de lucru primit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4Asumarea răspunderii în cadrul echipei de lucru , pentru sarcina de lucru primit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3.6Colaborarea cu membrii echipei de lucru , în scopul îndeplinirii sarcinilor de la locul de desfășurarea a activităț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7Asumarea inițiativei în rezolvarea unor probleme care apar la locul de munc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9Aplicarea responsabilă a normelor de protecție a mediulu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1Comunicarea, în cadrul echipei de lucru,în scopul realizării sarcinilor de lucru primit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3Respectarea cerințelor prevăzute în fișele de lucru la efectuarea lucrărilor de labora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4Asumarea răspunderii în cadrul echipei de lucru , pentru sarcina de lucru primit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6Colaborarea cu membrii echipei de lucru , în scopul îndeplinirii sarcinilor de la locul de desfășurarea a activităț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7Asumarea inițiativei în rezolvarea unor probleme care apar la locul de munc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8Asumarea răspunderii în aplicarea normelor de securitatea și sănătatea în muncă , specifice laboratorului de analiz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1Comunicarea, în cadrul echipei de lucru,în scopul realizării sarcinilor de lucru primit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2Asumarea răspunderii în efectuarea calculelor specifice la efectuarea operațiilor de labora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3Respectarea cerințelor prevăzute în fișele de lucru la efectuarea lucrărilor de laborato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4Asumarea răspunderii în cadrul echipei de lucru , pentru sarcina de lucru primit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5Manifestarea unei atitudini responsabile cu privire la interpretarea și raportarea rezultatelor obținute în urma analizelor efectuat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6Colaborarea cu membrii echipei de lucru , în scopul îndeplinirii sarcinilor de la locul de desfășurarea a activităț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7Asumarea inițiativei în rezolvarea unor probleme care apar la locul de munc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8Asumarea răspunderii în aplicarea normelor de securitatea și sănătatea în muncă , specifice laboratorului de analiz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9Aplicarea responsabilă a normelor de protecție a mediulu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tarea tehnico-materială a laboratorului de analize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vase, ustensile și aparatură de laborato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e de măsurarea mărimilor fizice masă, volum, densitate și temperatur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ântărirea-tipuri de balanțe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-reguli de cântărir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Măsurarea volumelor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Măsurarea temperaturi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erații curente de laborator pentru separarea și purificarea substanțelor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filtrarea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entrifugarea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distilare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sificarea metodelor de analiză senzorială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Metode: de apreciere a calității, de diferențiere a calității, de ordonare după rang, de descriere a calității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Principiile teoretice la analiză senzorială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Principii: compararea probelor, alegerea metodei, parcurgerea și respectarea modului de lucru specificatîn standarde, respectarea normelor de protecția muncii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2-16I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9-23I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6-30I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-7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0-14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7-21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4-28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1X-4X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7-11X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4-18X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1-25X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8XI-2X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5-9X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2-16X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9-23X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9-13X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6-20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3-27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0I-3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3-17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0-24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7II-3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6-10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3-17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0-24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3-7I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0-14I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-5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8-12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15-19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2-26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29V-2V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6-9V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S12-16VI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1-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.IX-21.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7-S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.X-4.X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9-S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.XI-18.X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11-S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.XI-9.X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14-S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2.XII-10.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24-S3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.III-9.VI</w:t>
            </w:r>
          </w:p>
        </w:tc>
        <w:tc>
          <w:tcPr>
            <w:tcW w:w="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-30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.A.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29:00Z</dcterms:created>
  <dc:creator>Florina</dc:creator>
  <dc:description/>
  <cp:keywords/>
  <dc:language>en-US</dc:language>
  <cp:lastModifiedBy>DIANA</cp:lastModifiedBy>
  <cp:lastPrinted>2016-09-20T10:40:00Z</cp:lastPrinted>
  <dcterms:modified xsi:type="dcterms:W3CDTF">2017-10-27T06:36:00Z</dcterms:modified>
  <cp:revision>6</cp:revision>
  <dc:subject/>
  <dc:title>Şcoala: Gr</dc:title>
</cp:coreProperties>
</file>