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Nr. înregistrare: 2276/16.09.2016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 LICEUL TEHNOLOGIC ,,CRIȘAN,, CRIȘCIOR</w:t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RESURSE NATURALE ȘI PROTECȚ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INDUSTRIE ALIMENTARĂ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JURCA COSM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APLICAREA NORMELOR DE SECURITATE ȘI SĂNĂTATE ÎN MUNCĂ ȘI DE PROTECȚIA MEDIULUI ÎN INDUSTRIA ALIMENTAR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3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3, LT+IP:1 ; din care: T:102   LT:17     IP:17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 B PROFESION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TONȚA AL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b/>
              </w:rPr>
              <w:t>3331/25.02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4857 din 31.08.2009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Unitatea de învăţare: Legislația și normele privind securitatea și sănătatea în muncă, PSI și protecția mediului, în industria alimentară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2835"/>
        <w:gridCol w:w="2126"/>
        <w:gridCol w:w="1417"/>
        <w:gridCol w:w="1134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21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gislația și normele privind securitatea și sănătatea în muncă, PSI și protecția mediului, în industria alimentar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Exerciții de identificare a normelor de protecție a muncii;</w:t>
            </w:r>
          </w:p>
          <w:p>
            <w:pPr>
              <w:pStyle w:val="Normal"/>
              <w:rPr/>
            </w:pPr>
            <w:r>
              <w:rPr/>
              <w:t>Exerciții de identificare a instructajului introductiv general, instructajul la locul de muncă și instructajul periodic;</w:t>
            </w:r>
          </w:p>
          <w:p>
            <w:pPr>
              <w:pStyle w:val="Normal"/>
              <w:rPr/>
            </w:pPr>
            <w:r>
              <w:rPr/>
              <w:t xml:space="preserve">Exerciții de descriere a fișelor de instructaj; </w:t>
            </w:r>
          </w:p>
          <w:p>
            <w:pPr>
              <w:pStyle w:val="Normal"/>
              <w:rPr/>
            </w:pPr>
            <w:r>
              <w:rPr/>
              <w:t>Exerciții de recunoaștere a panourilor privind materialele și echipamentele de stingere a incendiilor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Discuţii de grup privind legislația și normele privind securitatea și sănătatea în muncă. .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al</w:t>
            </w:r>
            <w:r>
              <w:rPr>
                <w:color w:val="000000"/>
                <w:lang w:val="fr-FR"/>
              </w:rPr>
              <w:t>/</w:t>
            </w:r>
            <w:r>
              <w:rPr>
                <w:color w:val="000000"/>
              </w:rPr>
              <w:t>grup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olii, fişe de document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şe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gea  319/2006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ilme documenta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de evalu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2-16IX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9-23IX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26-30IX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3-7X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0-14X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29:00Z</dcterms:created>
  <dc:creator>Florina</dc:creator>
  <dc:description/>
  <cp:keywords/>
  <dc:language>en-US</dc:language>
  <cp:lastModifiedBy>ACASA</cp:lastModifiedBy>
  <cp:lastPrinted>2016-09-20T10:40:00Z</cp:lastPrinted>
  <dcterms:modified xsi:type="dcterms:W3CDTF">2017-10-26T18:32:00Z</dcterms:modified>
  <cp:revision>20</cp:revision>
  <dc:subject/>
  <dc:title>Şcoala: Gr</dc:title>
</cp:coreProperties>
</file>