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nitatea de învăţământ: Colegiul Tehnic ,,Dimitrie Leonida,, Petroșani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meniul de pregătire de bază: Industrie textilă şi pielăr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odulul: </w:t>
            </w:r>
            <w:r>
              <w:rPr>
                <w:rFonts w:cs="Times New Roman" w:ascii="Times New Roman" w:hAnsi="Times New Roman"/>
                <w:b/>
              </w:rPr>
              <w:t xml:space="preserve">3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Sănătatea şi securitatea muncii şi protecţia mediului în industria textilă şi pielăr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 xml:space="preserve">Nr de ore/an: </w:t>
            </w:r>
            <w:r>
              <w:rPr>
                <w:b/>
                <w:color w:val="000000"/>
                <w:u w:val="none"/>
              </w:rPr>
              <w:t>102 ore/ an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. ore /săptămână:  3ore/săptămână, din care: T:2ore, ; LT:0 oră,  IP:  1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lasa: a IX-a 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fesor:  POPA MIRELA; Maistru: BLESNEAC ELE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lan de învăţământ aprobat prin O</w:t>
            </w:r>
            <w:r>
              <w:rPr>
                <w:rFonts w:cs="Times New Roman" w:ascii="Times New Roman" w:hAnsi="Times New Roman"/>
                <w:b/>
              </w:rPr>
              <w:t>MENCS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>3731/26.06.201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grama aprobata prin O</w:t>
            </w:r>
            <w:r>
              <w:rPr>
                <w:rFonts w:cs="Times New Roman" w:ascii="Times New Roman" w:hAnsi="Times New Roman"/>
                <w:b/>
              </w:rPr>
              <w:t xml:space="preserve">MENCS: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Anexa nr. 2  la OMENCS nr. 4457 din 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Galeș Zin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OIECTUL UNITĂŢII DE ÎNVĂŢ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nitatea de învăţare: 1. Legislația privind sănătatea și securitatea în munc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</w:rPr>
        <w:t>2. Măsuri de igienă și protecția munc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</w:rPr>
        <w:t>3. Echipamente pentru prevenirea și stingerea incendiil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</w:rPr>
        <w:t>4. Locuri de muncă periculoase specifice domeniulu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</w:rPr>
        <w:t>5. Tipuri de accidente posibi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6. </w:t>
      </w:r>
      <w:r>
        <w:rPr>
          <w:rFonts w:cs="Times New Roman" w:ascii="Times New Roman" w:hAnsi="Times New Roman"/>
          <w:b/>
        </w:rPr>
        <w:t>Măsuri de acordare a primului ajutor.</w:t>
      </w:r>
    </w:p>
    <w:p>
      <w:pPr>
        <w:pStyle w:val="Normal"/>
        <w:spacing w:lineRule="auto" w:line="240" w:before="0" w:after="0"/>
        <w:ind w:left="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7. Proceduri pentru selectarea şi depozitarea deşeurilor care pot fi valorific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vertAlign w:val="subscript"/>
        </w:rPr>
      </w:pPr>
      <w:r>
        <w:rPr>
          <w:rFonts w:cs="Times New Roman" w:ascii="Times New Roman" w:hAnsi="Times New Roman"/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zultate ale învăță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sur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/>
              <w:t>- Legislaţia privind sănătatea şi securitatea în muncă, de protecţie pentru situaţii de urgenţa şi protecţie a mediului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/>
              <w:t>- Proceduri de lucru pentru aplicarea normelor SSM si PSI şi de protecţie a mediului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/>
              <w:t>- Instructaje privind aplicarea normelor SSM şi SU Şi de protecţie a mediului pentru industria textilă şi pielărie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/>
              <w:t>- cerinţe referitoare la participare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/>
              <w:t>- instructaje iniţiale, curente şi periodice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/>
              <w:t>- fişa individuală de instru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- documente de informare: fişe, afişe, filme, cataloage, broşuri, pliante, instrucţiuni de lucru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2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3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discuții dirijate pt definirea legislației privind sănătatea și securitatea în mun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explicarea necesității utilizării procedurilor de luc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importanța instructajelor de protecție a munc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respectarea regulilor privind normele de protecție a muncii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respectarea regulilor privind aplicarea normelor </w:t>
            </w:r>
            <w:r>
              <w:rPr/>
              <w:t xml:space="preserve">de protecţie </w:t>
            </w:r>
            <w:r>
              <w:rPr>
                <w:rFonts w:cs="Times New Roman" w:ascii="Times New Roman" w:hAnsi="Times New Roman"/>
              </w:rPr>
              <w:t>a mediului pentru industria textilă şi pielă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semnarea fișelor de instru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manuale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documen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luc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lanș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afișe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observația sis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robe o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test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1-S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15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suri de igienă şi protecţia muncii: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chipamente de lucru şi echipamente individuale şi colective de protecţie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rusă de prim ajutor - materiale igienico - sanitare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- materiale şi mijloace de stingere a incendiilor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e şi dispozitive de protecţie 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dividuale şi colective specifice locului de muncă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3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3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discuții dirijate pentru </w:t>
            </w:r>
            <w:r>
              <w:rPr>
                <w:rFonts w:cs="Times New Roman" w:ascii="Times New Roman" w:hAnsi="Times New Roman"/>
              </w:rPr>
              <w:t>măsurilor  de igienă şi protecţia munc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ezentarea echipamentelor de lucru individuale și col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utilizarea trusei de prim ajutor și a materialelor și mijloacelor de stingere a incendiilor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manuale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documen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luc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lanș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afiș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trusă de prim ajutor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observația sis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robe o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exercițiul pt utilizarea pansamentelor, atelelor etc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6-S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18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hipamente pentru prevenirea şi stingerea incendiilor: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idranţi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ingătoare cu dioxid de carbon, spumă, pulbere etc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suri de prevenire a incendiilor: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- verificarea stării echipamentelor de protecţie pentru evitarea incendiilor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erificarea integrităţii cablurilor de alimentare cu energie electrică a utilajelor înainte de introducerea ştecherelor în priză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unţarea eventualelor defecţiuni sesizate pentru remedierea lor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4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4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odul de folosire a echipamentelor pt prevenirea și stingerea incendi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respectarea măsurilor de prevenire a incendi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iscuții dirijate pt fixarea cunoștințelor dobândite privind starea de funcționare a echipamentelor de protecț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verificarea integrităţii cablurilor de alimentare cu energie electr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manuale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documen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luc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lanș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afiș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observația sis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robe o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exercițiul pt utilizarea stingătoarelor și pentru </w:t>
            </w:r>
            <w:r>
              <w:rPr>
                <w:rFonts w:cs="Times New Roman" w:ascii="Times New Roman" w:hAnsi="Times New Roman"/>
              </w:rPr>
              <w:t>verificarea integrităţii cablurilor de alimentar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12-S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15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uri de muncă periculoase specifice domeniului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ţii deosebite şi factori de risc de la locul de muncă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ituaţii de risc: perturbări funcţionale, defecţiuni ale utilajelor, nerespectarea principiilor ergonomice, comportament necorespunzător al lucrătorului la locul de muncă, starea fizică şi psihică necorespunzătoare a lucrătorului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oli profesionale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ţii periculoas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urtcircu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r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endii şi exploz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i de urgenţă în caz de incendii şi calamităţi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de evacuare în caz de incendiu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6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17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3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iscuții dirijate pt stabilirea locurilor de muncă periculoase specifice domeni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stabilirea factorilor de risc  și a bolilor profesion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întocmirea procedurilor de urgență în caz de incendii și calamită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întocmirea planului de evacuare în caz de incendiu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manuale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documen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luc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lanș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afiș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observația sis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robe o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exercițiul pt întocmirea procedurilor de urgență în caz de incendii și calamități și a planului de evacuare în caz de incend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17-S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15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ri de accidente posibi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idente mecan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idente electr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idente term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idente chimice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 secţiile din industria textilă şi pielărie.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i pentru eliminarea cauzelor care pot determina acciden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vertizarea pericolelor la locul de muncă (semnale de avertizare: semnale sonore , vizuale, avertismente scrise, indicatoare, culori de securita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introducerea sistemelor de oprire automată a maşinilor dacă se intră în zona lor periculoas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 remedierea defecţiunilor mai complexe care trebuie remediate de echipe specializate (defecţiuni mecanice, întreruperea alimentării cu energie electrică, defecţiuni ale motorului, etc.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7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16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6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iscuții dirijate pt clasificarea accidentelor posib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întocmirea procedurilor pt </w:t>
            </w:r>
            <w:r>
              <w:rPr>
                <w:rFonts w:cs="Times New Roman" w:ascii="Times New Roman" w:hAnsi="Times New Roman"/>
              </w:rPr>
              <w:t>eliminarea cauzelor care pot determina accid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alizarea afișelor pt atenționare peric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remedierea defecțiunilor ce pot produce accident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manuale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documen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luc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lanș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afiș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observația sis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robe o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exercițiul pt întocmirea procedurilor pt </w:t>
            </w:r>
            <w:r>
              <w:rPr>
                <w:rFonts w:cs="Times New Roman" w:ascii="Times New Roman" w:hAnsi="Times New Roman"/>
              </w:rPr>
              <w:t>eliminarea cauzelor care pot determina accid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realizarea panourilor cu afișele realizat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22-S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18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suri de acordare a primului ajutor în conformitate cu tipul accidentului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l de acţiune în caz de accident la  o situaţie dat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vacuarea accidentaţ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unţarea organelor abilitate, în funcţie de tipul accidentulu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cinile în caz de accident ale echipelor de intervenţ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e grup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8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12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6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respectarea </w:t>
            </w:r>
            <w:r>
              <w:rPr>
                <w:rFonts w:cs="Times New Roman" w:ascii="Times New Roman" w:hAnsi="Times New Roman"/>
              </w:rPr>
              <w:t>măsurilor de acordare a primului ajutor în conformitate cu tipul accidentului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întocmirea planului de acțiune în caz de accident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tabilirea sarcinilor în caz de accident individuale și de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manuale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documen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luc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lan de acțiu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afiș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observația sis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robe o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exercițiul pt întocmirea panului de acțiune în caz de accident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28-S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15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i pentru selectarea şi depozitarea deşeurilor care pot fi valorificate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ipiente pentru depunerea deşeurilor valorificate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uri pentru depozitarea deşeu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Modalităţi de distrugere a deşeurilor cu respectarea normelor de protecţie a mediului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9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15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9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importanța </w:t>
            </w:r>
            <w:r>
              <w:rPr>
                <w:rFonts w:cs="Times New Roman" w:ascii="Times New Roman" w:hAnsi="Times New Roman"/>
              </w:rPr>
              <w:t>procedurilor pentru selectarea şi depozitarea deşeurilor care pot fi valorific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clasificarea recipien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tabilirea locurilor pt depozitarea deșeu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respectarea modalităților de distrugere a deșeurilor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manuale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documen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fișe de luc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lanș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observația sis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robe o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exercițiul pt întocmirea procedurilor pt </w:t>
            </w:r>
            <w:r>
              <w:rPr>
                <w:rFonts w:cs="Times New Roman" w:ascii="Times New Roman" w:hAnsi="Times New Roman"/>
              </w:rPr>
              <w:t>selectarea şi depozitarea deşeurilor care pot fi valorificat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33-S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9h</w:t>
            </w:r>
          </w:p>
        </w:tc>
      </w:tr>
    </w:tbl>
    <w:p>
      <w:pPr>
        <w:pStyle w:val="Normal"/>
        <w:rPr/>
      </w:pPr>
      <w:r>
        <w:rPr/>
        <w:t>Practică comasată  ; S7; S23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Cunoștinț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1. Descrierea normelor generale şi specifice pentru sănătatea şi securitatea muncii(NSSM), de protecţie împotriva incendiilor (PSI) şi de protecţie a mediului, pentru operaţii specifice în industria textilă şi pielări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2. Proceduri de lucru în vederea aplicării normelor de protecţia muncii, PSI şi de protecţie a mediului pentru industria textilă şi pielări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3.1.3. Echipamentul de protecţie specific activităţilor</w:t>
      </w:r>
      <w:r>
        <w:rPr/>
        <w:t xml:space="preserve"> </w:t>
      </w:r>
      <w:r>
        <w:rPr>
          <w:rFonts w:cs="Arial" w:ascii="Arial" w:hAnsi="Arial"/>
          <w:color w:val="000000"/>
        </w:rPr>
        <w:t>din industria textilä si pielārie.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escriere şi mod de întrebuinţare </w:t>
      </w:r>
    </w:p>
    <w:p>
      <w:pPr>
        <w:pStyle w:val="NormalWeb"/>
        <w:spacing w:before="0" w:after="0"/>
        <w:ind w:firstLine="1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4. Echipamente pentru prevenirea şi stingerea incendiilor:– hidranţi – stingătoare cu dioxid de carbon, spumă, pulbere etc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5. Situații periculoase: scurtcircuite, pericol de incendiu ne-electric, defectarea maşinilor, calamitái naturale etc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6. Proceduri de urgenţă în caz de incendii şi calamităţi natural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7. Tipuri de accidente posibile: accidente mecanice, electrice, termice, chimice în secțiile din industria textilă și pielărie.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8. Măsuri de acordare a primului ajutor.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9. Proceduri pt selectarea și depozitarea deșeurilor din industria textilă și pielărie.</w:t>
      </w:r>
    </w:p>
    <w:p>
      <w:pPr>
        <w:pStyle w:val="NormalWeb"/>
        <w:spacing w:before="0" w:after="280"/>
        <w:rPr>
          <w:b/>
          <w:b/>
          <w:color w:val="000000"/>
        </w:rPr>
      </w:pPr>
      <w:r>
        <w:rPr>
          <w:b/>
          <w:color w:val="000000"/>
        </w:rPr>
        <w:t>Abilităț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1. Realizarea operatiilor specifice domeniului textilepielărie respectând legislaţia privind sănătatea şi securitatea în muncă, de protecţie împotriva incendiilor şi de protecţie a mediulu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2. Participarea la instructaje privind aplicarea normelor de protecţia muncii, PSI şi de   protecţic a mediului pentru industria textilă şi pieläri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3. Participarea la demonstraţii, aplicaţii practice de utilizare a echipamentelor de protecți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4. Participarea la demonstraţii, aplicaţii practice de manipulare a stingătoarelor 3.2.5. Verificarea echipamentelor de protecţie şi anunţarea eventualelor defectiuni sesizate 3.2.6. Verificarea instalafiei electrice, înainte de alimentarea maşinii cu curent electric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7. Identificarea situatiilor de risc pentru sănătatea lucrătorilor şi raportarea acestora persoanelor abilitate, conform reglementărilor de la locul de muncă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8.Identificarea pericolelor care pot genera incendi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9. Desfăşurarea de acţiuni pentru limitarea şi lichidarea focului deschis, conform procedurii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0. Participarea la simulări pentru evacuare în caz de incendiu sau calamităţi conform planului de evacuare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11. Desfăşurarea de activităţi, conform procedurii pentru eliminarea cauzelor care pot determina accidente în industria textilă şi pielări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2. Acordarea primului ajutor, conform procedurii specifice locului de muncă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3. Desfăşurarea a activităților cu respectarea normelor de protecţie a mediului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4. Depozitarea în locuri special amenajate a deşeurilor din industria textilā si pielārie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5. Distrugerea deşeurilor conform procedurii specifice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6. Utilizarea corectă a vocabularului comun şi a celui de specialitate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17. Comunicarea /Raportarea rezultatelor activitátilor profesionale desfășurate</w:t>
      </w:r>
    </w:p>
    <w:p>
      <w:pPr>
        <w:pStyle w:val="NormalWeb"/>
        <w:spacing w:before="0" w:after="280"/>
        <w:rPr>
          <w:b/>
          <w:b/>
          <w:color w:val="000000"/>
        </w:rPr>
      </w:pPr>
      <w:r>
        <w:rPr>
          <w:b/>
          <w:color w:val="000000"/>
        </w:rPr>
        <w:t>Atitudini</w:t>
      </w:r>
    </w:p>
    <w:p>
      <w:pPr>
        <w:pStyle w:val="NormalWeb"/>
        <w:spacing w:before="0" w:after="28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.3. I. Asumarea responsabilităţii în respectarea NSSM PSI şi de protecţie a mediului în timpul realizării activităţilor specifice domeniului textilepielärie</w:t>
      </w:r>
    </w:p>
    <w:p>
      <w:pPr>
        <w:pStyle w:val="NormalWeb"/>
        <w:spacing w:before="0" w:after="28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.3.2. Asumarea responsabilităţii pentru instruirea proprie privind NSSM şi PS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3. Utilizarea cu responsabilitate a echipamentului de protecţie, conform instructiunilor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4. Anunțarea cu promptitudine a persoanelor abilitate, în situaţia sesizării defecţiunilor la echipamentele şi mijloacele de stingere a incendiilor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5. Acţionarea cu luciditate şi calm într-o situaţie de urgenţă, cu respectarea proceduri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6. Acţionarea cu operativitate pentru eliminarea cauzelor care pot determina accident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7. Aplicarea corectă a manevrelor de acordare a primului ajutor în conformitate cu tipul accidentulu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8. Asumarea responsabilităţii în colectarea selectivă a deşeurilor în conformitate cu procedurile de lucru</w:t>
      </w:r>
    </w:p>
    <w:p>
      <w:pPr>
        <w:pStyle w:val="NormalWeb"/>
        <w:spacing w:before="0" w:after="28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.3.9. Asumarea, în cadrul echipei de la locul de muncă, a responsabilităţii pentru sarcina de lucru primită</w:t>
      </w:r>
    </w:p>
    <w:p>
      <w:pPr>
        <w:pStyle w:val="NormalWeb"/>
        <w:spacing w:before="0" w:after="28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851" w:gutter="0" w:header="0" w:top="1134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4"/>
        </w:tabs>
        <w:ind w:left="5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0:00Z</dcterms:created>
  <dc:creator>user</dc:creator>
  <dc:description/>
  <dc:language>en-US</dc:language>
  <cp:lastModifiedBy>Anexa17</cp:lastModifiedBy>
  <dcterms:modified xsi:type="dcterms:W3CDTF">2017-10-25T06:30:00Z</dcterms:modified>
  <cp:revision>2</cp:revision>
  <dc:subject/>
  <dc:title/>
</cp:coreProperties>
</file>