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Unitatea de învăţământ: COLEGIUL TEHNIC „D.LEONIDA”PETROSANI</w:t>
              <w:tab/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omeniul de pregătire de bază:Industria textila si pielarie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Modulul 4: ABILITATI PRACTICE-TEXTIL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 de ore/an:  150 ore/an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ore /săptămână:   din care:   T:      LT:       IP: 3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Clasa: a I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esor: ROBU GABRI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lan de învăţământ aprobat prin OMENCS:4457/05.07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grama aprobata prin OMENCS: 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Galeș Z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PROIECTUL UNITĂŢII DE ÎNVĂŢ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itatea de învățare: 1.Descrierea unei situații problem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2. Alegerea unui plan de rezolvare al unei situații problem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3. Tehnologia executării cusăturilor manu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4. Tehnologia executării cusăturilor mecani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5. Tehnologia executării șervețelului de bucătăr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6. Tehnologia executării mînușii de bucătăr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bscript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  <w:lang w:val="ro-RO" w:eastAsia="ro-RO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Rezultate ale învăț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Res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DESCRIEREA UNEI SITUATII PROBLE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.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criereaetapelor de transformare a materiei prime in produsfin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6.  Descriereanormelor SSM si P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1. Identificareaetapelor de transformare a materiei pri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6. Autoevaluareacorectitudiniioperatiilortehnologicepebazafisei de evaluar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1. Asumarearesponsabilitatilor in selectareasemifabricat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6. Respectarealegislatieiprivindsanatateasisecuritatea in munca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0" w:leader="none"/>
                <w:tab w:val="left" w:pos="364" w:leader="none"/>
              </w:tabs>
              <w:ind w:left="80" w:right="-8" w:hanging="0"/>
              <w:rPr/>
            </w:pPr>
            <w:r>
              <w:rPr/>
              <w:t xml:space="preserve">Identifică probleme simple : </w:t>
            </w:r>
            <w:r>
              <w:rPr>
                <w:lang w:val="ro-RO"/>
              </w:rPr>
              <w:t xml:space="preserve">din documente,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0" w:leader="none"/>
                <w:tab w:val="left" w:pos="364" w:leader="none"/>
              </w:tabs>
              <w:ind w:left="80" w:right="-8" w:hanging="0"/>
              <w:rPr>
                <w:lang w:val="ro-RO"/>
              </w:rPr>
            </w:pPr>
            <w:r>
              <w:rPr>
                <w:lang w:val="ro-RO"/>
              </w:rPr>
              <w:t xml:space="preserve">din experienţa proprie,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0" w:leader="none"/>
                <w:tab w:val="left" w:pos="364" w:leader="none"/>
              </w:tabs>
              <w:ind w:left="80" w:right="-8" w:hanging="0"/>
              <w:rPr>
                <w:lang w:val="ro-RO"/>
              </w:rPr>
            </w:pPr>
            <w:r>
              <w:rPr>
                <w:lang w:val="ro-RO"/>
              </w:rPr>
              <w:t xml:space="preserve">din experienţa grupului de cunoscuţi (familie, prieteni, grup de lucru),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0" w:leader="none"/>
                <w:tab w:val="left" w:pos="364" w:leader="none"/>
              </w:tabs>
              <w:ind w:left="80" w:right="-8" w:hanging="0"/>
              <w:rPr>
                <w:lang w:val="ro-RO"/>
              </w:rPr>
            </w:pPr>
            <w:r>
              <w:rPr>
                <w:lang w:val="ro-RO"/>
              </w:rPr>
              <w:t>din domeniul de activitate. Exp: asamblarea detaliilor produselor de îmbrăcăminte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80" w:leader="none"/>
                <w:tab w:val="left" w:pos="364" w:leader="none"/>
              </w:tabs>
              <w:ind w:left="80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isticile: grad de dificultate, condiţii de timp şi de loc, condiţii de metodă sau mod de abord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mostre de f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catalo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plia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fise de lucru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test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0h</w:t>
            </w:r>
          </w:p>
        </w:tc>
      </w:tr>
      <w:tr>
        <w:trPr>
          <w:trHeight w:val="3482" w:hRule="atLeast"/>
        </w:trPr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0340</wp:posOffset>
                      </wp:positionH>
                      <wp:positionV relativeFrom="paragraph">
                        <wp:posOffset>96520</wp:posOffset>
                      </wp:positionV>
                      <wp:extent cx="9460865" cy="36195"/>
                      <wp:effectExtent l="635" t="12700" r="635" b="32385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0" cy="36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pt,7.6pt" to="730.7pt,10.4pt" ID="Straight Connector 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168910</wp:posOffset>
                      </wp:positionV>
                      <wp:extent cx="10728325" cy="24130"/>
                      <wp:effectExtent l="635" t="12700" r="635" b="32385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360" cy="24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3.3pt" to="830.4pt,15.15pt" ID="Straight Connector 3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8580</wp:posOffset>
                      </wp:positionV>
                      <wp:extent cx="9436735" cy="48895"/>
                      <wp:effectExtent l="635" t="12700" r="635" b="32385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436680" cy="48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5.4pt" to="737.4pt,9.2pt" ID="Straight Connector 1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7320</wp:posOffset>
                      </wp:positionV>
                      <wp:extent cx="9436100" cy="0"/>
                      <wp:effectExtent l="0" t="12700" r="0" b="32385"/>
                      <wp:wrapNone/>
                      <wp:docPr id="4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35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1.6pt" to="737.35pt,11.6pt" ID="Straight Connector 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GEREA UNUI PLAN DE REZOLVARE AL UNEI SITUATII PROBLE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LOGIA EXECUTARII CUSATURILOR MANU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LOGIA EXECUTARII CUSATURILOR MEC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LOGIA CONFECTIONARII SERVETULUI DE BUCATA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LOGIA CONFECTIONARII MANUSII DE BUCATA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4. Descriereaoperatiilor din cadrulprocesuluitehnolog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1. Utilajespecificecusaturilormanu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4. Utilajespecificecusaturilormecan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6. Descriereanormelor SSM si P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4. Utilajespecificecusaturilormecan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4. Executareaoperatiilortehnologice simple din cadrul proc. tehnolog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1. Selectareacus. Mecaniceconfectionariimodel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1. Selectareacus. Mecaniceconfectionariimodel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2.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toevaluareacorectitudiniioperatiilortehnologicepebazafisei de evalu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2. Efectuarea op. De coas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4.Selectarea independenta a utilaje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 Asumareainitiativei pt. selectareacusatu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 Asumareainitiativei pt. selectareacusatu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6. Respectarealegislatieiprivindsanatateasisecuri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in mu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2. Executareaindependentaa op. de deservire la mas. de cus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cătuieşteşiaplică un plan de rezolvare a uneiprobleme simp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ltare, exersare, observare, test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luţieoptim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iectareaunuirezultatdezirabilîntr-o situaţiedată (înfuncţie de alternativele de rezolvar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an de rezolv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iective –tehnologiacusaturilor, metode –aplicatii practice de cusaturimanualesimecanice, resurse, activităţi – exersareacusaturilorpeesantioane de material, mijloaceşicai de realizare – manual si cu masinasimpla de cusut, mod de evaluare – fisa de evalu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ă rezultatele obţinute în urma aplicării planului de rezolvare a unei probleme simp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left="720" w:right="4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săturimanuale simple;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ături manuale rezistente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ă rezultatele obţinute în urma aplicării planului de rezolvare a unei probleme sim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asificareacusăturilor mecanice,cusături tigh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mpl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ă rezultatele obţinute în urma aplicării planului de rezolvare a unei probleme simple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surinecesa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atehnolog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 de execuţie, tip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ificărezultateleobţinuteînurmaaplicăriiplanului de rezolvare a uneiproblem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surineces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şatehnologic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 de execuţie, tipar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Modele de cusat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Masina de cus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Esantio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Etam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Ata de diverse cul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Trusa de croi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Mostre de mater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Ace,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Trusa de croi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Masina de cus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Ata,foarfe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Masina de cus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Trusa de croi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Masina de cus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Trusa de croitori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Fise de evalu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Esantioane de cusaturi manuale-compar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Eșantioane de cusaturi mecanice-com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Eșantioane de cusaturi mec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Comparare cu produs etalon-șervețel de bucăt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Eșantioane de cusaturi mec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Comparare cu produs etalon-mănușa de bucăt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0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0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0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5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5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o-RO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1:00Z</dcterms:created>
  <dc:creator>Andrei2234</dc:creator>
  <dc:description/>
  <dc:language>en-US</dc:language>
  <cp:lastModifiedBy>Anexa17</cp:lastModifiedBy>
  <dcterms:modified xsi:type="dcterms:W3CDTF">2017-10-25T06:31:00Z</dcterms:modified>
  <cp:revision>2</cp:revision>
  <dc:subject/>
  <dc:title/>
</cp:coreProperties>
</file>