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884"/>
      </w:tblGrid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>Domeniul de pregătire de bază: Industrie textilă şi pielărie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</w:rPr>
              <w:t xml:space="preserve"> 3  </w:t>
            </w:r>
            <w:r>
              <w:rPr>
                <w:b/>
                <w:color w:val="000000"/>
              </w:rPr>
              <w:t xml:space="preserve"> Sănătatea şi securitatea muncii şi protecţia mediului în industria textilă şi pielărie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8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02 ore/ an 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3ore/săptămână, din care: T:2ore, ; LT:0 oră,  IP:  1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C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POPA MIRELA; Maistru: BLESNEAC ELENA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e învăţământ aprobat prin Ordinul M.E.C.T.S.:</w:t>
            </w:r>
            <w:r>
              <w:rPr>
                <w:b/>
              </w:rPr>
              <w:t xml:space="preserve"> 3731/26.06.2014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 M.E.C.T.S.:</w:t>
            </w:r>
            <w:r>
              <w:rPr>
                <w:b/>
                <w:lang w:val="it-IT"/>
              </w:rPr>
              <w:t>Anexa nr. 2  la OMENCS nr. 4457 din 05.07.2016</w:t>
            </w:r>
          </w:p>
        </w:tc>
        <w:tc>
          <w:tcPr>
            <w:tcW w:w="58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1108"/>
        <w:gridCol w:w="1080"/>
        <w:gridCol w:w="647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6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6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0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- Legislaţia privind sănătatea şi securitatea în muncă, de protecţie pentru situaţii de urgenţa şi protecţie a mediului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Proceduri de lucru pentru aplicarea normelor SSM si PSI şi de protecţie a mediului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Instructaje privind aplicarea normelor SSM şi SU Şi de protecţie a mediului pentru industria textilă şi pielărie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cerinţe referitoare la participare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instructaje iniţiale, curente şi periodice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fişa individuală de instructaj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documente de informare: fişe, afişe, filme, cataloage, broşuri, pliante, instrucţiuni de lucru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-S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-S5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3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3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Măsuri de igienă şi protecţia muncii:</w:t>
            </w:r>
          </w:p>
          <w:p>
            <w:pPr>
              <w:pStyle w:val="Normal"/>
              <w:ind w:left="72" w:hanging="0"/>
              <w:rPr/>
            </w:pPr>
            <w:r>
              <w:rPr/>
              <w:t>- echipamente de lucru şi echipamente individuale şi colective de protecţie</w:t>
            </w:r>
          </w:p>
          <w:p>
            <w:pPr>
              <w:pStyle w:val="Normal"/>
              <w:ind w:left="72" w:hanging="0"/>
              <w:rPr/>
            </w:pPr>
            <w:r>
              <w:rPr/>
              <w:t>- trusă de prim ajutor - materiale igienico - sanitare</w:t>
            </w:r>
          </w:p>
          <w:p>
            <w:pPr>
              <w:pStyle w:val="Normal"/>
              <w:ind w:left="72" w:hanging="0"/>
              <w:rPr/>
            </w:pPr>
            <w:r>
              <w:rPr/>
              <w:t>- materiale şi mijloace de stingere a incendiilor</w:t>
            </w:r>
          </w:p>
          <w:p>
            <w:pPr>
              <w:pStyle w:val="Normal"/>
              <w:ind w:left="72" w:hanging="0"/>
              <w:rPr/>
            </w:pPr>
            <w:r>
              <w:rPr/>
              <w:t>Sisteme şi dispozitive de protecţie 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individuale şi colective specifice locului de munc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6-S1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6-S11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4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4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Echipamente pentru prevenirea şi stingerea incendiilor:</w:t>
            </w:r>
          </w:p>
          <w:p>
            <w:pPr>
              <w:pStyle w:val="Normal"/>
              <w:ind w:left="72" w:hanging="0"/>
              <w:rPr/>
            </w:pPr>
            <w:r>
              <w:rPr/>
              <w:t>- hidranţi</w:t>
            </w:r>
          </w:p>
          <w:p>
            <w:pPr>
              <w:pStyle w:val="Normal"/>
              <w:ind w:left="72" w:hanging="0"/>
              <w:rPr/>
            </w:pPr>
            <w:r>
              <w:rPr/>
              <w:t>- stingătoare cu dioxid de carbon, spumă, pulbere etc.</w:t>
            </w:r>
          </w:p>
          <w:p>
            <w:pPr>
              <w:pStyle w:val="Normal"/>
              <w:ind w:left="72" w:hanging="0"/>
              <w:rPr/>
            </w:pPr>
            <w:r>
              <w:rPr/>
              <w:t>Măsuri de prevenire a incendiilor:</w:t>
            </w:r>
          </w:p>
          <w:p>
            <w:pPr>
              <w:pStyle w:val="Normal"/>
              <w:ind w:left="72" w:hanging="0"/>
              <w:rPr/>
            </w:pPr>
            <w:r>
              <w:rPr/>
              <w:t>- verificarea stării echipamentelor de protecţie pentru evitarea incendiilor</w:t>
            </w:r>
          </w:p>
          <w:p>
            <w:pPr>
              <w:pStyle w:val="Normal"/>
              <w:ind w:left="72" w:hanging="0"/>
              <w:rPr/>
            </w:pPr>
            <w:r>
              <w:rPr/>
              <w:t>- verificarea integrităţii cablurilor de alimentare cu energie electrică a utilajelor înainte de introducerea ştecherelor în priz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anunţarea eventualelor defecţiuni sesizate pentru remedierea lo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2-S1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2-S16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6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8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9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7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3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Locuri de muncă periculoase specifice domeniului.</w:t>
            </w:r>
          </w:p>
          <w:p>
            <w:pPr>
              <w:pStyle w:val="Normal"/>
              <w:ind w:left="72" w:hanging="0"/>
              <w:rPr/>
            </w:pPr>
            <w:r>
              <w:rPr/>
              <w:t>Situaţii deosebite şi factori de risc de la locul de muncă</w:t>
            </w:r>
          </w:p>
          <w:p>
            <w:pPr>
              <w:pStyle w:val="Normal"/>
              <w:ind w:left="72" w:hanging="0"/>
              <w:rPr/>
            </w:pPr>
            <w:r>
              <w:rPr/>
              <w:t>- situaţii de risc: perturbări funcţionale, defecţiuni ale utilajelor, nerespectarea principiilor ergonomice, comportament necorespunzător al lucrătorului la locul de muncă, starea fizică şi psihică necorespunzătoare a lucrătorului</w:t>
            </w:r>
          </w:p>
          <w:p>
            <w:pPr>
              <w:pStyle w:val="Normal"/>
              <w:ind w:left="72" w:hanging="0"/>
              <w:rPr/>
            </w:pPr>
            <w:r>
              <w:rPr/>
              <w:t>- boli profesionale</w:t>
            </w:r>
          </w:p>
          <w:p>
            <w:pPr>
              <w:pStyle w:val="Normal"/>
              <w:ind w:left="72" w:hanging="0"/>
              <w:rPr/>
            </w:pPr>
            <w:r>
              <w:rPr/>
              <w:t>Situaţii periculoas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urtcircui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var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endii şi explozii</w:t>
            </w:r>
          </w:p>
          <w:p>
            <w:pPr>
              <w:pStyle w:val="Normal"/>
              <w:rPr/>
            </w:pPr>
            <w:r>
              <w:rPr/>
              <w:t>Proceduri de urgenţă în caz de incendii şi calamităţi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Plan de evacuare în caz de incendiu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-S2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-S21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7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6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6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ipuri de accidente posibil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idente mecan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idente electr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idente term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idente chimice</w:t>
            </w:r>
          </w:p>
          <w:p>
            <w:pPr>
              <w:pStyle w:val="Normal"/>
              <w:ind w:left="144" w:hanging="0"/>
              <w:rPr/>
            </w:pPr>
            <w:r>
              <w:rPr/>
              <w:t>în secţiile din industria textilă şi pielărie.</w:t>
            </w:r>
          </w:p>
          <w:p>
            <w:pPr>
              <w:pStyle w:val="Normal"/>
              <w:ind w:left="144" w:hanging="0"/>
              <w:rPr/>
            </w:pPr>
            <w:r>
              <w:rPr/>
              <w:t>Proceduri pentru eliminarea cauzelor care pot determina accidente:</w:t>
            </w:r>
          </w:p>
          <w:p>
            <w:pPr>
              <w:pStyle w:val="Normal"/>
              <w:rPr/>
            </w:pPr>
            <w:r>
              <w:rPr/>
              <w:t>- avertizarea pericolelor la locul de muncă (semnale de avertizare: semnale sonore , vizuale, avertismente scrise, indicatoare, culori de securitate)</w:t>
            </w:r>
          </w:p>
          <w:p>
            <w:pPr>
              <w:pStyle w:val="Normal"/>
              <w:rPr/>
            </w:pPr>
            <w:r>
              <w:rPr/>
              <w:t>- introducerea sistemelor de oprire automată a maşinilor dacă se intră în zona lor periculoas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 remedierea defecţiunilor mai complexe care trebuie remediate de echipe specializate (defecţiuni mecanice, întreruperea alimentării cu energie electrică, defecţiuni ale motorului, etc.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2-S2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2-S27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8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2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6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Măsuri de acordare a primului ajutor în conformitate cu tipul accidentului</w:t>
            </w:r>
          </w:p>
          <w:p>
            <w:pPr>
              <w:pStyle w:val="Normal"/>
              <w:ind w:left="72" w:hanging="0"/>
              <w:rPr/>
            </w:pPr>
            <w:r>
              <w:rPr/>
              <w:t>Planul de acţiune în caz de accident la  o situaţie dată:</w:t>
            </w:r>
          </w:p>
          <w:p>
            <w:pPr>
              <w:pStyle w:val="Normal"/>
              <w:rPr/>
            </w:pPr>
            <w:r>
              <w:rPr/>
              <w:t>- evacuarea accidentaţilor</w:t>
            </w:r>
          </w:p>
          <w:p>
            <w:pPr>
              <w:pStyle w:val="Normal"/>
              <w:rPr/>
            </w:pPr>
            <w:r>
              <w:rPr/>
              <w:t>- anunţarea organelor abilitate, în funcţie de tipul accidentului.</w:t>
            </w:r>
          </w:p>
          <w:p>
            <w:pPr>
              <w:pStyle w:val="Normal"/>
              <w:rPr/>
            </w:pPr>
            <w:r>
              <w:rPr/>
              <w:t>Sarcinile în caz de accident ale echipelor de intervenţ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vidual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de grup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8-S3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8-S32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9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5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8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9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oceduri pentru selectarea şi depozitarea deşeurilor care pot fi valorificate.</w:t>
            </w:r>
          </w:p>
          <w:p>
            <w:pPr>
              <w:pStyle w:val="Normal"/>
              <w:ind w:left="72" w:hanging="0"/>
              <w:rPr/>
            </w:pPr>
            <w:r>
              <w:rPr/>
              <w:t>Recipiente pentru depunerea deşeurilor valorificate</w:t>
            </w:r>
          </w:p>
          <w:p>
            <w:pPr>
              <w:pStyle w:val="Normal"/>
              <w:ind w:left="72" w:hanging="0"/>
              <w:rPr/>
            </w:pPr>
            <w:r>
              <w:rPr/>
              <w:t>Locuri pentru depozitarea deşeurilor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Modalităţi de distrugere a deşeurilor cu respectarea normelor de protecţie a mediulu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3-S3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3-S35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6</w:t>
            </w:r>
          </w:p>
        </w:tc>
        <w:tc>
          <w:tcPr>
            <w:tcW w:w="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Practică comasată  ; S7; S2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unoștinț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1. Descrierea normelor generale şi specifice pentru sănătatea şi securitatea muncii(NSSM), de protecţie împotriva incendiilor (PSI) şi de protecţie a mediului, pentru operaţii specifice în industria textilă şi pielări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2. Proceduri de lucru în vederea aplicării normelor de protecţia muncii, PSI şi de protecţie a mediului pentru industria textilă şi pielărie</w:t>
      </w:r>
    </w:p>
    <w:p>
      <w:pPr>
        <w:pStyle w:val="NormalWeb"/>
        <w:spacing w:before="0" w:after="280"/>
        <w:rPr/>
      </w:pPr>
      <w:r>
        <w:rPr>
          <w:rFonts w:cs="Arial" w:ascii="Arial" w:hAnsi="Arial"/>
          <w:color w:val="000000"/>
          <w:sz w:val="22"/>
          <w:szCs w:val="22"/>
        </w:rPr>
        <w:t>3.1.3. Echipamentul de protecţie specific activităţilor</w:t>
      </w:r>
      <w:r>
        <w:rPr/>
        <w:t xml:space="preserve"> </w:t>
      </w:r>
      <w:r>
        <w:rPr>
          <w:rFonts w:cs="Arial" w:ascii="Arial" w:hAnsi="Arial"/>
          <w:color w:val="000000"/>
        </w:rPr>
        <w:t>din industria textilä si pielārie.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scriere şi mod de întrebuinţare </w:t>
      </w:r>
    </w:p>
    <w:p>
      <w:pPr>
        <w:pStyle w:val="NormalWeb"/>
        <w:spacing w:before="0" w:after="280"/>
        <w:ind w:firstLine="1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4. Echipamente pentru prevenirea şi stingerea incendiilor:– hidranţi – stingătoare cu dioxid de carbon, spumă, pulbere etc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5. Situații periculoase: scurtcircuite, pericol de incendiu ne-electric, defectarea maşinilor, calamitái naturale etc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6. Proceduri de urgenţă în caz de incendii şi calamităţi natural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7. Tipuri de accidente posibile: accidente mecanice, electrice, termice, chimice în secțiile din industria textilă și pielărie.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8. Măsuri de acordare a primului ajutor.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9. Proceduri pt selectarea și depozitarea deșeurilor din industria textilă și pielărie.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280"/>
        <w:rPr>
          <w:b/>
          <w:b/>
          <w:color w:val="000000"/>
        </w:rPr>
      </w:pPr>
      <w:r>
        <w:rPr>
          <w:b/>
          <w:color w:val="000000"/>
        </w:rPr>
        <w:t>Abilităț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1. Realizarea operatiilor specifice domeniului textilepielărie respectând legislaţia privind sănătatea şi securitatea în muncă, de protecţie împotriva incendiilor şi de protecţie a mediulu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2. Participarea la instructaje privind aplicarea normelor de protecţia muncii, PSI şi de   protecţic a mediului pentru industria textilă şi pieläri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3. Participarea la demonstraţii, aplicaţii practice de utilizare a echipamentelor de protecți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4. Participarea la demonstraţii, aplicaţii practice de manipulare a stingătoarelor 3.2.5. Verificarea echipamentelor de protecţie şi anunţarea eventualelor defectiuni sesizate 3.2.6. Verificarea instalafiei electrice, înainte de alimentarea maşinii cu curent electric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7. Identificarea situatiilor de risc pentru sănătatea lucrătorilor şi raportarea acestora persoanelor abilitate, conform reglementărilor de la locul de muncă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8.Identificarea pericolelor care pot genera incendi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9. Desfăşurarea de acţiuni pentru limitarea şi lichidarea focului deschis, conform procedurii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0. Participarea la simulări pentru evacuare în caz de incendiu sau calamităţi conform planului de evacuar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11. Desfăşurarea de activităţi, conform procedurii pentru eliminarea cauzelor care pot determina accidente în industria textilă şi pielări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2. Acordarea primului ajutor, conform procedurii specifice locului de muncă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3. Desfăşurarea a activităților cu respectarea normelor de protecţie a mediului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4. Depozitarea în locuri special amenajate a deşeurilor din industria textilā si pielāri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5. Distrugerea deşeurilor conform procedurii specific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6. Utilizarea corectă a vocabularului comun şi a celui de specialitate 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17. Comunicarea /Raportarea rezultatelor activitátilor profesionale desfășurate</w:t>
      </w:r>
    </w:p>
    <w:p>
      <w:pPr>
        <w:pStyle w:val="NormalWeb"/>
        <w:spacing w:before="0" w:after="280"/>
        <w:rPr/>
      </w:pPr>
      <w:r>
        <w:rPr/>
      </w:r>
    </w:p>
    <w:p>
      <w:pPr>
        <w:pStyle w:val="NormalWeb"/>
        <w:spacing w:before="0" w:after="280"/>
        <w:rPr>
          <w:b/>
          <w:b/>
          <w:color w:val="000000"/>
        </w:rPr>
      </w:pPr>
      <w:r>
        <w:rPr>
          <w:b/>
          <w:color w:val="000000"/>
        </w:rPr>
        <w:t>Atitudini</w:t>
      </w:r>
    </w:p>
    <w:p>
      <w:pPr>
        <w:pStyle w:val="NormalWeb"/>
        <w:spacing w:before="0" w:after="28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.3. I. Asumarea responsabilităţii în respectarea NSSM PSI şi de protecţie a mediului în timpul realizării activităţilor specifice domeniului textilepielärie</w:t>
      </w:r>
    </w:p>
    <w:p>
      <w:pPr>
        <w:pStyle w:val="NormalWeb"/>
        <w:spacing w:before="0" w:after="28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.3.2. Asumarea responsabilităţii pentru instruirea proprie privind NSSM şi PS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3. Utilizarea cu responsabilitate a echipamentului de protecţie, conform instructiunilor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4. Anunțarea cu promptitudine a persoanelor abilitate, în situaţia sesizării defecţiunilor la echipamentele şi mijloacele de stingere a incendiilor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5. Acţionarea cu luciditate şi calm într-o situaţie de urgenţă, cu respectarea proceduri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6. Acţionarea cu operativitate pentru eliminarea cauzelor care pot determina accidente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7. Aplicarea corectă a manevrelor de acordare a primului ajutor în conformitate cu tipul accidentului</w:t>
      </w:r>
    </w:p>
    <w:p>
      <w:pPr>
        <w:pStyle w:val="NormalWeb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8. Asumarea responsabilităţii în colectarea selectivă a deşeurilor în conformitate cu procedurile de lucru</w:t>
      </w:r>
    </w:p>
    <w:p>
      <w:pPr>
        <w:pStyle w:val="NormalWeb"/>
        <w:spacing w:before="0" w:after="28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.3.9. Asumarea, în cadrul echipei de la locul de muncă, a responsabilităţii pentru sarcina de lucru primită</w:t>
      </w:r>
    </w:p>
    <w:p>
      <w:pPr>
        <w:pStyle w:val="NormalWeb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29:00Z</dcterms:created>
  <dc:creator>elena</dc:creator>
  <dc:description/>
  <dc:language>en-US</dc:language>
  <cp:lastModifiedBy>Anexa17</cp:lastModifiedBy>
  <dcterms:modified xsi:type="dcterms:W3CDTF">2017-10-25T06:29:00Z</dcterms:modified>
  <cp:revision>2</cp:revision>
  <dc:subject/>
  <dc:title>Unitatea de învăţământ: COLEGIUL TEHNIC”DIMITRIE LEONIDA  PETROSANI</dc:title>
</cp:coreProperties>
</file>