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ĂDINIŢA CU PROGRAM PRELUNGIT ,,FLOARE DE COLŢ”-BRAD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F. MICU LUMINIŢA-FLOR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GRUPA MICA ,,MĂMĂRUŢEL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 ŞCOLAR 2017/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486150" cy="1047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24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NSILIERE PĂRINŢ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-programa-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2.55pt;width:274.45pt;height:82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NSILIERE PĂRINŢ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-programa-</w:t>
                      </w:r>
                    </w:p>
                  </w:txbxContent>
                </v:textbox>
                <v:path textpathok="t"/>
                <v:textpath on="t" fitshape="t" string="CONSILIERE PĂRINŢI&#10;-programa-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875"/>
        <w:gridCol w:w="1269"/>
        <w:gridCol w:w="3051"/>
        <w:gridCol w:w="2340"/>
      </w:tblGrid>
      <w:tr>
        <w:trPr/>
        <w:tc>
          <w:tcPr>
            <w:tcW w:w="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R. CRT.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 ACTIVITĂŢII</w:t>
            </w:r>
          </w:p>
        </w:tc>
        <w:tc>
          <w:tcPr>
            <w:tcW w:w="12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</w:tc>
        <w:tc>
          <w:tcPr>
            <w:tcW w:w="30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FORME  DE REALIZ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UMELE SI PRENUMELE PARINTELU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NSILIAT/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MNĂTURA</w:t>
            </w:r>
          </w:p>
        </w:tc>
      </w:tr>
      <w:tr>
        <w:trPr/>
        <w:tc>
          <w:tcPr>
            <w:tcW w:w="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“</w:t>
            </w:r>
            <w:r>
              <w:rPr/>
              <w:t>Împreuna pentru copiii nostri</w:t>
            </w:r>
            <w:r>
              <w:rPr>
                <w:i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septembrie 2017</w:t>
            </w:r>
          </w:p>
        </w:tc>
        <w:tc>
          <w:tcPr>
            <w:tcW w:w="30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prezentarea proiectului de parteneriat gradiniţă-familie, dezbateri, propune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rogramul zilnic al copilului la grădiniţă şi acasă”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septembrie 20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aterial informaţional</w:t>
            </w:r>
          </w:p>
          <w:p>
            <w:pPr>
              <w:pStyle w:val="Normal"/>
              <w:jc w:val="center"/>
              <w:rPr/>
            </w:pPr>
            <w:r>
              <w:rPr/>
              <w:t>-dezbate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Ştim să fim generoşi?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septembrie 20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ezbate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Influenţele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ecranului</w:t>
            </w:r>
            <w:r>
              <w:rPr>
                <w:i/>
              </w:rPr>
              <w:t xml:space="preserve"> </w:t>
            </w:r>
            <w:r>
              <w:rPr/>
              <w:t>asupra copiilor.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octombrie 20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referat, dezbater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Educaţia incluzivă- educaţie pentru toti copiii.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octombrie 20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referat, dezbat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Hiperactivitatea la copiii preşcolari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octombrie 20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 referat, dezbat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um ne protejăm de gripă?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octombrie 20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vitat  cadru medical, dezbate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um să devii un părinte bun/competent?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noiembrie 20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referat, discut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Corectarea comportamentelor negative ale copiilor”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noiembrie 20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eferat,</w:t>
            </w:r>
          </w:p>
          <w:p>
            <w:pPr>
              <w:pStyle w:val="Normal"/>
              <w:jc w:val="center"/>
              <w:rPr/>
            </w:pPr>
            <w:r>
              <w:rPr/>
              <w:t>- discuţii tip masă rotund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„</w:t>
            </w:r>
            <w:r>
              <w:rPr/>
              <w:t>Jocul şi jucăriile copilului meu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noiembrie 20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bateri tip masă rotund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um îmi petrec timpul liber împreună cu copilul meu?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noiembrie 20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ezbateri, sugestii, propun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Stop alimentelor procesate!”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decembrie 20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 material informaţional, </w:t>
            </w:r>
          </w:p>
          <w:p>
            <w:pPr>
              <w:pStyle w:val="Normal"/>
              <w:jc w:val="center"/>
              <w:rPr/>
            </w:pPr>
            <w:r>
              <w:rPr/>
              <w:t>dezbate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opiii şi limbajele iubirii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decembrie 20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zentare referat, discuţ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ei şapte ani de-acasă”-norme de comportare în famile şi la gradiniţ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decembrie 20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zbateri</w:t>
            </w:r>
          </w:p>
          <w:p>
            <w:pPr>
              <w:pStyle w:val="Normal"/>
              <w:jc w:val="center"/>
              <w:rPr/>
            </w:pPr>
            <w:r>
              <w:rPr/>
              <w:t>-joc de r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um putem vorbi în cele cinci limbaje ale iubirii?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ianuar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rezentare referat, dezbat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e,  cât, când şi cum mănâncă copiii noştri pentru a fi sănătoşi?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ianuar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tii libere</w:t>
            </w:r>
          </w:p>
          <w:p>
            <w:pPr>
              <w:pStyle w:val="Normal"/>
              <w:jc w:val="center"/>
              <w:rPr/>
            </w:pPr>
            <w:r>
              <w:rPr/>
              <w:t>-prezentare pliante adecvate tem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Un zâmbet, o floare, o rază de soare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ianuar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practică, program artistic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ESTRUL I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Bariere în comunicarea părinte /copil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februar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at, discuţi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/>
              <w:t>Violenţa fizică şi verbală în familie sau la gradiniţă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februar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ezentare referat despre drepturile copilului, dezbate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e fel de părinţi suntem? (stiluri parentale).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februar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 material informaţional, dezbate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single" w:sz="2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„</w:t>
            </w:r>
            <w:r>
              <w:rPr/>
              <w:t>Când şi cum  e bine să recompensăm/sancţionăm copilul?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mart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ezbateri</w:t>
            </w:r>
          </w:p>
          <w:p>
            <w:pPr>
              <w:pStyle w:val="Normal"/>
              <w:jc w:val="center"/>
              <w:rPr/>
            </w:pPr>
            <w:r>
              <w:rPr/>
              <w:t>-sugest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3" w:type="dxa"/>
            <w:tcBorders>
              <w:top w:val="thickThinLargeGap" w:sz="6" w:space="0" w:color="C0C0C0"/>
              <w:left w:val="single" w:sz="2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« Meseria de părinte se invaţă. »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artie 2018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bat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„</w:t>
            </w:r>
            <w:r>
              <w:rPr/>
              <w:t>Părinţi responsabili – copii responsabili!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mart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ezbat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„</w:t>
            </w:r>
            <w:r>
              <w:rPr/>
              <w:t xml:space="preserve">Cât de bine iţi cunoşti copilul?”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 mart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ionare părinţi, discuţ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„</w:t>
            </w:r>
            <w:r>
              <w:rPr/>
              <w:t>Fii un model pentru copilul tău!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april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demonstrativă în cadrul proiectului educaţional „Şcoli pentru un viitor verde”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”</w:t>
            </w:r>
            <w:r>
              <w:rPr/>
              <w:t>Ce-mi doresc pentru copilul meu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april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 referat, dezbate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Inteligenţele multiple”-prezentare material informaţional, dezbater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april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 material informaţional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dezbate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unicarea în familie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mai 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ezentare material informaţional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dezbater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 xml:space="preserve">Cum să procedez?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mai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area situaţiilor de criză în socializarea copilului preşcolar ( ce sunt normele şi regulile, cum învaţă copilul regulile, intervenţii în situaţiile de criz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 xml:space="preserve">Probleme dificile-strategii simple”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mai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comportamente inadecvate (plânsul, linguşeala, minciuna, obrăznicia, agresivitatea încăpăţânarea) şi gestionarea situaţiilo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Cum îmi protejez copilul? „</w:t>
            </w:r>
          </w:p>
          <w:p>
            <w:pPr>
              <w:pStyle w:val="Normal"/>
              <w:rPr/>
            </w:pPr>
            <w:r>
              <w:rPr/>
              <w:t>Influenţe negative ale lumii moder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iun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eferat</w:t>
            </w:r>
          </w:p>
          <w:p>
            <w:pPr>
              <w:pStyle w:val="Normal"/>
              <w:rPr/>
            </w:pPr>
            <w:r>
              <w:rPr/>
              <w:t>- dezbateri</w:t>
            </w:r>
          </w:p>
          <w:p>
            <w:pPr>
              <w:pStyle w:val="Normal"/>
              <w:jc w:val="center"/>
              <w:rPr/>
            </w:pPr>
            <w:r>
              <w:rPr/>
              <w:t>- suges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i/>
              </w:rPr>
              <w:t>Rămas bun, grădiniţă dragă!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iunie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artistic,gânduri şi impresii despre activitatea desfăşurată la grădiniţ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17:59:00Z</dcterms:created>
  <dc:creator>xxx</dc:creator>
  <dc:description/>
  <cp:keywords/>
  <dc:language>en-US</dc:language>
  <cp:lastModifiedBy>HP</cp:lastModifiedBy>
  <cp:lastPrinted>2017-01-26T11:40:00Z</cp:lastPrinted>
  <dcterms:modified xsi:type="dcterms:W3CDTF">2020-08-08T18:57:00Z</dcterms:modified>
  <cp:revision>3</cp:revision>
  <dc:subject/>
  <dc:title>L</dc:title>
</cp:coreProperties>
</file>