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7"/>
        <w:gridCol w:w="3529"/>
      </w:tblGrid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Unitatea de învățământ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Liceul Tehnologic Grigore Moisil Deva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ilul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Servic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Director prof.Benea Luminita Mariana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omeniul de pregătire de bază/Domeniul de pregătire generală/Calificarea profesională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economic intensiv englez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Modulul: </w:t>
            </w: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  <w:t>Modulul I – Bazele contabiliităț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20"/>
                <w:u w:val="none"/>
                <w:lang w:val="ro-RO" w:eastAsia="ro-RO"/>
              </w:rPr>
              <w:t xml:space="preserve">Nr de ore / an: </w:t>
            </w:r>
            <w:r>
              <w:rPr>
                <w:rFonts w:cs="Arial Narrow" w:ascii="Arial Narrow" w:hAnsi="Arial Narrow"/>
                <w:i/>
                <w:sz w:val="20"/>
                <w:u w:val="none"/>
                <w:lang w:val="ro-RO" w:eastAsia="ro-RO"/>
              </w:rPr>
              <w:t>102  ore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u w:val="none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u w:val="none"/>
                <w:lang w:val="ro-RO" w:eastAsia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Nr. ore / săptămână: </w:t>
            </w:r>
            <w:r>
              <w:rPr>
                <w:rFonts w:cs="Arial Narrow" w:ascii="Arial Narrow" w:hAnsi="Arial Narrow"/>
                <w:sz w:val="20"/>
                <w:lang w:val="ro-RO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in care:  T: 2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L 1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rPr>
                <w:rFonts w:ascii="Arial Narrow" w:hAnsi="Arial Narrow" w:eastAsia="Arial Narrow" w:cs="Arial Narrow"/>
                <w:b/>
                <w:b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Clasa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a IX-a A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esor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Paven Ancuta-Elena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Plan de învățământ aprobat prin Ordinul OMENCS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nr.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457/05.07.2016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 (Anexa nr. 6)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Sef catedra 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623"/>
        <w:gridCol w:w="1530"/>
        <w:gridCol w:w="1533"/>
        <w:gridCol w:w="1842"/>
        <w:gridCol w:w="1701"/>
        <w:gridCol w:w="851"/>
        <w:gridCol w:w="1276"/>
        <w:gridCol w:w="1701"/>
        <w:gridCol w:w="1275"/>
        <w:gridCol w:w="284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 – Delimitări conceptuale în contabilitatea entităților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13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nținuturi (detalieri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re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ăptămâna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de învăț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surs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Evaluare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unoștinț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bilităț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titudini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b/>
                <w:sz w:val="18"/>
                <w:szCs w:val="18"/>
                <w:lang w:val="ro-RO"/>
              </w:rPr>
              <w:t>Test initial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otiuni introductiv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(14-18.IX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</w:rPr>
              <w:t>3.1.1. Prezentarea elementelor definitorii al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o-RO"/>
              </w:rPr>
            </w:pPr>
            <w:r>
              <w:rPr>
                <w:rFonts w:eastAsia="Arial Unicode MS"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  <w:t>3.2.1. interpretarea conceptelor și trăsăturilor specifice procedeelor comune disciplinelor economice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i/>
                <w:sz w:val="18"/>
                <w:szCs w:val="18"/>
              </w:rPr>
              <w:t>3.3.1. Manifestarea receptivității în asimilarea conceptelor și trăsăturilor specifice procedeelor comune disciplinelor economice: evaluarea, calculația, inventarierea</w:t>
            </w:r>
          </w:p>
          <w:p>
            <w:pPr>
              <w:pStyle w:val="Normal"/>
              <w:jc w:val="center"/>
              <w:rPr>
                <w:rFonts w:eastAsia="Arial Unicode MS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 Unicode MS"/>
                <w:i/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ocul desfășurării</w:t>
            </w:r>
            <w:r>
              <w:rPr>
                <w:sz w:val="18"/>
                <w:szCs w:val="18"/>
                <w:lang w:val="ro-RO"/>
              </w:rPr>
              <w:t xml:space="preserve">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a de clasă,platfor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procedurale</w:t>
            </w:r>
            <w:r>
              <w:rPr>
                <w:sz w:val="18"/>
                <w:szCs w:val="18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Forme de organizare</w:t>
            </w:r>
            <w:r>
              <w:rPr>
                <w:sz w:val="18"/>
                <w:szCs w:val="18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Resurse materiale</w:t>
            </w:r>
            <w:r>
              <w:rPr>
                <w:sz w:val="18"/>
                <w:szCs w:val="18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1. </w:t>
            </w:r>
            <w:r>
              <w:rPr>
                <w:sz w:val="18"/>
                <w:szCs w:val="18"/>
              </w:rPr>
              <w:t>Incursiuni în istoria contabilităț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adrul general de reglementare a contabilității în Româ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1(14-18.IX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S2(21-25.IX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rea traseului în istoria contabilități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ții de grup privind sistemul informațional contabi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rea sistematică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2. </w:t>
            </w:r>
            <w:r>
              <w:rPr>
                <w:sz w:val="18"/>
                <w:szCs w:val="18"/>
              </w:rPr>
              <w:t>Contabilitatea – particularităț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ntabilitatea – verigă de bază a entităț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X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xerciții de identificare a particularităților contabilități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3. </w:t>
            </w:r>
            <w:r>
              <w:rPr>
                <w:sz w:val="18"/>
                <w:szCs w:val="18"/>
                <w:lang w:val="ro-RO"/>
              </w:rPr>
              <w:t>Societatile comercial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3(28-2.X)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Discutii de grup privind întreprinderea și particularitățile societăților comercia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b/>
                <w:i/>
                <w:sz w:val="18"/>
                <w:szCs w:val="18"/>
                <w:lang w:val="ro-RO"/>
              </w:rPr>
              <w:t xml:space="preserve">I.4. </w:t>
            </w:r>
            <w:r>
              <w:rPr>
                <w:sz w:val="18"/>
                <w:szCs w:val="18"/>
                <w:lang w:val="ro-RO"/>
              </w:rPr>
              <w:t>Utilizatorii informației contabil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Recapitulare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 xml:space="preserve">  </w:t>
            </w:r>
            <w:r>
              <w:rPr>
                <w:sz w:val="18"/>
                <w:szCs w:val="18"/>
                <w:lang w:val="ro-RO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  </w:t>
            </w:r>
            <w:r>
              <w:rPr>
                <w:sz w:val="18"/>
                <w:szCs w:val="18"/>
                <w:lang w:val="ro-RO"/>
              </w:rPr>
              <w:t xml:space="preserve">2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4(5-9.X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5(12-16.X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</w:rPr>
              <w:t>Discutii de grup privind u</w:t>
            </w:r>
            <w:r>
              <w:rPr>
                <w:sz w:val="18"/>
                <w:szCs w:val="18"/>
                <w:lang w:val="ro-RO"/>
              </w:rPr>
              <w:t>tilizatorii informației contabi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Fișe de documentare</w:t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 prof.Paven Ancuta-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7"/>
        <w:gridCol w:w="3529"/>
      </w:tblGrid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Unitatea de învățământ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Liceul Tehnologic Grigore Moisil Deva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ilul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Servic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Director prof.Benea Luminita Mariana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omeniul de pregătire de bază/Domeniul de pregătire generală/Calificarea profesională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economic intensiv englez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Modulul: </w:t>
            </w: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  <w:t>Modulul I – Bazele contabiliităț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20"/>
                <w:u w:val="none"/>
                <w:lang w:val="ro-RO" w:eastAsia="ro-RO"/>
              </w:rPr>
              <w:t xml:space="preserve">Nr de ore / an: </w:t>
            </w:r>
            <w:r>
              <w:rPr>
                <w:rFonts w:cs="Arial Narrow" w:ascii="Arial Narrow" w:hAnsi="Arial Narrow"/>
                <w:i/>
                <w:sz w:val="20"/>
                <w:u w:val="none"/>
                <w:lang w:val="ro-RO" w:eastAsia="ro-RO"/>
              </w:rPr>
              <w:t>102  ore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u w:val="none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u w:val="none"/>
                <w:lang w:val="ro-RO" w:eastAsia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Nr. ore / săptămână: </w:t>
            </w:r>
            <w:r>
              <w:rPr>
                <w:rFonts w:cs="Arial Narrow" w:ascii="Arial Narrow" w:hAnsi="Arial Narrow"/>
                <w:sz w:val="20"/>
                <w:lang w:val="ro-RO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in care:  T: 2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L 1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Clasa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a IX-a A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esor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Paven Ancuta-Elena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Plan de învățământ aprobat prin Ordinul OMENCS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nr.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457/05.07.2016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 (Anexa nr. 6)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Sef catedra 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jc w:val="left"/>
        <w:rPr>
          <w:rFonts w:ascii="Arial Narrow" w:hAnsi="Arial Narrow" w:cs="Arial Narrow"/>
          <w:b/>
          <w:b/>
          <w:bCs/>
          <w:sz w:val="22"/>
          <w:u w:val="none"/>
          <w:lang w:val="en-US"/>
        </w:rPr>
      </w:pPr>
      <w:r>
        <w:rPr>
          <w:rFonts w:cs="Arial Narrow" w:ascii="Arial Narrow" w:hAnsi="Arial Narrow"/>
          <w:b/>
          <w:bCs/>
          <w:sz w:val="22"/>
          <w:u w:val="none"/>
          <w:lang w:val="en-US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851"/>
        <w:gridCol w:w="1134"/>
        <w:gridCol w:w="1417"/>
        <w:gridCol w:w="1418"/>
        <w:gridCol w:w="2693"/>
        <w:gridCol w:w="567"/>
        <w:gridCol w:w="1276"/>
        <w:gridCol w:w="1701"/>
        <w:gridCol w:w="1101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I – Evidența economică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863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.1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ța economică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definiţie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importanţă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5(12-16.X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16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scuții de grup privind definitia evidenței economice, importanta acestei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;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platforma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sala de clasă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Evaluare scris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298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.2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videnţa economică – forme, caracteristic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contabil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tehnico-operativ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evidența statistică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apitulare cap.2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S5(12-16.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.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6(19-23.X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formelor de evidență economic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Prof. Paven Ancuta Elena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7"/>
        <w:gridCol w:w="3529"/>
      </w:tblGrid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Unitatea de învățământ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Liceul Tehnologic Grigore Moisil Deva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ilul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Servic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Director prof.Benea Luminita Mariana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omeniul de pregătire de bază/Domeniul de pregătire generală/Calificarea profesională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economic intensiv englez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Modulul: </w:t>
            </w: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  <w:t>Modulul I – Bazele contabiliităț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20"/>
                <w:u w:val="none"/>
                <w:lang w:val="ro-RO" w:eastAsia="ro-RO"/>
              </w:rPr>
              <w:t xml:space="preserve">Nr de ore / an: </w:t>
            </w:r>
            <w:r>
              <w:rPr>
                <w:rFonts w:cs="Arial Narrow" w:ascii="Arial Narrow" w:hAnsi="Arial Narrow"/>
                <w:i/>
                <w:sz w:val="20"/>
                <w:u w:val="none"/>
                <w:lang w:val="ro-RO" w:eastAsia="ro-RO"/>
              </w:rPr>
              <w:t>102  ore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u w:val="none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u w:val="none"/>
                <w:lang w:val="ro-RO" w:eastAsia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Nr. ore / săptămână: </w:t>
            </w:r>
            <w:r>
              <w:rPr>
                <w:rFonts w:cs="Arial Narrow" w:ascii="Arial Narrow" w:hAnsi="Arial Narrow"/>
                <w:sz w:val="20"/>
                <w:lang w:val="ro-RO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in care:  T: 2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L 1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Clasa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a IX-a A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esor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Paven Ancuta-Elena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Plan de învățământ aprobat prin Ordinul OMENCS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nr.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457/05.07.2016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 (Anexa nr. 6)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Sef catedra prof. Sortan Joca Violet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3544"/>
        <w:gridCol w:w="582"/>
        <w:gridCol w:w="1350"/>
        <w:gridCol w:w="1186"/>
        <w:gridCol w:w="1276"/>
        <w:gridCol w:w="2551"/>
        <w:gridCol w:w="284"/>
        <w:gridCol w:w="1417"/>
        <w:gridCol w:w="1560"/>
        <w:gridCol w:w="1101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>Capitolul III – Obiectul și metoda contabilității  - comunicarea informațiilor contabile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53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043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>III.1.</w:t>
            </w:r>
            <w:r>
              <w:rPr>
                <w:b/>
                <w:sz w:val="20"/>
                <w:szCs w:val="20"/>
              </w:rPr>
              <w:t xml:space="preserve">  Patrimoniul – obiect al contabilităţ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Definire. Trăsătur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Structuri patrimoniale de ac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Active imobiliz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ctive imobilizate necorpo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ctive imobilizate corpor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ctive imobilizate financi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 Active circu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cu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anț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ții financiare pe termen scu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 și conturi la băn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ctive de regulariz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oala altf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</w:rPr>
              <w:t>Structuri patrimoniale de capitaluri proprii si datorii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italurile proprii –capitalul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ele legate de capital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zervele din reevaluar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zultatul exercitiului financiar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vizioanel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oriil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sivele de regularizare</w:t>
            </w:r>
          </w:p>
          <w:p>
            <w:pPr>
              <w:pStyle w:val="Normal"/>
              <w:spacing w:lineRule="auto" w:line="27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capitulare pasiv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.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23-27.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7-11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4-18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1-15.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.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.1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5-29.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.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5-19.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.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lang w:val="it-IT" w:eastAsia="ro-RO"/>
              </w:rPr>
            </w:pPr>
            <w:r>
              <w:rPr>
                <w:i/>
                <w:color w:val="000000"/>
                <w:sz w:val="18"/>
                <w:szCs w:val="18"/>
                <w:lang w:val="it-IT" w:eastAsia="ro-RO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-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ții de grup privind definitia evaluarii, importanta acesteia si principi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sala de clasă, platfo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98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I .2. </w:t>
            </w:r>
            <w:r>
              <w:rPr>
                <w:b/>
                <w:sz w:val="20"/>
                <w:szCs w:val="20"/>
              </w:rPr>
              <w:t>Structuri de venituri și cheltui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Cheltui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Venitu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Rezultatele financia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 </w:t>
            </w:r>
            <w:r>
              <w:rPr>
                <w:color w:val="000000"/>
                <w:sz w:val="16"/>
                <w:szCs w:val="16"/>
                <w:lang w:eastAsia="ro-RO"/>
              </w:rPr>
              <w:t>S20(22-26.II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S21(1-5.III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2(8-12.III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etodelor de evalu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xerciții privind formulele de calcul a evaluări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II.3. </w:t>
            </w:r>
            <w:r>
              <w:rPr>
                <w:b/>
                <w:bCs/>
                <w:sz w:val="22"/>
                <w:szCs w:val="22"/>
              </w:rPr>
              <w:t>Ecuatia fundamentala a contabilitat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efinitia, trasaturile si procedeele metod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ontabilitat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iile contab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ulare cap 3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2(8-12.I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3(15-19.I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3(15-19.I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4(22-26.I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tii in grup privind calculatia, definitia, importanta aceste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45" w:hRule="atLeast"/>
        </w:trPr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0"/>
                <w:lang w:val="ro-R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Întocmit,</w:t>
      </w:r>
    </w:p>
    <w:p>
      <w:pPr>
        <w:pStyle w:val="Normal"/>
        <w:ind w:right="374" w:hanging="0"/>
        <w:jc w:val="right"/>
        <w:rPr/>
      </w:pPr>
      <w:r>
        <w:rPr>
          <w:rFonts w:cs="Arial Narrow" w:ascii="Arial Narrow" w:hAnsi="Arial Narrow"/>
          <w:b/>
          <w:sz w:val="22"/>
          <w:lang w:val="ro-RO"/>
        </w:rPr>
        <w:t>Prof.Paven Ancuta Elena</w:t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4989" w:leader="none"/>
        </w:tabs>
        <w:ind w:right="374" w:hanging="0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4989" w:leader="none"/>
        </w:tabs>
        <w:ind w:right="374" w:hanging="0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4989" w:leader="none"/>
        </w:tabs>
        <w:ind w:right="374" w:hanging="0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7"/>
        <w:gridCol w:w="3529"/>
      </w:tblGrid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Unitatea de învățământ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Liceul Tehnologic Grigore Moisil Deva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ilul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Servic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Director prof.Benea Luminita Mariana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omeniul de pregătire de bază/Domeniul de pregătire generală/Calificarea profesională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economic intensiv englez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Modulul: </w:t>
            </w: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  <w:t>Modulul I – Bazele contabiliității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cs="Arial Narrow" w:ascii="Arial Narrow" w:hAnsi="Arial Narrow"/>
                <w:b/>
                <w:sz w:val="20"/>
                <w:u w:val="none"/>
                <w:lang w:val="ro-RO" w:eastAsia="ro-RO"/>
              </w:rPr>
              <w:t xml:space="preserve">Nr de ore / an: </w:t>
            </w:r>
            <w:r>
              <w:rPr>
                <w:rFonts w:cs="Arial Narrow" w:ascii="Arial Narrow" w:hAnsi="Arial Narrow"/>
                <w:i/>
                <w:sz w:val="20"/>
                <w:u w:val="none"/>
                <w:lang w:val="ro-RO" w:eastAsia="ro-RO"/>
              </w:rPr>
              <w:t>102  ore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u w:val="none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u w:val="none"/>
                <w:lang w:val="ro-RO" w:eastAsia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Nr. ore / săptămână: </w:t>
            </w:r>
            <w:r>
              <w:rPr>
                <w:rFonts w:cs="Arial Narrow" w:ascii="Arial Narrow" w:hAnsi="Arial Narrow"/>
                <w:sz w:val="20"/>
                <w:lang w:val="ro-RO"/>
              </w:rPr>
              <w:t>3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din care:  T: 2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e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  L 1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oră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rPr>
                <w:rFonts w:ascii="Arial Narrow" w:hAnsi="Arial Narrow" w:eastAsia="Arial Narrow" w:cs="Arial Narrow"/>
                <w:b/>
                <w:b/>
                <w:sz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ro-RO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Clasa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 xml:space="preserve">a IX-a A 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ind w:right="374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 xml:space="preserve">Profesor: </w:t>
            </w:r>
            <w:r>
              <w:rPr>
                <w:rFonts w:cs="Arial Narrow" w:ascii="Arial Narrow" w:hAnsi="Arial Narrow"/>
                <w:i/>
                <w:sz w:val="20"/>
                <w:lang w:val="ro-RO"/>
              </w:rPr>
              <w:t>Paven Ancuta-Elena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b/>
                <w:b/>
                <w:sz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Avizat,</w:t>
            </w:r>
          </w:p>
        </w:tc>
      </w:tr>
      <w:tr>
        <w:trPr>
          <w:trHeight w:val="50" w:hRule="atLeast"/>
        </w:trPr>
        <w:tc>
          <w:tcPr>
            <w:tcW w:w="12087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Plan de învățământ aprobat prin Ordinul OMENCS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nr.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4457/05.07.2016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o-RO"/>
              </w:rPr>
              <w:t xml:space="preserve"> (Anexa nr. 6)</w:t>
            </w:r>
          </w:p>
        </w:tc>
        <w:tc>
          <w:tcPr>
            <w:tcW w:w="3529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ind w:right="374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ro-RO"/>
              </w:rPr>
            </w:pPr>
            <w:r>
              <w:rPr>
                <w:rFonts w:cs="Arial Narrow" w:ascii="Arial Narrow" w:hAnsi="Arial Narrow"/>
                <w:i/>
                <w:sz w:val="20"/>
                <w:lang w:val="ro-RO"/>
              </w:rPr>
              <w:t>Sef catedra prof. Sortan Joca Violeta</w:t>
            </w:r>
          </w:p>
        </w:tc>
      </w:tr>
    </w:tbl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  <w:lang w:val="ro-RO"/>
        </w:rPr>
      </w:pPr>
      <w:r>
        <w:rPr>
          <w:rFonts w:cs="Arial Narrow" w:ascii="Arial Narrow" w:hAnsi="Arial Narrow"/>
          <w:b/>
          <w:bCs/>
          <w:sz w:val="22"/>
          <w:u w:val="none"/>
          <w:lang w:val="ro-RO"/>
        </w:rPr>
      </w:r>
    </w:p>
    <w:p>
      <w:pPr>
        <w:pStyle w:val="Heading1"/>
        <w:ind w:hanging="0"/>
        <w:rPr>
          <w:rFonts w:ascii="Arial Narrow" w:hAnsi="Arial Narrow" w:cs="Arial Narrow"/>
          <w:b/>
          <w:b/>
          <w:bCs/>
          <w:sz w:val="22"/>
          <w:u w:val="none"/>
        </w:rPr>
      </w:pPr>
      <w:r>
        <w:rPr>
          <w:rFonts w:cs="Arial Narrow" w:ascii="Arial Narrow" w:hAnsi="Arial Narrow"/>
          <w:b/>
          <w:bCs/>
          <w:sz w:val="22"/>
          <w:u w:val="none"/>
        </w:rPr>
        <w:t>PROIECTAREA UNITĂȚII DE ÎNVĂȚAR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  <w:t>ANUL ȘCOLAR: 2020-202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42"/>
        <w:gridCol w:w="2693"/>
        <w:gridCol w:w="713"/>
        <w:gridCol w:w="1272"/>
        <w:gridCol w:w="1417"/>
        <w:gridCol w:w="1418"/>
        <w:gridCol w:w="2693"/>
        <w:gridCol w:w="567"/>
        <w:gridCol w:w="1559"/>
        <w:gridCol w:w="1418"/>
        <w:gridCol w:w="1101"/>
        <w:gridCol w:w="458"/>
        <w:gridCol w:w="22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 xml:space="preserve">UNITATEA DE ÎNVĂȚARE: </w:t>
            </w:r>
            <w:r>
              <w:rPr>
                <w:rFonts w:cs="Arial Narrow" w:ascii="Arial Narrow" w:hAnsi="Arial Narrow"/>
                <w:b/>
                <w:i/>
                <w:sz w:val="22"/>
                <w:lang w:val="ro-RO"/>
              </w:rPr>
              <w:t xml:space="preserve">Capitolul IV– Echipamente, softuri și documente contabile </w:t>
            </w:r>
          </w:p>
        </w:tc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459" w:hanging="0"/>
              <w:jc w:val="right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  <w:t>NR. ORE ALOCATE: 31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crt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onținuturi (detalieri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re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Săptămâna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nitatea de rezultate ale învățări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URÎ 3 – Utilizarea metodelor, procedeelor și principiilor contabile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ctivități de învăț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Resurse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Evaluare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Obs.</w:t>
            </w:r>
          </w:p>
        </w:tc>
      </w:tr>
      <w:tr>
        <w:trPr/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Cunoștinț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bilităț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Atitudini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192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V.1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chipamente fiscal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hipamente specifice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ipamente de birou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e informatic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e de marcat electronice fisca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4(22-26.III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5(29-2.IV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6(12-16.IV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.2. Prezentarea conceptului și elementelor definitorii ale evidenței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2.3. Utilizarea formelor evidenței economice pentru culegerea/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lucrarea/înregistrarea informațiilor economic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  <w:lang w:val="it-IT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1. Manifestarea receptivității în asimilarea conceptelor și trăsăturilor specifice sistemului contabil din România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2. Argumentarea în mod concis și veridic a informațiilor cu privire la formele evidenței economice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3. Implicarea independentă și responsabilă în delimitarea activelor, capitalurilor proprii, datoriilor, a veniturilor și a cheltuielilor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3.4. Asumarea responsabilității în gruparea și clasificare cheltuielilor și veniturilor agentului economic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it-IT"/>
              </w:rPr>
            </w:pPr>
            <w:r>
              <w:rPr>
                <w:i/>
                <w:sz w:val="18"/>
                <w:szCs w:val="18"/>
              </w:rPr>
              <w:t>2.3.5. Asumarea responsabilității în utilizarea echipamente, softuri și documente de evidență contabil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ții de grup privind definiția echipamentelor fiscale și de biro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a traseului privind verificarea, pregătirea și utilizarea casei de marca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xerciții privind utilizarea </w:t>
            </w:r>
            <w:r>
              <w:rPr>
                <w:rFonts w:cs="Arial Narrow" w:ascii="Arial Narrow" w:hAnsi="Arial Narrow"/>
                <w:sz w:val="18"/>
                <w:szCs w:val="18"/>
              </w:rPr>
              <w:t>casei de marca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Locul desfășurării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sala de clasă,platform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procedur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conversația, expunerea, exercițiul, observarea, munca independentă, problematizarea, simulare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Forme de organizar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frontal, pe grupe, individu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  <w:t>Resurse materiale</w:t>
            </w: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: manuale, auxiliare didactice, fișe de lucru, coli de hârtie, markere, videoproiector, flipchar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Observarea sistematică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2781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  <w:t xml:space="preserve">IV.2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ocumente de evidenţă contabilă: definiție, importanță,                                          structur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uctura documentelor Modelul, forma şi formatul documentelor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ificarea documentelor Intocmirea, verificarea şi corectarea documentelor Circuitul, păstrarea, şi arhivarea documentelor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IV.3.</w:t>
            </w:r>
            <w:r>
              <w:rPr>
                <w:b/>
                <w:color w:val="000000"/>
                <w:sz w:val="22"/>
                <w:szCs w:val="22"/>
              </w:rPr>
              <w:t>Completarea documentelor pentru principalele tranzacţii economic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tura fiscal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a de intrare-recepț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vizul de însoțire a mărf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nul de predare-transfer-restituir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Bonul de consu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poziția de plată-încasa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rul de cas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dinul de plat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letul la ordi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itulare capitolul 4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b/>
                <w:bCs/>
              </w:rPr>
              <w:t>Recapitulare final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S27(19-23.IV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28(26-29.I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28(26-29.I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29(10-14.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29(10-14.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0(17-21.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1(24-28.V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5(21-25.VI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6(28-2.VII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37(5-9.VII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aborarea traseului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metodelor de evalu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Exerciții privind formulele de calcul a evaluări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utii in grup privind documentele de evidenţă contabilă: definiție, importanță,                                          structur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rea traseului de întocmire a documentele de evidenţă contabil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erciții de completare a documentele de evidenţă contabil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val="ro-RO"/>
              </w:rPr>
              <w:t>Fișe de documentare</w:t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4560" w:hRule="atLeast"/>
        </w:trPr>
        <w:tc>
          <w:tcPr>
            <w:tcW w:w="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  <w:tr>
        <w:trPr>
          <w:trHeight w:val="3496" w:hRule="atLeast"/>
        </w:trPr>
        <w:tc>
          <w:tcPr>
            <w:tcW w:w="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 w:eastAsia="ro-R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sz w:val="18"/>
                <w:szCs w:val="16"/>
                <w:lang w:val="ro-RO" w:eastAsia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ro-RO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ind w:right="374" w:hanging="0"/>
        <w:jc w:val="right"/>
        <w:rPr>
          <w:rFonts w:ascii="Arial Narrow" w:hAnsi="Arial Narrow" w:cs="Arial Narrow"/>
          <w:b/>
          <w:b/>
          <w:sz w:val="22"/>
          <w:lang w:val="ro-RO"/>
        </w:rPr>
      </w:pPr>
      <w:r>
        <w:rPr>
          <w:rFonts w:cs="Arial Narrow" w:ascii="Arial Narrow" w:hAnsi="Arial Narrow"/>
          <w:b/>
          <w:sz w:val="22"/>
          <w:lang w:val="ro-RO"/>
        </w:rPr>
      </w:r>
    </w:p>
    <w:p>
      <w:pPr>
        <w:pStyle w:val="Normal"/>
        <w:ind w:right="374" w:hanging="0"/>
        <w:jc w:val="right"/>
        <w:rPr/>
      </w:pPr>
      <w:r>
        <w:rPr>
          <w:rFonts w:cs="Arial Narrow" w:ascii="Arial Narrow" w:hAnsi="Arial Narrow"/>
          <w:b/>
          <w:sz w:val="22"/>
          <w:lang w:val="ro-RO"/>
        </w:rPr>
        <w:t>Întocmit, Prof.Paven Ancuta Elena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231120</wp:posOffset>
              </wp:positionH>
              <wp:positionV relativeFrom="page">
                <wp:posOffset>6967220</wp:posOffset>
              </wp:positionV>
              <wp:extent cx="561975" cy="561975"/>
              <wp:effectExtent l="6985" t="762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805.6pt;margin-top:548.6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cs="Segoe UI"/>
        <w:color w:val="767171"/>
        <w:sz w:val="16"/>
        <w:szCs w:val="20"/>
        <w:lang w:val="ro-RO"/>
      </w:rPr>
    </w:pPr>
    <w:r>
      <w:rPr>
        <w:rFonts w:cs="Segoe UI"/>
        <w:color w:val="767171"/>
        <w:sz w:val="16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8784C6"/>
      <w:u w:val="non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itlu1Caracter">
    <w:name w:val="Titlu 1 Caracter"/>
    <w:qFormat/>
    <w:rPr>
      <w:sz w:val="24"/>
      <w:szCs w:val="24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>
      <w:ind w:firstLine="567"/>
      <w:jc w:val="both"/>
    </w:pPr>
    <w:rPr>
      <w:rFonts w:ascii="Courier New" w:hAnsi="Courier New" w:cs="Courier New"/>
      <w:sz w:val="22"/>
      <w:lang w:val="en-AU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1:00Z</dcterms:created>
  <dc:creator>Mihai</dc:creator>
  <dc:description/>
  <cp:keywords/>
  <dc:language>en-US</dc:language>
  <cp:lastModifiedBy>BonitoStudio</cp:lastModifiedBy>
  <cp:lastPrinted>2018-10-01T17:28:00Z</cp:lastPrinted>
  <dcterms:modified xsi:type="dcterms:W3CDTF">2020-10-01T05:50:00Z</dcterms:modified>
  <cp:revision>184</cp:revision>
  <dc:subject/>
  <dc:title>DATE DESPRE ELEV</dc:title>
</cp:coreProperties>
</file>