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B turism si alimentatie intensiv francez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68 din care: T: 6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 din care: T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B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lang w:eastAsia="ro-RO"/>
        </w:rPr>
      </w:pPr>
      <w:r>
        <w:rPr>
          <w:color w:val="000000"/>
        </w:rPr>
        <w:tab/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lang w:eastAsia="ro-RO"/>
        </w:rPr>
      </w:pPr>
      <w:r>
        <w:rPr>
          <w:b/>
          <w:color w:val="000000"/>
        </w:rPr>
        <w:t>AN ŞCOLAR:  2020-2021</w:t>
      </w:r>
    </w:p>
    <w:p>
      <w:pPr>
        <w:pStyle w:val="Normal"/>
        <w:rPr>
          <w:b/>
          <w:b/>
          <w:color w:val="000000"/>
          <w:lang w:eastAsia="ro-RO"/>
        </w:rPr>
      </w:pPr>
      <w:r>
        <w:rPr>
          <w:b/>
          <w:color w:val="000000"/>
          <w:lang w:eastAsia="ro-RO"/>
        </w:rPr>
      </w:r>
    </w:p>
    <w:tbl>
      <w:tblPr>
        <w:tblW w:w="1557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160"/>
        <w:gridCol w:w="2430"/>
        <w:gridCol w:w="3060"/>
        <w:gridCol w:w="720"/>
        <w:gridCol w:w="720"/>
        <w:gridCol w:w="720"/>
        <w:gridCol w:w="1260"/>
        <w:gridCol w:w="810"/>
        <w:gridCol w:w="720"/>
        <w:gridCol w:w="1350"/>
      </w:tblGrid>
      <w:tr>
        <w:trPr>
          <w:tblHeader w:val="true"/>
          <w:trHeight w:val="401" w:hRule="atLeast"/>
        </w:trPr>
        <w:tc>
          <w:tcPr>
            <w:tcW w:w="621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o-RO"/>
              </w:rPr>
              <w:t xml:space="preserve">URÎ  2 - Unitatea de rezultate de învăț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Aplicarea conceptelor de baza ale contabilitatii</w:t>
            </w:r>
          </w:p>
        </w:tc>
        <w:tc>
          <w:tcPr>
            <w:tcW w:w="30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Conț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27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blHeader w:val="true"/>
          <w:trHeight w:val="276" w:hRule="atLeast"/>
        </w:trPr>
        <w:tc>
          <w:tcPr>
            <w:tcW w:w="6213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</w:t>
            </w:r>
            <w:r>
              <w:rPr>
                <w:b/>
                <w:color w:val="000000"/>
                <w:lang w:eastAsia="ro-RO"/>
              </w:rPr>
              <w:t>( codificate conform SPP)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Cunoștinț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1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bilitaț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2)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Atitudini </w:t>
            </w:r>
          </w:p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O3)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5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7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8)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9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0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1)</w:t>
            </w:r>
          </w:p>
        </w:tc>
      </w:tr>
      <w:tr>
        <w:trPr>
          <w:trHeight w:val="885" w:hRule="atLeast"/>
        </w:trPr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  <w:t>2.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o-RO"/>
              </w:rPr>
              <w:t>Descrierea sistemului contabil, parte a sistemului informational economic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2Prezentarea conceptului si elemntelor definitorii ale evidentei economic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3Prezentarea conceptului si elementelor definitorii ale obiectului  si metodei contabilitatii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4Prezentarea echipamentelor, softurilor si documentelor de evidenta contabila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  <w:t>2.2.1Interpretarea conceptelor si caracteristicilor specifice  sistemului contabil din Romani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2.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Utilizarea corecta a vocabularului comun si a celui de specialitate.  Folosirea vocabularului specific contabilitatii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3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Utilizarea formelor evidentei economice pentru culegerea/prelucrarea/inregistrarea informatiilor economice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4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Aplicarea reglementarilor contabile de grupare si clasificare a activelor, capitalurilor proprii, datoriilor, a veniturilor si cheltuielilor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5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Calcularea activelor, capitalurilor proprii, datoriilor, a veniturilor si cheltuielilor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6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Rezolvarea unui sir de probleme aparute in situatii cotidiene bazate pe rationamente, structuri logice- matematice si abstractizare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7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Selectarea, colectarea si prelucrarea informatiilor din documente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1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Manifestarea receptivitatii in asimilarea conceptelor si trasaturilor specifice sistemului contabil din Romani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3.2Argumentarea in mod concis si veridic a informatiilor cu privire la formele evidentei economic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3.3 Implicarea independenta si responsabila in delimitarea activelor, capitalurilor proprii, datoriilor, a veniturilor si cheltuielilor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sumarea responsabilitatii in gruparea si clasificarea cheltuielilor si veniturilor agentului economi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5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Asumarea responsabilitatii in utilizarea echipamentelor fiscale, softurilor si documentelor de evidenta contabila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st initi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otiuni introductiv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Delimitări conceptuale în contabilitatea entitățil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1.</w:t>
            </w:r>
            <w:r>
              <w:rPr>
                <w:sz w:val="22"/>
                <w:szCs w:val="22"/>
                <w:lang w:val="en-US"/>
              </w:rPr>
              <w:t>Incursiune în istoria contabilităţii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 xml:space="preserve">1.2.Cadrul general de reglementare a contabilităţii în România 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3.</w:t>
            </w:r>
            <w:r>
              <w:rPr>
                <w:w w:val="99"/>
                <w:sz w:val="22"/>
                <w:szCs w:val="22"/>
                <w:lang w:val="en-US"/>
              </w:rPr>
              <w:t>Contabilitatea –</w:t>
            </w:r>
            <w:r>
              <w:rPr>
                <w:sz w:val="22"/>
                <w:szCs w:val="22"/>
                <w:lang w:val="en-US"/>
              </w:rPr>
              <w:t xml:space="preserve">verigă de bază a </w:t>
            </w:r>
            <w:r>
              <w:rPr>
                <w:w w:val="98"/>
                <w:sz w:val="22"/>
                <w:szCs w:val="22"/>
                <w:lang w:val="en-US"/>
              </w:rPr>
              <w:t>entităților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4.</w:t>
            </w:r>
            <w:r>
              <w:rPr>
                <w:sz w:val="22"/>
                <w:szCs w:val="22"/>
                <w:lang w:val="en-US"/>
              </w:rPr>
              <w:t>Societatile comerciale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5.</w:t>
            </w:r>
            <w:r>
              <w:rPr>
                <w:bCs/>
                <w:sz w:val="22"/>
                <w:szCs w:val="22"/>
                <w:lang w:val="en-US"/>
              </w:rPr>
              <w:t>Utilizatorii informatiei contabile</w:t>
            </w:r>
          </w:p>
          <w:p>
            <w:pPr>
              <w:pStyle w:val="Normal"/>
              <w:spacing w:lineRule="auto" w:line="276"/>
              <w:ind w:left="420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Recapitulare capitolul 1</w:t>
            </w:r>
          </w:p>
          <w:p>
            <w:pPr>
              <w:pStyle w:val="Normal"/>
              <w:spacing w:lineRule="auto" w:line="276"/>
              <w:ind w:left="42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42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  <w:r>
              <w:rPr>
                <w:b/>
                <w:bCs/>
                <w:sz w:val="22"/>
                <w:szCs w:val="22"/>
                <w:lang w:val="en-US"/>
              </w:rPr>
              <w:t>Evidenţa economică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.1 </w:t>
            </w:r>
            <w:r>
              <w:rPr>
                <w:sz w:val="22"/>
                <w:szCs w:val="22"/>
                <w:lang w:val="en-US"/>
              </w:rPr>
              <w:t xml:space="preserve">Definiţia si importanţa </w:t>
            </w:r>
            <w:r>
              <w:rPr>
                <w:bCs/>
                <w:sz w:val="22"/>
                <w:szCs w:val="22"/>
                <w:lang w:val="en-US"/>
              </w:rPr>
              <w:t>evidentei economic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2</w:t>
            </w:r>
            <w:r>
              <w:rPr>
                <w:sz w:val="22"/>
                <w:szCs w:val="22"/>
                <w:lang w:val="en-US"/>
              </w:rPr>
              <w:t>Formele si caracteristicile evidenţei economic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Recapitulare capitolul 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. Obiectul  şi  metoda  contabilităţii  -  comunicarea informațiilor contabile: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1 D</w:t>
            </w:r>
            <w:r>
              <w:rPr>
                <w:sz w:val="22"/>
                <w:szCs w:val="22"/>
                <w:lang w:val="en-US"/>
              </w:rPr>
              <w:t>efiniţia şi trăsăturile obiectului contabilităţii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3.2 Structuri patrimoniale de activ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Imobilizari necorpora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Imobiliz</w:t>
            </w:r>
            <w:r>
              <w:rPr>
                <w:bCs/>
                <w:sz w:val="22"/>
                <w:szCs w:val="22"/>
              </w:rPr>
              <w:t>ări corpora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obilizări financi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e circulant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ocuril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reanțel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ții financiare pe termen scurt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a și conturi la bănc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e de regulariz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apitulare activ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oala altfe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3 Structuri patrimoniale de capitaluri proprii si datori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apitalurile proprii –capitalu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imele legate de capita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zervele din reevaluar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Rezultatul exercitiului financiar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vizioane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atorii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asivele de regulariz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capitulare pasiv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4 Structuri de venituri si cheltuiel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lasificarea si caracterizarea veniturilor si cheltuielilor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zultatele financi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Recapitular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5 Ecuatia fundamentala a contabilitat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3.6 Definitia, trasaturile si procedeele metodei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ntabilitati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.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cipiile cont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Recapitulare capitolul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sz w:val="22"/>
                <w:szCs w:val="22"/>
                <w:lang w:val="en-US"/>
              </w:rPr>
              <w:t>Echipamente, softuri şi document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4.1Echipamente specifice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Echipamente de birou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Programe informatic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Aparate de marcat electronice fiscal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  <w:r>
              <w:rPr>
                <w:color w:val="000000"/>
                <w:sz w:val="22"/>
                <w:szCs w:val="22"/>
                <w:lang w:val="en-US"/>
              </w:rPr>
              <w:t>Noţiunea şi importanţa documentelor de evidenta contabil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tructura documentelor </w:t>
            </w:r>
            <w:r>
              <w:rPr>
                <w:sz w:val="22"/>
                <w:szCs w:val="22"/>
                <w:lang w:val="en-US"/>
              </w:rPr>
              <w:t>4.7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odelul, forma şi formatul documentelor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lasificarea documentelor </w:t>
            </w:r>
            <w:r>
              <w:rPr>
                <w:sz w:val="22"/>
                <w:szCs w:val="22"/>
                <w:lang w:val="en-US"/>
              </w:rPr>
              <w:t>4.9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ocmirea, verificarea şi corectarea documentelor </w:t>
            </w:r>
            <w:r>
              <w:rPr>
                <w:sz w:val="22"/>
                <w:szCs w:val="22"/>
                <w:lang w:val="en-US"/>
              </w:rPr>
              <w:t>4.10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ircuitul, păstrarea, şi arhivarea documentelor </w:t>
            </w:r>
            <w:r>
              <w:rPr>
                <w:sz w:val="22"/>
                <w:szCs w:val="22"/>
                <w:lang w:val="en-US"/>
              </w:rPr>
              <w:t>4.11.</w:t>
            </w:r>
            <w:r>
              <w:rPr>
                <w:color w:val="000000"/>
                <w:sz w:val="22"/>
                <w:szCs w:val="22"/>
                <w:lang w:val="en-US"/>
              </w:rPr>
              <w:t>Completarea documentelor pentru principalele tranzacţii economic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ctura fiscal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ta de intrare-recepț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vizul de însoțire a mărf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nul de predare-transfer-restitui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nul de consu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poziția de plată-încasa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gistrul de cas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rdinul de plat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iletul la ordi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2 Recapitulare capitolul 4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Recapitulare finala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2(21-25.I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(28 IX-2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4-18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16(18-22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EMESTRUL II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191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5-19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22-26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5(29III-1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12-16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10-14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17-21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1(24-28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2(31 V-4 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3(7-11 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7(5-9.V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Scoala altfel 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S14(14-18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Practic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S34 (14-18 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21-25.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6(28-2.V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DE IARNA(23XII-10 I 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INTERSEMESTRIALA (30 I-7 I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DE PRIMAVARA(2 IV-11 IV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PRIMAVARA 2(30IV-9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</w:tbl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color w:val="000000"/>
          <w:lang w:eastAsia="ro-RO"/>
        </w:rPr>
        <w:t xml:space="preserve">Intocmit, Prof.Paven Ancuta-Elena                                      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ro-RO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rptext2">
    <w:name w:val="Corp text 2"/>
    <w:basedOn w:val="Normal"/>
    <w:qFormat/>
    <w:pPr>
      <w:jc w:val="both"/>
    </w:pPr>
    <w:rPr>
      <w:lang w:val="ro-RO"/>
    </w:rPr>
  </w:style>
  <w:style w:type="paragraph" w:styleId="Corptext3">
    <w:name w:val="Corp text 3"/>
    <w:basedOn w:val="Normal"/>
    <w:qFormat/>
    <w:pPr>
      <w:jc w:val="both"/>
    </w:pPr>
    <w:rPr>
      <w:b/>
      <w:bCs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09:00Z</dcterms:created>
  <dc:creator>Gabi</dc:creator>
  <dc:description/>
  <cp:keywords/>
  <dc:language>en-US</dc:language>
  <cp:lastModifiedBy>BonitoStudio</cp:lastModifiedBy>
  <cp:lastPrinted>2020-10-01T08:58:00Z</cp:lastPrinted>
  <dcterms:modified xsi:type="dcterms:W3CDTF">2020-10-01T05:59:00Z</dcterms:modified>
  <cp:revision>229</cp:revision>
  <dc:subject/>
  <dc:title>Unitatea de învăţământ: Colegiul Economic al Banatului Montan Reşiţa</dc:title>
</cp:coreProperties>
</file>