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IX B turism si alimentatie intensiv francez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M 1 – Bazele contabilității – T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68 din care: T: 68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 din care: T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IX-a B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ț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6 Ordinul OMENCS 4457/5.07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623"/>
        <w:gridCol w:w="1530"/>
        <w:gridCol w:w="1533"/>
        <w:gridCol w:w="1842"/>
        <w:gridCol w:w="1701"/>
        <w:gridCol w:w="851"/>
        <w:gridCol w:w="1276"/>
        <w:gridCol w:w="1701"/>
        <w:gridCol w:w="1275"/>
        <w:gridCol w:w="284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 – Delimitări conceptuale în contabilitatea entităților 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9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ținuturi (detalieri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r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de învăț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titudini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Test initi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otiuni introductiv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(14-18.09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o-RO"/>
              </w:rPr>
            </w:pPr>
            <w:r>
              <w:rPr>
                <w:rFonts w:eastAsia="Arial Unicode MS"/>
                <w:i/>
                <w:sz w:val="18"/>
                <w:szCs w:val="18"/>
              </w:rPr>
              <w:t>3.1.1. Prezentarea elementelor definitorii ale procedeelor comune disciplinelor economice: evaluarea, calculația, inventariere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o-RO"/>
              </w:rPr>
            </w:pPr>
            <w:r>
              <w:rPr>
                <w:rFonts w:eastAsia="Arial Unicode MS"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  <w:t>3.2.1. interpretarea conceptelor și trăsăturilor specifice procedeelor comune disciplinelor economice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 Unicode MS"/>
                <w:i/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  <w:t>3.3.1. Manifestarea receptivității în asimilarea conceptelor și trăsăturilor specifice procedeelor comune disciplinelor economice: evaluarea, calculația, inventarierea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 Unicode MS"/>
                <w:i/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ocul desfășurării</w:t>
            </w:r>
            <w:r>
              <w:rPr>
                <w:sz w:val="18"/>
                <w:szCs w:val="18"/>
                <w:lang w:val="ro-RO"/>
              </w:rPr>
              <w:t xml:space="preserve">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a de clasă,platfor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procedurale</w:t>
            </w:r>
            <w:r>
              <w:rPr>
                <w:sz w:val="18"/>
                <w:szCs w:val="18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Forme de organizare</w:t>
            </w:r>
            <w:r>
              <w:rPr>
                <w:sz w:val="18"/>
                <w:szCs w:val="18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materiale</w:t>
            </w:r>
            <w:r>
              <w:rPr>
                <w:sz w:val="18"/>
                <w:szCs w:val="18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1. </w:t>
            </w:r>
            <w:r>
              <w:rPr>
                <w:sz w:val="18"/>
                <w:szCs w:val="18"/>
              </w:rPr>
              <w:t>Incursiuni în istoria contabilităț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adrul general de reglementare a contabilității în Româ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(21-25.09)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a traseului în istoria contabilități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ții de grup privind sistemul informațional contabi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rea sistematică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2. </w:t>
            </w:r>
            <w:r>
              <w:rPr>
                <w:sz w:val="18"/>
                <w:szCs w:val="18"/>
              </w:rPr>
              <w:t>Contabilitatea – particularităț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ntabilitatea – verigă de bază a entităț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(28-2.10)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xerciții de identificare a particularităților contabilități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3. </w:t>
            </w:r>
            <w:r>
              <w:rPr>
                <w:sz w:val="18"/>
                <w:szCs w:val="18"/>
                <w:lang w:val="ro-RO"/>
              </w:rPr>
              <w:t>Societatile comercial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(28-2.10)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Discutii de grup privind întreprinderea și particularitățile societăților comercia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4. </w:t>
            </w:r>
            <w:r>
              <w:rPr>
                <w:sz w:val="18"/>
                <w:szCs w:val="18"/>
                <w:lang w:val="ro-RO"/>
              </w:rPr>
              <w:t>Utilizatorii informației contabil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Recapitulare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sz w:val="18"/>
                <w:szCs w:val="18"/>
                <w:lang w:val="ro-RO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4(5-9.09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Discutii de grup privind u</w:t>
            </w:r>
            <w:r>
              <w:rPr>
                <w:sz w:val="18"/>
                <w:szCs w:val="18"/>
                <w:lang w:val="ro-RO"/>
              </w:rPr>
              <w:t>tilizatorii informației contabi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/>
      </w:pPr>
      <w:r>
        <w:rPr>
          <w:rFonts w:cs="Arial Narrow" w:ascii="Arial Narrow" w:hAnsi="Arial Narrow"/>
          <w:b/>
          <w:sz w:val="22"/>
          <w:lang w:val="ro-RO"/>
        </w:rPr>
        <w:t>Întocmit, prof.Paven Ancuta-Elena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IX B turism si alimentatie intensiv francez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M 1 – Bazele contabilității – T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68 din care: T: 68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 din care: T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IX-a B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ț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6 Ordinul OMENCS 4457/5.07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jc w:val="left"/>
        <w:rPr>
          <w:rFonts w:ascii="Arial Narrow" w:hAnsi="Arial Narrow" w:cs="Arial Narrow"/>
          <w:b/>
          <w:b/>
          <w:bCs/>
          <w:sz w:val="22"/>
          <w:u w:val="none"/>
          <w:lang w:val="en-US"/>
        </w:rPr>
      </w:pPr>
      <w:r>
        <w:rPr>
          <w:rFonts w:cs="Arial Narrow" w:ascii="Arial Narrow" w:hAnsi="Arial Narrow"/>
          <w:b/>
          <w:bCs/>
          <w:sz w:val="22"/>
          <w:u w:val="none"/>
          <w:lang w:val="en-US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851"/>
        <w:gridCol w:w="1134"/>
        <w:gridCol w:w="1417"/>
        <w:gridCol w:w="1418"/>
        <w:gridCol w:w="2693"/>
        <w:gridCol w:w="567"/>
        <w:gridCol w:w="1276"/>
        <w:gridCol w:w="1701"/>
        <w:gridCol w:w="1101"/>
        <w:gridCol w:w="458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I – Evidența economică 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4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onținuturi (detalieri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Săptămân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ctivități de învăț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Resurs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Evaluare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unoștinț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bilităț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titudini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863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.1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vidența economică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definiţie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importanţ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2. Prezentarea conceptului și elementelor definitorii ale evidenței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3. Utilizarea formelor evidenței economice pentru culegerea/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lucrarea/înregistrarea informațiilor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3. Implicarea independentă și responsabilă în delimitarea activelor, capitalurilor proprii, datoriilor, a veniturilor și a cheltuielilor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4. Asumarea responsabilității în gruparea și clasificare cheltuielilor și veniturilor agentului economic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</w:rPr>
              <w:t>2.3.5. Asumarea responsabilității în utilizarea echipamente, softuri și documente de evidență contabil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16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cuții de grup privind definitia evidenței economice, importanta acestei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Locul desfășurării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sala de clasă, platfor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procedur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Forme de organizar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materi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Evaluare scris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Observarea sistematică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298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.2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videnţa economică – forme, caracteristic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idența contabil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idența tehnico-operativ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idența statistic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apitulare cap.2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 X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ea traseulu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formelor de evidență economic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 Prof. Paven Ancuta Elena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IX B turism si alimentatie intensiv francez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M 1 – Bazele contabilității – T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68 din care: T: 68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 din care: T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IX-a B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ț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6 Ordinul OMENCS 4457/5.07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ind w:hanging="0"/>
        <w:rPr/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204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3544"/>
        <w:gridCol w:w="582"/>
        <w:gridCol w:w="1350"/>
        <w:gridCol w:w="1186"/>
        <w:gridCol w:w="1276"/>
        <w:gridCol w:w="2551"/>
        <w:gridCol w:w="284"/>
        <w:gridCol w:w="1417"/>
        <w:gridCol w:w="1560"/>
        <w:gridCol w:w="1101"/>
        <w:gridCol w:w="458"/>
        <w:gridCol w:w="4078"/>
        <w:gridCol w:w="458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>Capitolul III – Obiectul și metoda contabilității  - comunicarea informațiilor contabile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31</w:t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cr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onținuturi (detalieri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Săptămâna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ctivități de învățar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Resurs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Evalua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unoștinț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bilităț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titudini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1043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III.1.</w:t>
            </w:r>
            <w:r>
              <w:rPr>
                <w:b/>
                <w:sz w:val="20"/>
                <w:szCs w:val="20"/>
              </w:rPr>
              <w:t xml:space="preserve">  Patrimoniul – obiect al contabilităţ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Definire. Trăsătu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Structuri patrimoniale de a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Active imobiliz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ctive imobilizate necorpo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ctive imobilizate corpo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ctive imobilizate financi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 Active circul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cu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nț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ții financiare pe termen scu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și conturi la băn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de regulariz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apitulare a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Structuri patrimoniale de capitaluri proprii si datorii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italurile proprii –capitalul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ele legate de capital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zervele din reevaluar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zultatul exercitiului financiar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izioanel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oriil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sivele de regularizar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apitulare pasiv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 XI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7-11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7-11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4-18.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coala altfel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8-22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5-29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it-IT" w:eastAsia="ro-RO"/>
              </w:rPr>
            </w:pPr>
            <w:r>
              <w:rPr>
                <w:i/>
                <w:color w:val="000000"/>
                <w:sz w:val="18"/>
                <w:szCs w:val="18"/>
                <w:lang w:val="it-IT" w:eastAsia="ro-RO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2. Prezentarea conceptului și elementelor definitorii ale evidenței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3. Utilizarea formelor evidenței economice pentru culegerea/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lucrarea/înregistrarea informațiilor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3. Implicarea independentă și responsabilă în delimitarea activelor, capitalurilor proprii, datoriilor, a veniturilor și a cheltuielilor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4. Asumarea responsabilității în gruparea și clasificare cheltuielilor și veniturilor agentului economic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</w:rPr>
              <w:t>2.3.5. Asumarea responsabilității în utilizarea echipamente, softuri și documente de evidență contabil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ții de grup privind definitia evaluarii, importanta acesteia si principi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Locul desfășurării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sala de clasă,platfor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procedur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Forme de organizar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materi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Observarea sistematic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98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I .2. </w:t>
            </w:r>
            <w:r>
              <w:rPr>
                <w:b/>
                <w:sz w:val="20"/>
                <w:szCs w:val="20"/>
              </w:rPr>
              <w:t>Structuri de venituri și cheltui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Cheltui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Venitu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Rezultatele financia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5-19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22-26 I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ea traseulu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metodelor de evalua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Exerciții privind formulele de calcul a evaluări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I.3. </w:t>
            </w:r>
            <w:r>
              <w:rPr>
                <w:b/>
                <w:bCs/>
                <w:sz w:val="22"/>
                <w:szCs w:val="22"/>
              </w:rPr>
              <w:t>Ecuatia fundamentala a contabilitat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finitia, trasaturile si procedeele metode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ontabilitat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iile conta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ulare cap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tii in grup privind calculatia, definitia, importanta aceste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</w:t>
      </w:r>
    </w:p>
    <w:p>
      <w:pPr>
        <w:pStyle w:val="Normal"/>
        <w:ind w:right="374" w:hanging="0"/>
        <w:jc w:val="right"/>
        <w:rPr/>
      </w:pPr>
      <w:r>
        <w:rPr>
          <w:rFonts w:cs="Arial Narrow" w:ascii="Arial Narrow" w:hAnsi="Arial Narrow"/>
          <w:b/>
          <w:sz w:val="22"/>
          <w:lang w:val="ro-RO"/>
        </w:rPr>
        <w:t>Prof.Paven Ancuta Elena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IX B turism si alimentatie intensiv francez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M 1 – Bazele contabilității – T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68 din care: T: 68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 din care: T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IX-a B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ț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6 Ordinul OMENCS 4457/5.07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713"/>
        <w:gridCol w:w="1272"/>
        <w:gridCol w:w="1417"/>
        <w:gridCol w:w="1418"/>
        <w:gridCol w:w="2693"/>
        <w:gridCol w:w="567"/>
        <w:gridCol w:w="1559"/>
        <w:gridCol w:w="1418"/>
        <w:gridCol w:w="1101"/>
        <w:gridCol w:w="458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V– Echipamente, softuri și documente contabile 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24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onținuturi (detalieri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re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Săptămân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ctivități de învăț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Resurs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Evaluare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unoștinț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bilităț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titudini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192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V.1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Echipamente fiscal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hipamente specific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ipamente de birou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e informat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e de marcat electronice fisca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3(15-19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3(15-19 III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24(22-26 III) S24(22-26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2. Prezentarea conceptului și elementelor definitorii ale evidenței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3. Utilizarea formelor evidenței economice pentru culegerea/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lucrarea/înregistrarea informațiilor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3. Implicarea independentă și responsabilă în delimitarea activelor, capitalurilor proprii, datoriilor, a veniturilor și a cheltuielilor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4. Asumarea responsabilității în gruparea și clasificare cheltuielilor și veniturilor agentului economic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</w:rPr>
              <w:t>2.3.5. Asumarea responsabilității în utilizarea echipamente, softuri și documente de evidență contabi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ții de grup privind definiția echipamentelor fiscale și de biro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laborarea traseului privind verificarea, pregătirea și utilizarea casei de marc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xerciții privind utilizarea </w:t>
            </w:r>
            <w:r>
              <w:rPr>
                <w:rFonts w:cs="Arial Narrow" w:ascii="Arial Narrow" w:hAnsi="Arial Narrow"/>
                <w:sz w:val="18"/>
                <w:szCs w:val="18"/>
              </w:rPr>
              <w:t>casei de marca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Locul desfășurării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sala de clasă,platfor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procedur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Forme de organizar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materi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Observarea sistematică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2781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V.2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cumente de evidenţă contabilă: definiție, importanță,                                          structur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uctura documentelor Modelul, forma şi formatul documentelo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ificarea documentelor Intocmirea, verificarea şi corectarea documentelor Circuitul, păstrarea, şi arhivarea documentelor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V.3.</w:t>
            </w:r>
            <w:r>
              <w:rPr>
                <w:b/>
                <w:color w:val="000000"/>
                <w:sz w:val="22"/>
                <w:szCs w:val="22"/>
              </w:rPr>
              <w:t>Completarea documentelor pentru principalele tranzacţii economic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tura fiscal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a de intrare-recepț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izul de însoțire a mărfi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ul de predare-transfer-restituir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Bonul de consu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oziția de plată-încasa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rul de cas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dinul de plat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tul la ordi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re capitolul 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bCs/>
              </w:rPr>
              <w:t>Recapitulare final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5(29III-1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5(29III-1IV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12-16 IV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12-16 IV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9-23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9-23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6-29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6-29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10-14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10-14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30(17-21 V) S30(17-21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1(24-28 V) S31(24-28 V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32(31 V-4 VI) S32(31 V-4 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3(7-11 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7 (5-9 VII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val="ro-RO" w:eastAsia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ea traseulu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metodelor de evalua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Exerciții privind formulele de calcul a evaluări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tii in grup privind documentele de evidenţă contabilă: definiție, importanță,                                          structur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rea traseului de întocmire a documentele de evidenţă contabil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erciții de completare a documentele de evidenţă contabil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4472" w:hRule="atLeast"/>
        </w:trPr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3496" w:hRule="atLeast"/>
        </w:trPr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ro-RO" w:eastAsia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/>
      </w:pPr>
      <w:r>
        <w:rPr>
          <w:rFonts w:cs="Arial Narrow" w:ascii="Arial Narrow" w:hAnsi="Arial Narrow"/>
          <w:b/>
          <w:sz w:val="22"/>
          <w:lang w:val="ro-RO"/>
        </w:rPr>
        <w:t>Întocmit, Prof.Paven Ancuta Elena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231120</wp:posOffset>
              </wp:positionH>
              <wp:positionV relativeFrom="page">
                <wp:posOffset>6967220</wp:posOffset>
              </wp:positionV>
              <wp:extent cx="561975" cy="561975"/>
              <wp:effectExtent l="6985" t="762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7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805.6pt;margin-top:548.6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7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cs="Segoe UI"/>
        <w:color w:val="767171"/>
        <w:sz w:val="16"/>
        <w:szCs w:val="20"/>
        <w:lang w:val="ro-RO"/>
      </w:rPr>
    </w:pPr>
    <w:r>
      <w:rPr>
        <w:rFonts w:cs="Segoe UI"/>
        <w:color w:val="767171"/>
        <w:sz w:val="16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strike w:val="false"/>
      <w:dstrike w:val="false"/>
      <w:color w:val="8784C6"/>
      <w:u w:val="non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sz w:val="24"/>
      <w:szCs w:val="24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>
      <w:ind w:firstLine="567"/>
      <w:jc w:val="both"/>
    </w:pPr>
    <w:rPr>
      <w:rFonts w:ascii="Courier New" w:hAnsi="Courier New" w:cs="Courier New"/>
      <w:sz w:val="22"/>
      <w:lang w:val="en-AU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1:00Z</dcterms:created>
  <dc:creator>Mihai</dc:creator>
  <dc:description/>
  <cp:keywords/>
  <dc:language>en-US</dc:language>
  <cp:lastModifiedBy>BonitoStudio</cp:lastModifiedBy>
  <cp:lastPrinted>2018-10-01T17:28:00Z</cp:lastPrinted>
  <dcterms:modified xsi:type="dcterms:W3CDTF">2020-10-01T05:51:00Z</dcterms:modified>
  <cp:revision>187</cp:revision>
  <dc:subject/>
  <dc:title>DATE DESPRE ELEV</dc:title>
</cp:coreProperties>
</file>