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: technician in activitati economice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Modulul: CDL Antreprenor prin firma de exercitiu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66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1 Ordinul OMEN 3501/29.03.2018 si SPP Anexa 4 la OMENCS 4121/13.06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533"/>
        <w:gridCol w:w="1260"/>
        <w:gridCol w:w="1440"/>
        <w:gridCol w:w="1980"/>
        <w:gridCol w:w="1620"/>
        <w:gridCol w:w="1247"/>
        <w:gridCol w:w="553"/>
        <w:gridCol w:w="1710"/>
        <w:gridCol w:w="1260"/>
        <w:gridCol w:w="630"/>
        <w:gridCol w:w="383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 –  </w:t>
            </w:r>
            <w:r>
              <w:rPr>
                <w:b/>
              </w:rPr>
              <w:t>Inființarea firmei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24</w:t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ținuturi (detalieri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RÎ 7 Administrarea firme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ro-RO"/>
              </w:rPr>
              <w:t>URÎ 8 Evaluarea oportunităților de marketing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învăța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titudini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Notiuni introductive</w:t>
            </w:r>
            <w:r>
              <w:rPr/>
              <w:t xml:space="preserve"> Antreprenoru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4-18 IX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o-RO"/>
              </w:rPr>
            </w:pPr>
            <w:r>
              <w:rPr>
                <w:color w:val="000000"/>
                <w:sz w:val="18"/>
                <w:szCs w:val="18"/>
                <w:lang w:eastAsia="ro-R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>7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rea trăsăturilor  caracteristice ale unei întreprind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ificarea întreprinderi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etapelor înființării întreprinder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acționează pe piață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ro-RO"/>
              </w:rPr>
            </w:pPr>
            <w:r>
              <w:rPr>
                <w:rFonts w:eastAsia="Arial Unicode MS"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adrarea unei întreprinderi în conformitate cu tipologia general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carea oportunităților pentru activitățile personale profesionale și/sau de afacer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a documentelor necesare înființării unei întreprinderi conform reglementărilor leg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8.2.6 Analizarea concurenților direcți și indirecți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ro-RO"/>
              </w:rPr>
            </w:pPr>
            <w:r>
              <w:rPr>
                <w:rFonts w:eastAsia="Arial Unicode MS"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gumentarea realistă, creative și independent a propriilor opinii cu privire la oportunitățile sociale, economice și culturale referitoare la dezvoltarea întreprinder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.2 Colaborarea cu membrii echipei pentru a anticipa fenomenele de impact asupra activității agentului econom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sz w:val="22"/>
                <w:szCs w:val="22"/>
              </w:rPr>
              <w:t>Asumarea responsabilităților completarea documentelor de înființare ale unei întreprinderi, cu respectarea normelor legislativ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identificare a calitatilor antreprenorial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procedurale</w:t>
            </w:r>
            <w:r>
              <w:rPr>
                <w:sz w:val="18"/>
                <w:szCs w:val="18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Forme de organizare</w:t>
            </w:r>
            <w:r>
              <w:rPr>
                <w:sz w:val="18"/>
                <w:szCs w:val="18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surse materiale</w:t>
            </w:r>
            <w:r>
              <w:rPr>
                <w:sz w:val="18"/>
                <w:szCs w:val="18"/>
                <w:lang w:val="ro-RO"/>
              </w:rPr>
              <w:t>: manuale, auxiliare didactice, fișe de lucru, coli de hârtie, markere, videoproiector, flipchart,plat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nceptul de firmă virtuală în școal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>Identificarea conceptului de firma virtual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rea sistematică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Funcțiunile firme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2(21-25.IX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ercitii de clasificarea functiilor firme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06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tabilirea obiectului de activita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Alegerea formei jurid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Rezervarea numelui şi stabilirea sediului soc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(28 IX-2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S5(12-16 X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stabilire a obiectului de activitat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alegere a formei juridic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gasire a denumirii firme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Întocmirea actului constitut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Depunerea capitalului social şi specimenul de semnătu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Înregistrarea la Registrul Comerţulu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tapele ulterioare înregistrări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Calibri"/>
              </w:rPr>
              <w:t>Realizarea unei firme virtuale</w:t>
            </w:r>
            <w:r>
              <w:rPr>
                <w:sz w:val="18"/>
                <w:szCs w:val="18"/>
                <w:lang w:val="ro-RO"/>
              </w:rPr>
              <w:t xml:space="preserve">e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6(19-23 X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intocmire a actului constitutiv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Exercitii de depunere a capitalului si specimenului de semnatur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curgerea etapelor de inregistrare la ORC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 prof.Paven Ancuta-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: technician in activitati economice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Modulul: CDL Antreprenor prin firma de exercitiu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66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1 Ordinul OMEN 3501/29.03.2018 si SPP Anexa 4 la OMENCS 4121/13.06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533"/>
        <w:gridCol w:w="1260"/>
        <w:gridCol w:w="1440"/>
        <w:gridCol w:w="1890"/>
        <w:gridCol w:w="1710"/>
        <w:gridCol w:w="1247"/>
        <w:gridCol w:w="553"/>
        <w:gridCol w:w="1710"/>
        <w:gridCol w:w="1260"/>
        <w:gridCol w:w="630"/>
        <w:gridCol w:w="383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 I–  </w:t>
            </w:r>
            <w:r>
              <w:rPr>
                <w:b/>
              </w:rPr>
              <w:t>Activitatea firmei de exercițiu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30</w:t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ținuturi (detalieri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RÎ 7 Administrarea firme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ro-RO"/>
              </w:rPr>
              <w:t>URÎ 8 Evaluarea oportunităților de marketing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ro-RO"/>
              </w:rPr>
              <w:t>URÎ 10 Înregistrarea operațiilor economico-financiare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învăța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9" w:hRule="atLeast"/>
        </w:trPr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titudini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rganigrama firmei virtuale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/>
                <w:b/>
                <w:sz w:val="18"/>
                <w:szCs w:val="18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o-RO"/>
              </w:rPr>
            </w:pPr>
            <w:r>
              <w:rPr>
                <w:color w:val="000000"/>
                <w:sz w:val="18"/>
                <w:szCs w:val="18"/>
                <w:lang w:eastAsia="ro-R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>10.1.2. Descrierea operațiilor economico-financiare și funcționarea conturi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resurselor umane ale întreprinder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6 Prezentarea concurenței directe și indirecte ca etapă majoră în analiza concurenței</w:t>
            </w:r>
          </w:p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ea drepturilor și obligațiilor personalului în cadrul unui loc de munc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Aplicarea reglementărilor contabile privind înregistrarea operațiilor  economico-financiare pe baza documentelor specifi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a categoriilor de pers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6 Analizarea concurenților direcți și indirecți ce acționează pe piață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2. Argumentarea  într-un mod independent și riguros a înregistrărilor în contu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ă atitudine proactivă privind însușirea drepturilor și obligațiilor angajaților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sz w:val="22"/>
                <w:szCs w:val="22"/>
              </w:rPr>
              <w:t>8.3.2 Colaborarea cu membrii echipei pentru a anticipa fenomenele de impact asupra activității agentului econom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dentificarea posturilor necesare in firm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realizare a organigramei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procedurale</w:t>
            </w:r>
            <w:r>
              <w:rPr>
                <w:sz w:val="18"/>
                <w:szCs w:val="18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Forme de organizare</w:t>
            </w:r>
            <w:r>
              <w:rPr>
                <w:sz w:val="18"/>
                <w:szCs w:val="18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surse materiale</w:t>
            </w:r>
            <w:r>
              <w:rPr>
                <w:sz w:val="18"/>
                <w:szCs w:val="18"/>
                <w:lang w:val="ro-RO"/>
              </w:rPr>
              <w:t>: manuale, auxiliare didactice, fișe de lucru, coli de hârtie, markere, videoproiector, flipchart,plat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cesul de recrutare în firm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Realizarea ofertei de produse şi promovarea ei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6(18-22 I) SEM II 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dentificarea etapelor recrutari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alizarea ofertei de produ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>Promovarea oferte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rea sistematică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ranzacţii economice cu alte firme virtu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Opera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476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99" r="-7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</w:rPr>
              <w:t>ia economică de vânzar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9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0(22-26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ercitii de inregistrare in contabilitate a vanzarilor si cumpararilor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peraţia economică de cumpărare</w:t>
            </w:r>
          </w:p>
          <w:p>
            <w:pPr>
              <w:pStyle w:val="Normal"/>
              <w:tabs>
                <w:tab w:val="clear" w:pos="720"/>
                <w:tab w:val="left" w:pos="802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alarizarea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alcularea profitului şi completarea situaţiilor financiare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ro-RO"/>
              </w:rPr>
            </w:pPr>
            <w:r>
              <w:rPr>
                <w:rFonts w:eastAsia="Calibri"/>
                <w:sz w:val="18"/>
                <w:szCs w:val="18"/>
                <w:lang w:val="ro-RO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4(22-26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5(29III-2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6(12-16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0(17-21 V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functionare a conturilo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ercitii de completare a documentelor justificativ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Recapitulare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1(24-28 V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 prof.Paven Ancuta-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: technician in activitati economice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Modulul: CDL Antreprenor prin firma de exercitiu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  <w:u w:val="none"/>
              </w:rPr>
              <w:t xml:space="preserve">Nr de ore/an: 66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2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Clasa: a XI-a 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t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1 Ordinul OMEN 3501/29.03.2018 si SPP Anexa 4 la OMENCS 4121/13.06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533"/>
        <w:gridCol w:w="1260"/>
        <w:gridCol w:w="1440"/>
        <w:gridCol w:w="1890"/>
        <w:gridCol w:w="1710"/>
        <w:gridCol w:w="1247"/>
        <w:gridCol w:w="553"/>
        <w:gridCol w:w="1710"/>
        <w:gridCol w:w="1260"/>
        <w:gridCol w:w="630"/>
        <w:gridCol w:w="383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i/>
                <w:i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II–  </w:t>
            </w:r>
            <w:r>
              <w:rPr>
                <w:b/>
              </w:rPr>
              <w:t>Posibilitățile de transformare a firmei virtuale într-una reală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12</w:t>
            </w:r>
          </w:p>
        </w:tc>
      </w:tr>
      <w:tr>
        <w:trPr>
          <w:trHeight w:val="449" w:hRule="atLeast"/>
        </w:trPr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ținuturi (detalieri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RÎ 8 Evaluarea oportunităților de marketing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învăța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titudini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/>
              <w:t xml:space="preserve"> </w:t>
            </w:r>
            <w:r>
              <w:rPr/>
              <w:t>Analiza SWOT  a activității firmei virtual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2(31-4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3(7-11.VI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0"/>
                <w:szCs w:val="20"/>
              </w:rPr>
              <w:t>8.1.7 Descrierea principalelor metode de evaluare a activității unui agent economic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8.1.10 Descrierea principalelor metode de culegere a informațiilor în cercetările de marketing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7 Realizarea analizei SWOT în vederea elaborării strategiei de marketing a agentului economic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8.2.10 Selectarea surselor de informații primare și secundare în funcție de nevoile de informare ale agentului economic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8.3.2 Colaborarea cu membrii echipei pentru a anticipa fenomenele de impact asupra activității agentului econom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denificarea punctelor tari si slab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procedurale</w:t>
            </w:r>
            <w:r>
              <w:rPr>
                <w:sz w:val="18"/>
                <w:szCs w:val="18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Forme de organizare</w:t>
            </w:r>
            <w:r>
              <w:rPr>
                <w:sz w:val="18"/>
                <w:szCs w:val="18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surse materiale</w:t>
            </w:r>
            <w:r>
              <w:rPr>
                <w:sz w:val="18"/>
                <w:szCs w:val="18"/>
                <w:lang w:val="ro-RO"/>
              </w:rPr>
              <w:t>: manuale, auxiliare didactice, fișe de lucru, coli de hârtie, videoproiector, plat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>Identificarea poziției pe piață reală a firmei virtuale în cazul implementării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4(14-18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5(21-25.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 xml:space="preserve">Identificarea pozitiei firmei pe piata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rea sistematică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r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7(5-9.VII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ercitii de recapitulare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231120</wp:posOffset>
              </wp:positionH>
              <wp:positionV relativeFrom="page">
                <wp:posOffset>6967220</wp:posOffset>
              </wp:positionV>
              <wp:extent cx="561975" cy="561975"/>
              <wp:effectExtent l="6985" t="762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805.6pt;margin-top:548.6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cs="Segoe UI"/>
        <w:color w:val="767171"/>
        <w:sz w:val="16"/>
        <w:szCs w:val="20"/>
        <w:lang w:val="ro-RO"/>
      </w:rPr>
    </w:pPr>
    <w:r>
      <w:rPr>
        <w:rFonts w:cs="Segoe UI"/>
        <w:color w:val="767171"/>
        <w:sz w:val="16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8784C6"/>
      <w:u w:val="non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sz w:val="24"/>
      <w:szCs w:val="24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>
      <w:ind w:firstLine="567"/>
      <w:jc w:val="both"/>
    </w:pPr>
    <w:rPr>
      <w:rFonts w:ascii="Courier New" w:hAnsi="Courier New" w:cs="Courier New"/>
      <w:sz w:val="22"/>
      <w:lang w:val="en-AU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1:00Z</dcterms:created>
  <dc:creator>Mihai</dc:creator>
  <dc:description/>
  <cp:keywords/>
  <dc:language>en-US</dc:language>
  <cp:lastModifiedBy>BonitoStudio</cp:lastModifiedBy>
  <cp:lastPrinted>2018-10-01T17:28:00Z</cp:lastPrinted>
  <dcterms:modified xsi:type="dcterms:W3CDTF">2020-10-18T07:36:00Z</dcterms:modified>
  <cp:revision>217</cp:revision>
  <dc:subject/>
  <dc:title>DATE DESPRE ELEV</dc:title>
</cp:coreProperties>
</file>