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lemn+comert, brutar+bucatar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sciplina: Educatie antreprenori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 de ore/an: 2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1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C profesionala, a XI-a D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.2 la Ord.Min.Ed.si Cercetarii nr.4598/31.08.200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Prof. Sortan Joca Violeta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UL UNITĂŢII DE ÎNVĂŢARE</w:t>
      </w:r>
    </w:p>
    <w:p>
      <w:pPr>
        <w:pStyle w:val="Textsimplu"/>
        <w:spacing w:lineRule="auto" w:line="360"/>
        <w:ind w:left="2880" w:hanging="2880"/>
        <w:rPr>
          <w:rFonts w:ascii="Arial" w:hAnsi="Arial" w:cs="Arial"/>
          <w:b/>
          <w:b/>
          <w:bCs/>
        </w:rPr>
      </w:pPr>
      <w:r>
        <w:rPr>
          <w:b/>
          <w:sz w:val="22"/>
          <w:szCs w:val="22"/>
        </w:rPr>
        <w:t>UNITATEA DE ÎNVĂŢARE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1.</w:t>
      </w:r>
      <w:r>
        <w:rPr>
          <w:b/>
          <w:bCs/>
          <w:lang w:val="ro-RO"/>
        </w:rPr>
        <w:t xml:space="preserve"> Managementul resurselor personale</w:t>
      </w:r>
      <w:r>
        <w:rPr>
          <w:rFonts w:cs="Arial" w:ascii="Arial" w:hAnsi="Arial"/>
          <w:b/>
          <w:bCs/>
        </w:rPr>
        <w:t xml:space="preserve">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R. ORE ALOCATE: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tbl>
      <w:tblPr>
        <w:tblW w:w="14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70"/>
        <w:gridCol w:w="2970"/>
        <w:gridCol w:w="2700"/>
        <w:gridCol w:w="2070"/>
        <w:gridCol w:w="1800"/>
        <w:gridCol w:w="1154"/>
      </w:tblGrid>
      <w:tr>
        <w:trPr>
          <w:trHeight w:val="516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talieri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ţe specifice viz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ăţi de învăţare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rs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re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.</w:t>
            </w:r>
          </w:p>
        </w:tc>
      </w:tr>
      <w:tr>
        <w:trPr>
          <w:trHeight w:val="275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0)</w:t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3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4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5)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6)</w:t>
            </w:r>
          </w:p>
        </w:tc>
      </w:tr>
      <w:tr>
        <w:trPr>
          <w:trHeight w:val="2091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uni introductiv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iti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Motivatia munc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Alegerea traseului profesional si problema mobilitatii profesiona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Individul ca intreprinzat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alitati si competente ale intreprinzatorului de intreprinzatorului de suc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Recapitulare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Identificarea rolurilor posibile pe care le poate îndeplini individul în domeniul economi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Exemplificarea unor calităţi ale întreprinzătorului de succ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Stabilirea, în cooperare cu ceilalţi, a rolurilor proprii, actuale şi de perspectivă, într-un mediu de afacer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Analiza critică a comportamentului în alegerea traseului profesional, precum şi a disponibilităţii de reorientare profesională în raport cu dinamica mediului economico-social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finirea muncii si identificarea factorilor si stimulilor motivational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carea traseului profesional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racterizarea individului ca intreprinzator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carea calitatilor necesare succesului unui intreprinzator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ţia demonstraţia, lucrul în echip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exercitiu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dirijată, observarea independent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ul de caz, miniproiectul şi proiectul; eseu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ţii practice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a, Brainstorming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de r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izar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oral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ntrebar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stion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este d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auto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sta de verificare a proiectelor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scrisa</w:t>
              <w:tab/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Întocmit, prof.Paven Ancuta-Ele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ă: </w:t>
      </w:r>
      <w:r>
        <w:rPr>
          <w:color w:val="000000"/>
          <w:sz w:val="22"/>
          <w:szCs w:val="22"/>
        </w:rPr>
        <w:t>Detalierea conţinuturilor se va face la nivel de lecţie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lemn+comert, brutar+bucatar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sciplina: Educatie antreprenori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 de ore/an: 2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1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C profesionala, a XI-a D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.2 la Ord.Min.Ed.si Cercetarii nr.4598/31.08.200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Prof. Sortan Joca Violeta</w:t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UL UNITĂŢII DE ÎNVĂŢARE</w:t>
      </w:r>
    </w:p>
    <w:p>
      <w:pPr>
        <w:pStyle w:val="Textsimplu"/>
        <w:spacing w:lineRule="auto" w:line="360"/>
        <w:ind w:left="2880" w:hanging="2880"/>
        <w:rPr>
          <w:rFonts w:ascii="Arial" w:hAnsi="Arial" w:cs="Arial"/>
          <w:b/>
          <w:b/>
          <w:bCs/>
        </w:rPr>
      </w:pPr>
      <w:r>
        <w:rPr>
          <w:b/>
          <w:sz w:val="22"/>
          <w:szCs w:val="22"/>
        </w:rPr>
        <w:t>UNITATEA DE ÎNVĂŢARE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2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lang w:val="ro-RO"/>
        </w:rPr>
        <w:t>Iniţierea şi derularea unei afaceri</w:t>
      </w:r>
      <w:r>
        <w:rPr>
          <w:rFonts w:cs="Arial" w:ascii="Arial" w:hAnsi="Arial"/>
          <w:b/>
          <w:bCs/>
        </w:rPr>
        <w:t xml:space="preserve">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R. ORE ALOCATE: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tbl>
      <w:tblPr>
        <w:tblW w:w="14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00"/>
        <w:gridCol w:w="2700"/>
        <w:gridCol w:w="2070"/>
        <w:gridCol w:w="1800"/>
        <w:gridCol w:w="1154"/>
      </w:tblGrid>
      <w:tr>
        <w:trPr>
          <w:trHeight w:val="516" w:hRule="atLeast"/>
        </w:trPr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talieri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ţe specifice viz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ăţi de învăţare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rs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re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.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0)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3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4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5)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6)</w:t>
            </w:r>
          </w:p>
        </w:tc>
      </w:tr>
      <w:tr>
        <w:trPr>
          <w:trHeight w:val="2091" w:hRule="atLeast"/>
        </w:trPr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Planul de afaceri si problemele aplicarii acestu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Conditiile legislative ale ativitatilor antreprenori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Instrumente necesare studierii piete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4.Resursele necesare derularii unei aface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Obtinerea produsulu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Promovarea produsulu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Evaluarea afaceri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 xml:space="preserve">8.Recapitulare 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TextBody"/>
              <w:spacing w:before="80" w:after="0"/>
              <w:jc w:val="left"/>
              <w:rPr/>
            </w:pPr>
            <w:r>
              <w:rPr>
                <w:b/>
              </w:rPr>
              <w:t>1.2.</w:t>
            </w:r>
            <w:r>
              <w:rPr/>
              <w:t xml:space="preserve"> Utilizarea adecvată a conceptelor specifice antreprenoriatului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1.3.</w:t>
            </w:r>
            <w:r>
              <w:rPr/>
              <w:t xml:space="preserve"> Identificarea prevederilor legislative referitoare la activitatea antreprenorială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2.2.</w:t>
            </w:r>
            <w:r>
              <w:rPr/>
              <w:t xml:space="preserve"> Utilizarea unor instrumente adecvate pentru studierea fenomenelor specifice diferitelor pieţe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2.3.</w:t>
            </w:r>
            <w:r>
              <w:rPr/>
              <w:t xml:space="preserve"> Identificarea oportunităţilor pieţei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4.2.</w:t>
            </w:r>
            <w:r>
              <w:rPr/>
              <w:t xml:space="preserve"> Evaluarea schimbărilor şi a tendinţelor care intervin în mediul de afaceri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4.3.</w:t>
            </w:r>
            <w:r>
              <w:rPr/>
              <w:t xml:space="preserve"> Utilizarea adecvată şi eficientă a resurselor, în funcţie de caracteristicele mediului economico-socia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0"/>
                <w:szCs w:val="20"/>
              </w:rPr>
              <w:t>5.1.</w:t>
            </w:r>
            <w:r>
              <w:rPr>
                <w:sz w:val="20"/>
                <w:szCs w:val="20"/>
              </w:rPr>
              <w:t xml:space="preserve"> Evaluarea posibilităţilor de derulare a unei afaceri proprii şi profitabile, luând în considerare interesele comunităţi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ocmirea unui plan de afacer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licarea conditiilor legii privind activitatile antreprenorial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carea instrumentelor necesare studiului piet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carea resurselor necesare desfasurarii afaceri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racterizarea modurilor de obtinere si promovare a produselor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iza evaluarii afacerii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ţia demonstraţia, lucrul în echip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exercitiu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dirijată, observarea independent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Exerciti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ul de caz, miniproiectul şi proiectul; eseu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ţii practice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a, Brainstorming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de r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izar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oral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ntrebar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stion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este d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auto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ista de verificare a proiectelor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scrisa</w:t>
              <w:tab/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Întocmit, prof.Paven Ancuta-Ele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color w:val="000000"/>
          <w:sz w:val="22"/>
          <w:szCs w:val="22"/>
        </w:rPr>
        <w:t xml:space="preserve">Notă: </w:t>
      </w:r>
      <w:r>
        <w:rPr>
          <w:color w:val="000000"/>
          <w:sz w:val="22"/>
          <w:szCs w:val="22"/>
        </w:rPr>
        <w:t>Detalierea conţinuturilor se va face la nivel de lecţie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lemn+comert, brutar+bucatar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sciplina: Educatie antreprenori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 de ore/an: 2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1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C profesionala, a XI-a D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.2 la Ord.Min.Ed.si Cercetarii nr.4598/31.08.200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Prof. Sortan Joca Violeta</w:t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UL UNITĂŢII DE ÎNVĂŢARE</w:t>
      </w:r>
    </w:p>
    <w:p>
      <w:pPr>
        <w:pStyle w:val="Textsimplu"/>
        <w:spacing w:lineRule="auto" w:line="360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TEA DE ÎNVĂŢARE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3.</w:t>
      </w:r>
      <w:r>
        <w:rPr>
          <w:b/>
          <w:bCs/>
          <w:lang w:val="ro-RO"/>
        </w:rPr>
        <w:t xml:space="preserve"> Etica în afaceri</w:t>
      </w:r>
      <w:r>
        <w:rPr>
          <w:rFonts w:cs="Arial" w:ascii="Arial" w:hAnsi="Arial"/>
          <w:b/>
          <w:bCs/>
        </w:rPr>
        <w:t xml:space="preserve">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R. ORE ALOCATE:6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4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70"/>
        <w:gridCol w:w="2970"/>
        <w:gridCol w:w="2700"/>
        <w:gridCol w:w="2070"/>
        <w:gridCol w:w="1800"/>
        <w:gridCol w:w="1154"/>
      </w:tblGrid>
      <w:tr>
        <w:trPr>
          <w:trHeight w:val="516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talieri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ţe specifice viz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ăţi de învăţare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rs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re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.</w:t>
            </w:r>
          </w:p>
        </w:tc>
      </w:tr>
      <w:tr>
        <w:trPr>
          <w:trHeight w:val="275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0)</w:t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3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4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5)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6)</w:t>
            </w:r>
          </w:p>
        </w:tc>
      </w:tr>
      <w:tr>
        <w:trPr>
          <w:trHeight w:val="2091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Raspunderea in aface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Principii etice in relatiile cu angajatii firme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Protectia consumatorulu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Protectia mediulu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5.Recapitulare 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1.4.</w:t>
            </w:r>
            <w:r>
              <w:rPr>
                <w:sz w:val="20"/>
                <w:szCs w:val="20"/>
              </w:rPr>
              <w:t xml:space="preserve"> Identificarea riscurilor ce decurg din comportamentul în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 xml:space="preserve">Aplicarea principiilor etice în relaţiile c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jaţii şi cu parteneri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2. </w:t>
            </w:r>
            <w:r>
              <w:rPr>
                <w:sz w:val="20"/>
                <w:szCs w:val="20"/>
              </w:rPr>
              <w:t>Antrenarea angajaţilor în rezolvarea problemelor firme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3. </w:t>
            </w:r>
            <w:r>
              <w:rPr>
                <w:sz w:val="20"/>
                <w:szCs w:val="20"/>
              </w:rPr>
              <w:t>Utilizarea un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hnici de negociere cu partenerii de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4.</w:t>
            </w:r>
            <w:r>
              <w:rPr>
                <w:sz w:val="20"/>
                <w:szCs w:val="20"/>
              </w:rPr>
              <w:t xml:space="preserve">  Anticiparea consecinţelor comportamentului responsabil în raport cu angajaţii şi cu partener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.</w:t>
            </w:r>
            <w:r>
              <w:rPr>
                <w:sz w:val="20"/>
                <w:szCs w:val="20"/>
              </w:rPr>
              <w:t xml:space="preserve">  Identificarea consecinţelor activităţii antreprenorului asupra consumatorului şi asupra mediului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0"/>
                <w:szCs w:val="20"/>
              </w:rPr>
              <w:t>5.2.</w:t>
            </w:r>
            <w:r>
              <w:rPr>
                <w:sz w:val="20"/>
                <w:szCs w:val="20"/>
              </w:rPr>
              <w:t xml:space="preserve"> Identificarea unor soluţii alternative la problemele comunităţii, privind iniţierea / derularea unei afacer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racterizarea raspunderii in afacer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umerarea principiilor etice la locul de munc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iza protectiei consumator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iza protectiei medi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ţia demonstraţia, lucrul în echip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exercitiu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dirijată, observarea independent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ul de caz, miniproiectul şi proiectul; eseu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ţii practice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a, Brainstorming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de r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izar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oral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ntrebar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stion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este d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auto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sta de verificare a proiectelor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scrisa</w:t>
              <w:tab/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Întocmit, prof.Paven Ancuta-Ele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ă: </w:t>
      </w:r>
      <w:r>
        <w:rPr>
          <w:color w:val="000000"/>
          <w:sz w:val="22"/>
          <w:szCs w:val="22"/>
        </w:rPr>
        <w:t>Detalierea conţinuturilor se va face la nivel de lecţie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lemn+comert, brutar+bucatar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sciplina: Educatie antreprenori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 de ore/an: 2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1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C profesionala, a XI-a D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.2 la Ord.Min.Ed.si Cercetarii nr.4598/31.08.200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Prof. Sortan Joca Violeta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UL UNITĂŢII DE ÎNVĂŢARE</w:t>
      </w:r>
    </w:p>
    <w:p>
      <w:pPr>
        <w:pStyle w:val="Textsimplu"/>
        <w:spacing w:lineRule="auto" w:line="36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UNITATEA DE ÎNVĂŢARE: 4</w:t>
      </w:r>
      <w:r>
        <w:rPr>
          <w:rFonts w:cs="Arial" w:ascii="Arial" w:hAnsi="Arial"/>
          <w:b/>
          <w:bCs/>
          <w:lang w:val="ro-RO"/>
        </w:rPr>
        <w:t xml:space="preserve"> Risc şi reuşită în afaceri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 xml:space="preserve"> NR. ORE ALOCATE:4</w:t>
      </w:r>
    </w:p>
    <w:tbl>
      <w:tblPr>
        <w:tblW w:w="14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70"/>
        <w:gridCol w:w="2970"/>
        <w:gridCol w:w="2700"/>
        <w:gridCol w:w="2070"/>
        <w:gridCol w:w="1800"/>
        <w:gridCol w:w="1154"/>
      </w:tblGrid>
      <w:tr>
        <w:trPr>
          <w:trHeight w:val="516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talieri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ţe specifice viz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ăţi de învăţare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rs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re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.</w:t>
            </w:r>
          </w:p>
        </w:tc>
      </w:tr>
      <w:tr>
        <w:trPr>
          <w:trHeight w:val="275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0)</w:t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)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2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3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4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5)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6)</w:t>
            </w:r>
          </w:p>
        </w:tc>
      </w:tr>
      <w:tr>
        <w:trPr>
          <w:trHeight w:val="2091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3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Riscul in aface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Modele de reusita in aface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.General si particular in realizarea unei afaceri reusi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Recapitulare fina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1.5. </w:t>
            </w:r>
            <w:r>
              <w:rPr>
                <w:sz w:val="20"/>
                <w:szCs w:val="20"/>
              </w:rPr>
              <w:t xml:space="preserve"> Identificarea unor tipuri de risc în situaţii  diferite, specifice iniţierii şi derulării unei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</w:t>
            </w:r>
            <w:r>
              <w:rPr>
                <w:sz w:val="20"/>
                <w:szCs w:val="20"/>
              </w:rPr>
              <w:t xml:space="preserve"> Identificarea unor modalităţi posibile de minimizare a riscului în iniţierea şi derularea afaceril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0"/>
                <w:szCs w:val="20"/>
              </w:rPr>
              <w:t>2.6.</w:t>
            </w:r>
            <w:r>
              <w:rPr>
                <w:sz w:val="20"/>
                <w:szCs w:val="20"/>
              </w:rPr>
              <w:t xml:space="preserve"> Investigarea elementelor comune şi specifice ale reuşitei în afacer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analiza riscului in afacer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exemplificarea unor modele de reusita in afacer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caracterizarea unei afaceri de succe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ercitii recapitulative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ţia demonstraţia, lucrul în echip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exercitiu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a dirijată, observarea independent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ti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ul de caz, miniproiectul şi proiectul; eseu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ţii practice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evaluarea, Brainstormingu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de r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 oral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ntrebar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stion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este d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se de autoevalu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1174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0"/>
      <w:outlineLvl w:val="0"/>
    </w:pPr>
    <w:rPr>
      <w:i/>
      <w:iCs/>
      <w:sz w:val="20"/>
      <w:szCs w:val="20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qFormat/>
    <w:rPr>
      <w:rFonts w:ascii="Courier New" w:hAnsi="Courier New" w:cs="Courier New"/>
      <w:lang w:val="en-US" w:bidi="ar-SA"/>
    </w:rPr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>
      <w:szCs w:val="20"/>
    </w:rPr>
  </w:style>
  <w:style w:type="paragraph" w:styleId="Corptext2">
    <w:name w:val="Corp text 2"/>
    <w:basedOn w:val="Normal"/>
    <w:qFormat/>
    <w:pPr/>
    <w:rPr/>
  </w:style>
  <w:style w:type="paragraph" w:styleId="Indentcorptext3">
    <w:name w:val="Indent corp tex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Corptext3">
    <w:name w:val="Corp text 3"/>
    <w:basedOn w:val="Normal"/>
    <w:qFormat/>
    <w:pPr>
      <w:jc w:val="center"/>
    </w:pPr>
    <w:rPr>
      <w:b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hanging="0"/>
    </w:pPr>
    <w:rPr>
      <w:lang w:val="en-GB"/>
    </w:rPr>
  </w:style>
  <w:style w:type="paragraph" w:styleId="TITLU">
    <w:name w:val="TITLU"/>
    <w:basedOn w:val="Normal"/>
    <w:qFormat/>
    <w:pPr>
      <w:spacing w:lineRule="auto" w:line="360"/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40:00Z</dcterms:created>
  <dc:creator>Administrator</dc:creator>
  <dc:description/>
  <cp:keywords/>
  <dc:language>en-US</dc:language>
  <cp:lastModifiedBy>BonitoStudio</cp:lastModifiedBy>
  <cp:lastPrinted>2011-01-13T11:00:00Z</cp:lastPrinted>
  <dcterms:modified xsi:type="dcterms:W3CDTF">2020-09-20T14:09:00Z</dcterms:modified>
  <cp:revision>58</cp:revision>
  <dc:subject/>
  <dc:title>COLEGIUL “SPIRU HARET”  Ploieşti                                                                                                                        AVIZAT:</dc:title>
</cp:coreProperties>
</file>