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before="0" w:after="0"/>
        <w:jc w:val="center"/>
        <w:rPr>
          <w:rFonts w:ascii="Times New Roman" w:hAnsi="Times New Roman" w:cs="Times New Roman"/>
          <w:b/>
          <w:b/>
          <w:bCs/>
          <w:sz w:val="44"/>
          <w:szCs w:val="44"/>
          <w:lang w:val="ro-RO"/>
        </w:rPr>
      </w:pPr>
      <w:r>
        <w:rPr>
          <w:rFonts w:cs="Times New Roman" w:ascii="Times New Roman" w:hAnsi="Times New Roman"/>
          <w:b/>
          <w:bCs/>
          <w:sz w:val="44"/>
          <w:szCs w:val="44"/>
          <w:lang w:val="ro-RO"/>
        </w:rPr>
        <w:t xml:space="preserve">TEHNICILE PROIECTIVE,  </w:t>
      </w:r>
    </w:p>
    <w:p>
      <w:pPr>
        <w:pStyle w:val="Normal"/>
        <w:spacing w:before="0" w:after="0"/>
        <w:jc w:val="center"/>
        <w:rPr>
          <w:rFonts w:ascii="Times New Roman" w:hAnsi="Times New Roman" w:cs="Times New Roman"/>
          <w:b/>
          <w:b/>
          <w:bCs/>
          <w:sz w:val="44"/>
          <w:szCs w:val="44"/>
          <w:lang w:val="ro-RO"/>
        </w:rPr>
      </w:pPr>
      <w:r>
        <w:rPr>
          <w:rFonts w:cs="Times New Roman" w:ascii="Times New Roman" w:hAnsi="Times New Roman"/>
          <w:b/>
          <w:bCs/>
          <w:sz w:val="44"/>
          <w:szCs w:val="44"/>
          <w:lang w:val="ro-RO"/>
        </w:rPr>
        <w:t>O MODALITATE DE CUNOAŞTERE A COPIILOR</w:t>
      </w:r>
    </w:p>
    <w:p>
      <w:pPr>
        <w:pStyle w:val="Normal"/>
        <w:jc w:val="center"/>
        <w:rPr>
          <w:rFonts w:ascii="Times New Roman" w:hAnsi="Times New Roman" w:cs="Times New Roman"/>
          <w:b/>
          <w:b/>
          <w:bCs/>
          <w:sz w:val="44"/>
          <w:szCs w:val="44"/>
          <w:lang w:val="ro-RO"/>
        </w:rPr>
      </w:pPr>
      <w:r>
        <w:rPr>
          <w:rFonts w:cs="Times New Roman" w:ascii="Times New Roman" w:hAnsi="Times New Roman"/>
          <w:b/>
          <w:bCs/>
          <w:sz w:val="44"/>
          <w:szCs w:val="44"/>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right"/>
        <w:rPr/>
      </w:pPr>
      <w:r>
        <w:rPr>
          <w:rFonts w:cs="Times New Roman" w:ascii="Times New Roman" w:hAnsi="Times New Roman"/>
          <w:b/>
          <w:bCs/>
          <w:i/>
          <w:sz w:val="28"/>
          <w:szCs w:val="28"/>
          <w:lang w:val="ro-RO"/>
        </w:rPr>
        <w:t>Prof. Olariu Anca Mirabela</w:t>
      </w:r>
    </w:p>
    <w:p>
      <w:pPr>
        <w:pStyle w:val="Normal"/>
        <w:jc w:val="right"/>
        <w:rPr/>
      </w:pPr>
      <w:r>
        <w:rPr>
          <w:rFonts w:cs="Times New Roman" w:ascii="Times New Roman" w:hAnsi="Times New Roman"/>
          <w:b/>
          <w:bCs/>
          <w:i/>
          <w:sz w:val="28"/>
          <w:szCs w:val="28"/>
          <w:lang w:val="ro-RO"/>
        </w:rPr>
        <w:t>CJRAE Hunedoara-Liceul Tehnologic „Ovid Densuşianu” Călan</w:t>
      </w:r>
    </w:p>
    <w:p>
      <w:pPr>
        <w:pStyle w:val="Normal"/>
        <w:jc w:val="right"/>
        <w:rPr>
          <w:rFonts w:ascii="Times New Roman" w:hAnsi="Times New Roman" w:cs="Times New Roman"/>
          <w:b/>
          <w:b/>
          <w:bCs/>
          <w:i/>
          <w:i/>
          <w:sz w:val="28"/>
          <w:szCs w:val="28"/>
          <w:lang w:val="ro-RO"/>
        </w:rPr>
      </w:pPr>
      <w:r>
        <w:rPr>
          <w:rFonts w:cs="Times New Roman" w:ascii="Times New Roman" w:hAnsi="Times New Roman"/>
          <w:b/>
          <w:bCs/>
          <w:i/>
          <w:sz w:val="28"/>
          <w:szCs w:val="28"/>
          <w:lang w:val="ro-RO"/>
        </w:rPr>
      </w:r>
    </w:p>
    <w:p>
      <w:pPr>
        <w:pStyle w:val="Normal"/>
        <w:jc w:val="right"/>
        <w:rPr>
          <w:rFonts w:ascii="Times New Roman" w:hAnsi="Times New Roman" w:cs="Times New Roman"/>
          <w:b/>
          <w:b/>
          <w:bCs/>
          <w:i/>
          <w:i/>
          <w:sz w:val="28"/>
          <w:szCs w:val="28"/>
          <w:lang w:val="ro-RO"/>
        </w:rPr>
      </w:pPr>
      <w:r>
        <w:rPr>
          <w:rFonts w:cs="Times New Roman" w:ascii="Times New Roman" w:hAnsi="Times New Roman"/>
          <w:b/>
          <w:bCs/>
          <w:i/>
          <w:sz w:val="28"/>
          <w:szCs w:val="28"/>
          <w:lang w:val="ro-RO"/>
        </w:rPr>
      </w:r>
    </w:p>
    <w:p>
      <w:pPr>
        <w:pStyle w:val="Normal"/>
        <w:jc w:val="both"/>
        <w:rPr>
          <w:rFonts w:ascii="Times New Roman" w:hAnsi="Times New Roman" w:cs="Times New Roman"/>
          <w:b/>
          <w:b/>
          <w:bCs/>
          <w:i/>
          <w:i/>
          <w:sz w:val="28"/>
          <w:szCs w:val="28"/>
          <w:lang w:val="ro-RO"/>
        </w:rPr>
      </w:pPr>
      <w:r>
        <w:rPr>
          <w:rFonts w:cs="Times New Roman" w:ascii="Times New Roman" w:hAnsi="Times New Roman"/>
          <w:b/>
          <w:bCs/>
          <w:i/>
          <w:sz w:val="28"/>
          <w:szCs w:val="28"/>
          <w:lang w:val="ro-RO"/>
        </w:rPr>
      </w:r>
    </w:p>
    <w:p>
      <w:pPr>
        <w:pStyle w:val="Normal"/>
        <w:spacing w:lineRule="auto" w:line="360" w:before="0" w:after="0"/>
        <w:jc w:val="both"/>
        <w:rPr>
          <w:rFonts w:ascii="Times New Roman" w:hAnsi="Times New Roman" w:cs="Times New Roman"/>
          <w:bCs/>
          <w:sz w:val="24"/>
          <w:szCs w:val="24"/>
          <w:lang w:val="ro-RO"/>
        </w:rPr>
      </w:pPr>
      <w:r>
        <w:rPr>
          <w:rFonts w:eastAsia="Times New Roman" w:cs="Times New Roman" w:ascii="Times New Roman" w:hAnsi="Times New Roman"/>
          <w:b/>
          <w:bCs/>
          <w:i/>
          <w:sz w:val="28"/>
          <w:szCs w:val="28"/>
          <w:lang w:val="ro-RO"/>
        </w:rPr>
        <w:t xml:space="preserve">             </w:t>
      </w:r>
      <w:r>
        <w:rPr>
          <w:rFonts w:cs="Times New Roman" w:ascii="Times New Roman" w:hAnsi="Times New Roman"/>
          <w:bCs/>
          <w:sz w:val="24"/>
          <w:szCs w:val="24"/>
          <w:lang w:val="ro-RO"/>
        </w:rPr>
        <w:t xml:space="preserve">În esenţă, o tehnică proiectivă este o metodă de studiu a personalităţii care confruntă subiectul cu o situaţie pentru care va răspunde urmând sensul pe care aceasta îl are pentru el şi în funcţie de ceea ce resimte în timpul acestui răspuns. </w:t>
      </w:r>
    </w:p>
    <w:p>
      <w:pPr>
        <w:pStyle w:val="Normal"/>
        <w:spacing w:lineRule="auto" w:line="36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Caracterul esenţial al unui test proiectiv este acela că evocă în subiect ceea ce este, în diferite feluri, expresia lumii sale personale.”, afirmă Lawrence K.Frank, cel care utilizează pentru pentru prima dată denumirea de “teste proiective”.</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Tehnicile proiective, ca instrumente de evaluare psihologică, constituie un domeniu fascinant şi controversat al psihodiagnosticului. Printre altele, ele fac posibilă cunoaşterea personalităţii omului la nivelul profund al fantasmelor şi tendinţelor inconştiente care se reflectă în comportament.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Analiza limbajului nonverbal al desenelor ajută la o mai bună înţelegere a caracterului, temperamentului, emoţiilor şi sentimentelor copiilor. Desenul reprezintă pentru copii o modalitate spontană de exprimare, prin folosirea unui limbaj propriu, în care important nu este cuvântul, ci forma şi culoarea.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Existã mai multe tipuri de teste proiective: </w:t>
      </w:r>
    </w:p>
    <w:p>
      <w:pPr>
        <w:pStyle w:val="Normal"/>
        <w:numPr>
          <w:ilvl w:val="0"/>
          <w:numId w:val="4"/>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teste proiective de completare</w:t>
      </w:r>
      <w:r>
        <w:rPr>
          <w:rFonts w:cs="Times New Roman" w:ascii="Times New Roman" w:hAnsi="Times New Roman"/>
          <w:bCs/>
          <w:sz w:val="24"/>
          <w:szCs w:val="24"/>
          <w:lang w:val="ro-RO"/>
        </w:rPr>
        <w:t xml:space="preserve"> (a unei fraze, a unei povestiri, a unui desen) plecându-se de la un anumit cadru stimulativ; </w:t>
      </w:r>
    </w:p>
    <w:p>
      <w:pPr>
        <w:pStyle w:val="Normal"/>
        <w:numPr>
          <w:ilvl w:val="0"/>
          <w:numId w:val="4"/>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teste proiective de producţie</w:t>
      </w:r>
      <w:r>
        <w:rPr>
          <w:rFonts w:cs="Times New Roman" w:ascii="Times New Roman" w:hAnsi="Times New Roman"/>
          <w:bCs/>
          <w:sz w:val="24"/>
          <w:szCs w:val="24"/>
          <w:lang w:val="ro-RO"/>
        </w:rPr>
        <w:t xml:space="preserve">, în care se cere subiectului sã deseneze, picteze, modeleze, să construiascã liber – punctul de stimulaţie fiind materialul sau eventual tema; </w:t>
      </w:r>
    </w:p>
    <w:p>
      <w:pPr>
        <w:pStyle w:val="Normal"/>
        <w:numPr>
          <w:ilvl w:val="0"/>
          <w:numId w:val="4"/>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teste proiective de observaţie</w:t>
      </w:r>
      <w:r>
        <w:rPr>
          <w:rFonts w:cs="Times New Roman" w:ascii="Times New Roman" w:hAnsi="Times New Roman"/>
          <w:bCs/>
          <w:sz w:val="24"/>
          <w:szCs w:val="24"/>
          <w:lang w:val="ro-RO"/>
        </w:rPr>
        <w:t> în care se construieşte o situaţie slab structuratã.</w:t>
      </w:r>
    </w:p>
    <w:p>
      <w:pPr>
        <w:pStyle w:val="Normal"/>
        <w:spacing w:lineRule="auto" w:line="360" w:before="0" w:after="0"/>
        <w:jc w:val="both"/>
        <w:rPr/>
      </w:pPr>
      <w:r>
        <w:rPr>
          <w:rFonts w:cs="Times New Roman" w:ascii="Times New Roman" w:hAnsi="Times New Roman"/>
          <w:bCs/>
          <w:sz w:val="24"/>
          <w:szCs w:val="24"/>
          <w:lang w:val="ro-RO"/>
        </w:rPr>
        <w:t>Prin desen copiii pot spune multe despre relatiile lor interpersonale, despre emoţiile lor, imaginea de sine, cum percep mediul înconjurător şi despre felul în care aceştia gândesc.</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Desenul este cel mai uşor mijloc de exprimare liberă, pe care copilul îl are, care îi permite să proiecteze în exterior sentimentele veritabile pe care le nutreşte pentru persoanele importante din viaţa lui. </w:t>
      </w:r>
    </w:p>
    <w:p>
      <w:pPr>
        <w:pStyle w:val="Normal"/>
        <w:spacing w:lineRule="auto" w:line="360" w:before="0" w:after="0"/>
        <w:jc w:val="both"/>
        <w:rPr>
          <w:rFonts w:ascii="Times New Roman" w:hAnsi="Times New Roman" w:cs="Times New Roman"/>
          <w:sz w:val="24"/>
          <w:szCs w:val="24"/>
          <w:lang w:val="ro-RO"/>
        </w:rPr>
      </w:pPr>
      <w:r>
        <w:rPr>
          <w:rFonts w:eastAsia="Times New Roman" w:cs="Times New Roman" w:ascii="Times New Roman" w:hAnsi="Times New Roman"/>
          <w:b/>
          <w:bCs/>
          <w:i/>
          <w:sz w:val="28"/>
          <w:szCs w:val="28"/>
          <w:lang w:val="ro-RO"/>
        </w:rPr>
        <w:t xml:space="preserve">            </w:t>
      </w:r>
      <w:r>
        <w:rPr>
          <w:rFonts w:cs="Times New Roman" w:ascii="Times New Roman" w:hAnsi="Times New Roman"/>
          <w:bCs/>
          <w:sz w:val="24"/>
          <w:szCs w:val="24"/>
          <w:lang w:val="ro-RO"/>
        </w:rPr>
        <w:t xml:space="preserve">Prin intermediul desenului copilul îşi exprimă deschis sentimentele, experienţele prin care a trecut, dorinţele şi fricile născute din neîmplinirea lor. Prin limbajul liniilor, semnelor, culorilor, copilul reuşeşte să dea sens lumii lui interioare, lăsând la îndemană adultului aceste informaţii preţioase. </w:t>
      </w:r>
    </w:p>
    <w:p>
      <w:pPr>
        <w:pStyle w:val="Normal"/>
        <w:spacing w:lineRule="auto" w:line="360" w:before="0" w:after="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În special, în cazul copiilor aflaţi la o vârstă foarte mică, în perioada de achiziţie a limbajului, desenul este unul dintre puţinele instrumente care oferă informaţii legate de personalitatea, comportamentul, conflictele, traumele şi bucuriile lor. Copiii desenează ceea ce ştiu despre lume şi nu încearcă să redea fotografic sau să capteze realitatea.                      </w:t>
      </w:r>
    </w:p>
    <w:p>
      <w:pPr>
        <w:pStyle w:val="Normal"/>
        <w:spacing w:lineRule="auto" w:line="360" w:before="0" w:after="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 xml:space="preserve">Abia dupa vârsta de șase, șapte ani vedem o puternică încercare a copilului de a desena într-un mod mai realistic. Până atunci, desenele reprezintă trăirile sale interioare.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Modul în care foloseşte culorile poate arăta un copil introvertit, adica timid – când foloseşte doar două sau trei culori, ori un copil extrovertit, adică deschis, sociabil – când foloseşte culori calde şi diversificat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Culorile – culoarea exprimă starea de moment:</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albastru</w:t>
      </w:r>
      <w:r>
        <w:rPr>
          <w:rFonts w:cs="Times New Roman" w:ascii="Times New Roman" w:hAnsi="Times New Roman"/>
          <w:bCs/>
          <w:sz w:val="24"/>
          <w:szCs w:val="24"/>
          <w:lang w:val="ro-RO"/>
        </w:rPr>
        <w:t xml:space="preserve"> – calm, seninătate,autocontrol asupra emoţiilor, are nevoie de timp, uşor adaptabil;</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galben</w:t>
      </w:r>
      <w:r>
        <w:rPr>
          <w:rFonts w:cs="Times New Roman" w:ascii="Times New Roman" w:hAnsi="Times New Roman"/>
          <w:bCs/>
          <w:sz w:val="24"/>
          <w:szCs w:val="24"/>
          <w:lang w:val="ro-RO"/>
        </w:rPr>
        <w:t xml:space="preserve"> – vesel, sociabil, energic, dinamic, dar dependent;caracter sensibil şi expansiv; </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verde</w:t>
      </w:r>
      <w:r>
        <w:rPr>
          <w:rFonts w:cs="Times New Roman" w:ascii="Times New Roman" w:hAnsi="Times New Roman"/>
          <w:bCs/>
          <w:sz w:val="24"/>
          <w:szCs w:val="24"/>
          <w:lang w:val="ro-RO"/>
        </w:rPr>
        <w:t xml:space="preserve"> – punctul de echilibru,linişte, traieste intens; nervozitate, hipersensibilitate, emotivitate, uşor impresionabil, tendinţa spre inhibiţie; </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roșu</w:t>
      </w:r>
      <w:r>
        <w:rPr>
          <w:rFonts w:cs="Times New Roman" w:ascii="Times New Roman" w:hAnsi="Times New Roman"/>
          <w:bCs/>
          <w:sz w:val="24"/>
          <w:szCs w:val="24"/>
          <w:lang w:val="ro-RO"/>
        </w:rPr>
        <w:t xml:space="preserve"> – dinamic, plin de energie, mereu în mişcare, jucăuş; intoleranţa faţă de obstacole, nevoia de a fi observat; un comportament agresiv sau descărcări de furie. </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maro</w:t>
      </w:r>
      <w:r>
        <w:rPr>
          <w:rFonts w:cs="Times New Roman" w:ascii="Times New Roman" w:hAnsi="Times New Roman"/>
          <w:bCs/>
          <w:sz w:val="24"/>
          <w:szCs w:val="24"/>
          <w:lang w:val="ro-RO"/>
        </w:rPr>
        <w:t xml:space="preserve"> – seriozitate, încărcare prea devreme cu responsabilităţi, autocontrol exagerat </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violet</w:t>
      </w:r>
      <w:r>
        <w:rPr>
          <w:rFonts w:cs="Times New Roman" w:ascii="Times New Roman" w:hAnsi="Times New Roman"/>
          <w:bCs/>
          <w:sz w:val="24"/>
          <w:szCs w:val="24"/>
          <w:lang w:val="ro-RO"/>
        </w:rPr>
        <w:t xml:space="preserve"> – neliniștit, anxios, dificultăți de adaptare, cerinţe prea mari din partea adulţilor, teama de a nu reuşi să fie la înălţime;</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 xml:space="preserve">negru </w:t>
      </w:r>
      <w:r>
        <w:rPr>
          <w:rFonts w:cs="Times New Roman" w:ascii="Times New Roman" w:hAnsi="Times New Roman"/>
          <w:bCs/>
          <w:sz w:val="24"/>
          <w:szCs w:val="24"/>
          <w:lang w:val="ro-RO"/>
        </w:rPr>
        <w:t xml:space="preserve">– temeri, anxietate, tensiune; </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 xml:space="preserve">gri </w:t>
      </w:r>
      <w:r>
        <w:rPr>
          <w:rFonts w:cs="Times New Roman" w:ascii="Times New Roman" w:hAnsi="Times New Roman"/>
          <w:bCs/>
          <w:sz w:val="24"/>
          <w:szCs w:val="24"/>
          <w:lang w:val="ro-RO"/>
        </w:rPr>
        <w:t>- teama de a înfrunta dificultăţile, închis, reţinut, teama de reproşurile celor din jur;</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portocaliu</w:t>
      </w:r>
      <w:r>
        <w:rPr>
          <w:rFonts w:cs="Times New Roman" w:ascii="Times New Roman" w:hAnsi="Times New Roman"/>
          <w:bCs/>
          <w:sz w:val="24"/>
          <w:szCs w:val="24"/>
          <w:lang w:val="ro-RO"/>
        </w:rPr>
        <w:t>: bucurie, entuziasm, curaj, optimism, activism, deschidere, comunicare, naivitate;</w:t>
      </w:r>
    </w:p>
    <w:p>
      <w:pPr>
        <w:pStyle w:val="Normal"/>
        <w:numPr>
          <w:ilvl w:val="0"/>
          <w:numId w:val="7"/>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u w:val="single"/>
          <w:lang w:val="ro-RO"/>
        </w:rPr>
        <w:t xml:space="preserve">roz </w:t>
      </w:r>
      <w:r>
        <w:rPr>
          <w:rFonts w:cs="Times New Roman" w:ascii="Times New Roman" w:hAnsi="Times New Roman"/>
          <w:bCs/>
          <w:sz w:val="24"/>
          <w:szCs w:val="24"/>
          <w:lang w:val="ro-RO"/>
        </w:rPr>
        <w:t xml:space="preserve">- sensibilitate, atenţie la ceea ce se întâmplă în jur, dificultăţi în tolerarea frustrărilor şi eşecurilor. </w:t>
      </w:r>
    </w:p>
    <w:p>
      <w:pPr>
        <w:pStyle w:val="Normal"/>
        <w:spacing w:lineRule="auto" w:line="360" w:before="0" w:after="0"/>
        <w:jc w:val="both"/>
        <w:rPr/>
      </w:pPr>
      <w:r>
        <w:rPr>
          <w:rFonts w:cs="Times New Roman" w:ascii="Times New Roman" w:hAnsi="Times New Roman"/>
          <w:bCs/>
          <w:sz w:val="24"/>
          <w:szCs w:val="24"/>
          <w:lang w:val="ro-RO"/>
        </w:rPr>
        <w:t>Tehnica proiectivă</w:t>
      </w:r>
      <w:r>
        <w:rPr>
          <w:rFonts w:cs="Times New Roman" w:ascii="Times New Roman" w:hAnsi="Times New Roman"/>
          <w:sz w:val="24"/>
          <w:szCs w:val="24"/>
          <w:lang w:val="ro-RO"/>
        </w:rPr>
        <w:t xml:space="preserve"> se aplică cu pondere în:</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A)</w:t>
      </w:r>
      <w:r>
        <w:rPr>
          <w:rFonts w:cs="Times New Roman" w:ascii="Times New Roman" w:hAnsi="Times New Roman"/>
          <w:bCs/>
          <w:iCs/>
          <w:sz w:val="24"/>
          <w:szCs w:val="24"/>
          <w:lang w:val="ro-RO"/>
        </w:rPr>
        <w:t> Domeniul educaţional</w:t>
      </w:r>
      <w:r>
        <w:rPr>
          <w:rFonts w:cs="Times New Roman" w:ascii="Times New Roman" w:hAnsi="Times New Roman"/>
          <w:bCs/>
          <w:sz w:val="24"/>
          <w:szCs w:val="24"/>
          <w:lang w:val="ro-RO"/>
        </w:rPr>
        <w:t>, pentru investigarea unor aspecte precum: maturizarea generală şi afectivă; sociabilitatea; bogăţia şi complexitatea afectivă; capacităţile adaptative; aspiraţiile subiectului, dorinţele şi nevoile sale; modalităţile de identificare ale subiectului; problemele de adaptare (agresivitate, enurezis, mitomanie, tendinţe depresive sau maniacale); decalajul între nivelul de dezvoltare mintală şi rezultatele şcolare; existenţa unor traumatisme afective (recente sau trecut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B) </w:t>
      </w:r>
      <w:r>
        <w:rPr>
          <w:rFonts w:cs="Times New Roman" w:ascii="Times New Roman" w:hAnsi="Times New Roman"/>
          <w:bCs/>
          <w:iCs/>
          <w:sz w:val="24"/>
          <w:szCs w:val="24"/>
          <w:lang w:val="ro-RO"/>
        </w:rPr>
        <w:t>Domeniul clinic şi al sănătăţii</w:t>
      </w:r>
      <w:r>
        <w:rPr>
          <w:rFonts w:cs="Times New Roman" w:ascii="Times New Roman" w:hAnsi="Times New Roman"/>
          <w:bCs/>
          <w:sz w:val="24"/>
          <w:szCs w:val="24"/>
          <w:lang w:val="ro-RO"/>
        </w:rPr>
        <w:t>, pentru depistarea şi cercetarea mai amănunţită în ce priveşte: organizarea/dezorganizarea personalităţii; maturizarea/ imaturitatea afectivă şi atitudinală; raportul dintre instanţele personalităţii (Sine, Eu şi Supraeu) şi mecanismele de apărare utilizate în cazul unui dezechilibru existent între acestea; eventuale puncte de fixaţie ale subiectului; trăsăturile nevrotice: anxietate, depresie, nervozitate, agresivitate, imaturitate, aspecte regresive, problematici sexuale, tendinţe obsesionale, ambivalentă; tendinţele psihotice şi indicii de toxicomanie; tulburările de personalitate; elementele de psihosomatică.</w:t>
        <w:br/>
        <w:t xml:space="preserve">Simplu şi rapid, testul este valabil pentru copii, cât şi pentru adulţi, iar practica a dovedit că el funcţionează ca un excelent detector al dezvoltării psihice, ajutând la înţelegerea şi abordarea pacientului, în complexitatea şi devenirea lui. </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Precum limbajul şi jocul, desenul este o modalitate pentru un copil de a comunica sau de a povesti. El exprimă o adevarată viziune din lumea în care unui copil îi este mai uşor să se identific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rin intermediul desenului copilul îşi exprimă trăirile şi emoţiile. Pentru a "citi" desenul trebuie sa-l interpretăm ţinând cont de obiectele prezentate şi relaţia dintre ele, particularităţile stilistice (culoarea,forma obiectelor), ele fiind indicatorii modului de gândire al copilului.</w:t>
        <w:br/>
        <w:t xml:space="preserve">Interpretarea simbolică ne duce în miezul problemei de functionare al gândirii şi inconştientului copilului. </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bCs/>
          <w:sz w:val="24"/>
          <w:szCs w:val="24"/>
          <w:lang w:val="ro-RO"/>
        </w:rPr>
        <w:t>Desenul poate fi utilizat fie ca test de inteligenţă, fie ca test de personalitate:</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Ca test de inteligență, testul omului, detaliile anatomice şi vestimentare calculează vârsta mentală a copilului. Testul omului arată expresia de sine sau a corpulu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2. Test de personalitate, desenul este luat drept oglinda şi reflexie a personalităţii. De fapt, copilul desenează spontan, ce este important pentru el pozitiv şi negativ. Desenul  exprimă un fel de proiecţie a existenţei sale.</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ersoana desenată este oarecum copilul însuși căruia îi dă de multe ori propria vârstă şi propriul sex. Diferenţe semnificative pot indica tendinţe regresive sau dorinţa de a creşte. Persoana desenată reprezintă expresia de sine şi imaginea corpului cu emoţiile trăite de copil. Modul în care acesta îl reprezintă depinde de modul în care organismul se pare, se referă la cele mai profunde dorinţe sau îşi exprimă defectele. Prin acest proces de proiectie, copilul poate să-şi prezinte problemele sale, sentimentul de sine, anxietatea şi mecanismele sale de reacţie sau mecanismele de aparare.</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Cs/>
          <w:sz w:val="24"/>
          <w:szCs w:val="24"/>
          <w:lang w:val="ro-RO"/>
        </w:rPr>
        <w:t>Una dintre cele mai folosite tehnici proiective de producţie este </w:t>
      </w:r>
      <w:r>
        <w:rPr>
          <w:rFonts w:cs="Times New Roman" w:ascii="Times New Roman" w:hAnsi="Times New Roman"/>
          <w:b/>
          <w:bCs/>
          <w:i/>
          <w:iCs/>
          <w:sz w:val="24"/>
          <w:szCs w:val="24"/>
          <w:u w:val="single"/>
          <w:lang w:val="ro-RO"/>
        </w:rPr>
        <w:t>Testul arborelui</w:t>
      </w:r>
      <w:r>
        <w:rPr>
          <w:rFonts w:cs="Times New Roman" w:ascii="Times New Roman" w:hAnsi="Times New Roman"/>
          <w:b/>
          <w:bCs/>
          <w:i/>
          <w:sz w:val="24"/>
          <w:szCs w:val="24"/>
          <w:u w:val="single"/>
          <w:lang w:val="ro-RO"/>
        </w:rPr>
        <w:t>.</w:t>
      </w:r>
      <w:r>
        <w:rPr>
          <w:rFonts w:cs="Times New Roman" w:ascii="Times New Roman" w:hAnsi="Times New Roman"/>
          <w:b/>
          <w:bCs/>
          <w:sz w:val="24"/>
          <w:szCs w:val="24"/>
          <w:lang w:val="ro-RO"/>
        </w:rPr>
        <w:t xml:space="preserve"> </w:t>
      </w:r>
    </w:p>
    <w:p>
      <w:pPr>
        <w:pStyle w:val="Normal"/>
        <w:numPr>
          <w:ilvl w:val="0"/>
          <w:numId w:val="6"/>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instrument de sondare a sferei afective/emoţionale, putând decela şi eventuale intârzieri și regrese în acest domeniu. </w:t>
      </w:r>
    </w:p>
    <w:p>
      <w:pPr>
        <w:pStyle w:val="Normal"/>
        <w:numPr>
          <w:ilvl w:val="0"/>
          <w:numId w:val="6"/>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testul are un instructaj clar: o foaie de hârtie A4, un creion, se cere să se deseneze un copac care să nu fie brad. Nu există copaci frumoşi sau urâţi.</w:t>
      </w:r>
    </w:p>
    <w:p>
      <w:pPr>
        <w:pStyle w:val="Normal"/>
        <w:numPr>
          <w:ilvl w:val="0"/>
          <w:numId w:val="6"/>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copacul reprezintă caracterul propriu, emoţiile şi personalitatea fiecărui copil.</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Părţile principale ale copacului simbolizează structura psihicu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rădăcina: subconştientul</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trunchiul: conştientul</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coroana: sfera spirituală</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Un copac de mici dimensiuni arată timiditatea şi introvertirea, un arbore de mari dimensiuni este un semn al extrovertirii, al entuziasmului.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iCs/>
          <w:sz w:val="24"/>
          <w:szCs w:val="24"/>
          <w:lang w:val="ro-RO"/>
        </w:rPr>
        <w:t>Rădăcina</w:t>
      </w:r>
      <w:r>
        <w:rPr>
          <w:rFonts w:cs="Times New Roman" w:ascii="Times New Roman" w:hAnsi="Times New Roman"/>
          <w:bCs/>
          <w:sz w:val="24"/>
          <w:szCs w:val="24"/>
          <w:lang w:val="ro-RO"/>
        </w:rPr>
        <w:t xml:space="preserve"> trimite spre lumea emoţiilor, a legăturii între mamă (rădăcina) şi copil (trunchiul).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iCs/>
          <w:sz w:val="24"/>
          <w:szCs w:val="24"/>
          <w:lang w:val="ro-RO"/>
        </w:rPr>
        <w:t>Trunchiul</w:t>
      </w:r>
      <w:r>
        <w:rPr>
          <w:rFonts w:cs="Times New Roman" w:ascii="Times New Roman" w:hAnsi="Times New Roman"/>
          <w:bCs/>
          <w:sz w:val="24"/>
          <w:szCs w:val="24"/>
          <w:lang w:val="ro-RO"/>
        </w:rPr>
        <w:t xml:space="preserve"> este elementul de susţinere, de suport al coroanei, el reprezintă ceea ce este stabil, durabil, central şi neperisabil, fiind simbolul structurii personalităţii clientului; reprezintă siguranţa copilului.Un trunchi subţire arată rezistenţa scăzută în faţa dificultăţilor, fragilitate; un trunchi gros relevă încrederea în propriile capacităţi.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iCs/>
          <w:sz w:val="24"/>
          <w:szCs w:val="24"/>
          <w:lang w:val="ro-RO"/>
        </w:rPr>
        <w:t>Exteriorul coroanei</w:t>
      </w:r>
      <w:r>
        <w:rPr>
          <w:rFonts w:cs="Times New Roman" w:ascii="Times New Roman" w:hAnsi="Times New Roman"/>
          <w:bCs/>
          <w:sz w:val="24"/>
          <w:szCs w:val="24"/>
          <w:lang w:val="ro-RO"/>
        </w:rPr>
        <w:t>, extremităţile ramurilor sunt zone de contact între interior şi exterior, dând informaţii despre raportul pe care le are individul cu mediul, deschidere sau închidere faţă de comunicare, adaptabilitate.</w:t>
      </w:r>
    </w:p>
    <w:p>
      <w:pPr>
        <w:pStyle w:val="Normal"/>
        <w:spacing w:lineRule="auto" w:line="360" w:before="0" w:after="0"/>
        <w:ind w:firstLine="720"/>
        <w:jc w:val="both"/>
        <w:rPr/>
      </w:pPr>
      <w:r>
        <w:rPr>
          <w:rFonts w:cs="Times New Roman" w:ascii="Times New Roman" w:hAnsi="Times New Roman"/>
          <w:bCs/>
          <w:iCs/>
          <w:sz w:val="24"/>
          <w:szCs w:val="24"/>
          <w:lang w:val="ro-RO"/>
        </w:rPr>
        <w:t>Marginile foii</w:t>
      </w:r>
      <w:r>
        <w:rPr>
          <w:rFonts w:cs="Times New Roman" w:ascii="Times New Roman" w:hAnsi="Times New Roman"/>
          <w:bCs/>
          <w:sz w:val="24"/>
          <w:szCs w:val="24"/>
          <w:lang w:val="ro-RO"/>
        </w:rPr>
        <w:t> capătă semnificaţiile unor limite şi sunt resimţite uneori ca obstacole sau zone de sprijin. Înainte de a trece la examinarea propriu-zisă a părţilor principale ale arborelui şi a raporturilor existente între acestea, respectiv a aşezării copacului în pagină, se apreciază impresia globală, de ansamblu a desenului (armonioasă, monotonă, lipsită de viaţă, confuză, dinamică, dezordonată, delicată, violenţă, solidă, complicată, tensionată).</w:t>
      </w:r>
    </w:p>
    <w:p>
      <w:pPr>
        <w:pStyle w:val="Normal"/>
        <w:spacing w:lineRule="auto" w:line="360" w:before="0" w:after="0"/>
        <w:ind w:firstLine="720"/>
        <w:rPr>
          <w:rFonts w:ascii="Times New Roman" w:hAnsi="Times New Roman" w:cs="Times New Roman"/>
          <w:i/>
          <w:i/>
          <w:sz w:val="24"/>
          <w:szCs w:val="24"/>
          <w:u w:val="single"/>
          <w:lang w:val="ro-RO"/>
        </w:rPr>
      </w:pPr>
      <w:r>
        <w:rPr>
          <w:rFonts w:cs="Times New Roman" w:ascii="Times New Roman" w:hAnsi="Times New Roman"/>
          <w:b/>
          <w:bCs/>
          <w:i/>
          <w:sz w:val="24"/>
          <w:szCs w:val="24"/>
          <w:u w:val="single"/>
          <w:lang w:val="ro-RO"/>
        </w:rPr>
        <w:t>Desenul persoanei</w:t>
      </w:r>
    </w:p>
    <w:p>
      <w:pPr>
        <w:pStyle w:val="Normal"/>
        <w:numPr>
          <w:ilvl w:val="0"/>
          <w:numId w:val="3"/>
        </w:numPr>
        <w:tabs>
          <w:tab w:val="clear" w:pos="720"/>
          <w:tab w:val="left" w:pos="0" w:leader="none"/>
        </w:tabs>
        <w:spacing w:lineRule="auto" w:line="36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Cerința de a desena o persoană va fi îndeplinită în concordanţă cu dinamica bazală, tipică şi unică a personalităţii individului, relevând date esenţiale despre el însuşi prin abordarea de către el a sarcinii de a face desenul unei persoane.</w:t>
      </w:r>
    </w:p>
    <w:p>
      <w:pPr>
        <w:pStyle w:val="Normal"/>
        <w:numPr>
          <w:ilvl w:val="0"/>
          <w:numId w:val="3"/>
        </w:numPr>
        <w:tabs>
          <w:tab w:val="clear" w:pos="720"/>
          <w:tab w:val="left" w:pos="0" w:leader="none"/>
        </w:tabs>
        <w:spacing w:lineRule="auto" w:line="36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e presupune că în desenul unei persoane vor fi prezente – într-o anumită măsură – atât imaginea sa despre sine, cât şi cea despre sinele ideal. El va putea, desigur, să prezinte o persoană semnificativă pentru el: părinte, rudă, soţ, profesor, etc.</w:t>
        <w:br/>
        <w:t xml:space="preserve">Un pas iniţial în interpretare este de a descrie pur şi simplu figurile desenate. Sunt tinere sau bătrâne? Active sau inactive? Flexibile sau rigide? Frumoase sau urâte? Masive sau mici? Vesele sau triste? Formale sau obişnuite? Musculoase sau slabe şi atrofiate? Agresive şi dominante sau pasive? </w:t>
      </w:r>
    </w:p>
    <w:p>
      <w:pPr>
        <w:pStyle w:val="Normal"/>
        <w:numPr>
          <w:ilvl w:val="0"/>
          <w:numId w:val="3"/>
        </w:numPr>
        <w:tabs>
          <w:tab w:val="clear" w:pos="720"/>
          <w:tab w:val="left" w:pos="0" w:leader="none"/>
        </w:tabs>
        <w:spacing w:lineRule="auto" w:line="360" w:before="0" w:after="0"/>
        <w:ind w:left="0" w:hanging="0"/>
        <w:jc w:val="both"/>
        <w:rPr/>
      </w:pPr>
      <w:r>
        <w:rPr>
          <w:rFonts w:cs="Times New Roman" w:ascii="Times New Roman" w:hAnsi="Times New Roman"/>
          <w:sz w:val="24"/>
          <w:szCs w:val="24"/>
          <w:lang w:val="ro-RO"/>
        </w:rPr>
        <w:t>Scopul este de a identifica zonele de conflict, exagerare, omisiune şi distorsiune. Care părţi ale corpului sunt scoase în evidenţă în mod special prin haşurare, mărire sau negarea realizată prin omisiune? Unde a făcut subiectul ştersături? Ce linii sunt accentuate? Ce linii sunt slabe? Interacţiunea celor patru zone corporale este esenţială. Discrepanţele de interpretare între diferitele zone trebuie să fie rezolvate. Se va lua în considerare mediul subiectului, structura lui familială, nemulţumirile principale, descrierea figurilor şi comentariile spontane.</w:t>
      </w:r>
    </w:p>
    <w:p>
      <w:pPr>
        <w:pStyle w:val="Normal"/>
        <w:spacing w:lineRule="auto" w:line="360" w:before="0" w:after="0"/>
        <w:ind w:firstLine="720"/>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t>Desenul familie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Testul “Desenul familiei” poate oferi informaţii importante despre relaţiile pe care copilul le are cu membrii familiei, sentimentele reale şi sincere pe care acesta le împărtăşeşte faţă de cei apropiaţi, precum şi de relatţile care există între ceilalţi membrii ai familiei şi felul în care acestea îl afectează pe copil. Copiii desenează familia reprezentând ataşamentul, adică sentimentele faţă de fiecare dintre membrii acesteia.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rimul personaj desenat este persoana pe care copilul o iubeşte şi o admiră cel mai mult; dacă primul personaj este chiar subiectul, acest lucru indică narcisism, egocentrism. Plasarea  subiectului pe ultimul loc indică subestimare, timiditate, închidere.</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Omiterea unui membru al familiei indică respingerea, gelozia, furia faţă de persoana respectivă, ostilitate. Copilul nu prezintă sentimente plăcute faţă de acesta, considerându-l ca nefacând parte din cei apropiaţi lui. Apropierea afectivă faţă de o anumită persoană este dată prin detaliile desenate de copil unui anumit personaj.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În funcţie de poziţionarea lui faţă de ceilalţi se va putea interpreta importanţa fiecăruia în viaţa sa, sentimentele lui faţă de aceştia, starea sa în preajma acestora. Distanţa dintre membrii desenaţi poate arăta stadiul de relatţonare ai membrilor familiei.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 Amplasarea desenului în pagină are o importanţă deosebită deoarece simbolizează locul în care copilul se plasează în mediul familial şi exprimă, de asemenea, nivelul de siguranţă al copilului. Dacă se desenează pe el pe întreaga foaie, asta semnifică o deschidere deosebită spre mediul înconjurător, spre tot ceea ce ii oferă exteriorul.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 Dacă personajele sunt desenate în mişcare, executând o anumită actţune, putem vorbi de un copil cu o fire dinamică, activă. Siluetele desenate cu picioarele depărtate şi cu mâinile ridicate sugerează asertivitate şi dorinţa de afirmare socială. Cele înclinate indică un dezechilibru emoţional sau un sentiment de fragilitate. Uneori, persoana este desenată din profil sau din spate. Acest lucru poate exprima o dorinţă de evaziune sau de disimulare a subiectului. </w:t>
      </w:r>
    </w:p>
    <w:p>
      <w:pPr>
        <w:pStyle w:val="Normal"/>
        <w:spacing w:lineRule="auto" w:line="360" w:before="0" w:after="0"/>
        <w:ind w:firstLine="720"/>
        <w:jc w:val="both"/>
        <w:rPr>
          <w:rFonts w:ascii="Times New Roman" w:hAnsi="Times New Roman" w:cs="Times New Roman"/>
          <w:bCs/>
          <w:sz w:val="24"/>
          <w:szCs w:val="24"/>
          <w:lang w:val="ro-RO"/>
        </w:rPr>
      </w:pPr>
      <w:r>
        <w:rPr>
          <w:rFonts w:cs="Times New Roman" w:ascii="Times New Roman" w:hAnsi="Times New Roman"/>
          <w:b/>
          <w:bCs/>
          <w:i/>
          <w:sz w:val="24"/>
          <w:szCs w:val="24"/>
          <w:lang w:val="ro-RO"/>
        </w:rPr>
        <w:t>Desenul propriei case</w:t>
      </w:r>
      <w:r>
        <w:rPr>
          <w:rFonts w:cs="Times New Roman" w:ascii="Times New Roman" w:hAnsi="Times New Roman"/>
          <w:bCs/>
          <w:sz w:val="24"/>
          <w:szCs w:val="24"/>
          <w:lang w:val="ro-RO"/>
        </w:rPr>
        <w:t>-simbol al liniştii şi al stabilităţi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Casa reprezintă relaţia copilului cu părinţii săi, nivelul de viaţă şi rolul său în familie. Casa este locul unde copilul se simte în siguranţă faţă de pericolele din exterior şi unde se antrenează pentru viaţă. Câteodată casa ia chipul mamei sau al tatălui.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O casă mare este expresia bucuriei, veseliei, deschiderii, semn de extraversiune şi altruism. Desenul unei case mari cu etaj sau un castel denota un caracter puternic care isi exprima sentimentele prin intermediul puterii şi bogăţiei. Poate fi şi semnul unei laturi creative puternice. Acestia au frecvent probleme cand se lovesc de realitate, în special la şcoală şi se plictisesc reped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O casă mică indică dorinţa de intimitate, retragere, tipică pentru copilul introvertit, care a re nevoie de susţinere.</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Acoperişul foarte mare sau turtit evidenţiază agresivitatea şi nemulţumirea faţă de mediul familial.</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Uşa închisă indică reţinere, timiditate, dificultăţi de relaţionare; uşa deschisă arată extravertire, deschidere. Uşa încuiată cu un lacăt poate însemna mari dificultaăţ de comunicare cu ceilalţi, iar cu gratii semnifică părinţi excesiv de protectori.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Desenul unei case cu uşa şi geamurile larg deschise exprima o personalitate foarte deschisă, extrovertă, sociabilă, copilul ăşi face usor prieteni, iubeşte viaţa şi mediul exterior. Ferestrele închise sunt un semn al închiderii în sin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O casa desenată în depărtare transmite un semn de disconfort, instabilitate emotională şi stima de sine scazută, faptul că nu i se acordă atenţi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Coşul de fum desenat deasupra casei denotă o familie primitoare, un copil care se simte iubit  În familie, un loc plin de căldură unde toţi sunt uniţi.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Apariţia în desen a două uşi la o casă este semn al unui confict puternic între paăinţi sau persoane care locuiesc în acea casa. </w:t>
      </w:r>
    </w:p>
    <w:p>
      <w:pPr>
        <w:pStyle w:val="Normal"/>
        <w:spacing w:lineRule="auto" w:line="360" w:before="0" w:after="0"/>
        <w:ind w:firstLine="720"/>
        <w:rPr>
          <w:rFonts w:ascii="Times New Roman" w:hAnsi="Times New Roman" w:cs="Times New Roman"/>
          <w:b/>
          <w:b/>
          <w:i/>
          <w:i/>
          <w:sz w:val="24"/>
          <w:szCs w:val="24"/>
          <w:lang w:val="ro-RO"/>
        </w:rPr>
      </w:pPr>
      <w:r>
        <w:rPr>
          <w:rFonts w:cs="Times New Roman" w:ascii="Times New Roman" w:hAnsi="Times New Roman"/>
          <w:b/>
          <w:i/>
          <w:sz w:val="24"/>
          <w:szCs w:val="24"/>
          <w:lang w:val="ro-RO"/>
        </w:rPr>
        <w:t>Tehnica Omul în ploaie</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Diagnosticarea puterii Eu-lui omului, capacităţilor lui de a învinge situaţiile complicate, a rezervelor personale şi a particularităţilor mecanismelor de apărare. Copilul este rugat să deseneze un omuleţ, apoi un om în ploaie. Se urmăreşte corelarea primului desen cu al doilea -de a determina cum reacţioneazăomul în situaţii nefavorabile, la stress, şi cum se simte atunci cînd este în dificultate. La analiză se ia în considerare cum se simte omul-nefericit, mic, neajutorat, ocupînd o poziţie de subaltern,dominat sau invers “înfloreşte”, adică simte în el resurse importante pentru a lupta, manifestă interes faţă de viaţă, parcă se împacă cu neplăcerile, sau liniştit ,acceptă greutăţile,considerându-le fenomene obişnuite ale vieţi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loaia reprezintă mediul stresant sau stresul din viaţa lui; faptul că desenează o umbrelă deasupra capului ori o pelerină ori altceva care se interpune între el şi ploaie arată dacă are mecanisme de apărare şi ce fel de mecanisme de apărare sunt prezente. Se poartă discuţii referitoare la picurii de ploaie-cum simte ploaia (rece, caldă), cum sunt picurii (mici, mar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
          <w:bCs/>
          <w:iCs/>
          <w:sz w:val="24"/>
          <w:szCs w:val="24"/>
          <w:lang w:val="ro-RO"/>
        </w:rPr>
        <w:t>Expoziţia</w:t>
      </w:r>
      <w:r>
        <w:rPr>
          <w:rFonts w:cs="Times New Roman" w:ascii="Times New Roman" w:hAnsi="Times New Roman"/>
          <w:bCs/>
          <w:iCs/>
          <w:sz w:val="24"/>
          <w:szCs w:val="24"/>
          <w:lang w:val="ro-RO"/>
        </w:rPr>
        <w:t xml:space="preserve">. </w:t>
      </w:r>
      <w:r>
        <w:rPr>
          <w:rFonts w:cs="Times New Roman" w:ascii="Times New Roman" w:hAnsi="Times New Roman"/>
          <w:bCs/>
          <w:sz w:val="24"/>
          <w:szCs w:val="24"/>
          <w:lang w:val="ro-RO"/>
        </w:rPr>
        <w:t>Dacă omul este redat ducîndu-se, mergînd, e posibilă tendinţa de a fugi de greutăţi,de a evita neplăcerile. Această tendinţă se manifestă mai bine atunci cînd figura omului e redată parcă ar fi privită de sus. Dacă personajul e redat pe linia de sus a foii, e posibilă tendinţa de a se elibera de realitate, de a pierde baza de sub picioare, folosind mijloace de apărare de tipul fantezie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iCs/>
          <w:sz w:val="24"/>
          <w:szCs w:val="24"/>
          <w:lang w:val="ro-RO"/>
        </w:rPr>
        <w:t xml:space="preserve">Poziţia omului în mijlocul foii: </w:t>
      </w:r>
      <w:r>
        <w:rPr>
          <w:rFonts w:cs="Times New Roman" w:ascii="Times New Roman" w:hAnsi="Times New Roman"/>
          <w:bCs/>
          <w:sz w:val="24"/>
          <w:szCs w:val="24"/>
          <w:lang w:val="ro-RO"/>
        </w:rPr>
        <w:t>indică că omul este organizat, deschis, posedă capacitatea de a avea relaţii reciproce adecvate, arată atitudinea pozitivă faţă de sin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iCs/>
          <w:sz w:val="24"/>
          <w:szCs w:val="24"/>
          <w:lang w:val="ro-RO"/>
        </w:rPr>
        <w:t xml:space="preserve">Poziţia în partea de jos a foii: </w:t>
      </w:r>
      <w:r>
        <w:rPr>
          <w:rFonts w:cs="Times New Roman" w:ascii="Times New Roman" w:hAnsi="Times New Roman"/>
          <w:bCs/>
          <w:sz w:val="24"/>
          <w:szCs w:val="24"/>
          <w:lang w:val="ro-RO"/>
        </w:rPr>
        <w:t>sentimental inferiorităţii, necesitatea de susţinere, apărare, tendinţe depresive. </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iCs/>
          <w:sz w:val="24"/>
          <w:szCs w:val="24"/>
          <w:lang w:val="ro-RO"/>
        </w:rPr>
        <w:t xml:space="preserve">La sânga foii: </w:t>
      </w:r>
      <w:r>
        <w:rPr>
          <w:rFonts w:cs="Times New Roman" w:ascii="Times New Roman" w:hAnsi="Times New Roman"/>
          <w:bCs/>
          <w:sz w:val="24"/>
          <w:szCs w:val="24"/>
          <w:lang w:val="ro-RO"/>
        </w:rPr>
        <w:t>impulsivitate în comportament, orientare spre trecut. La unii indică dependenţa mare de mamă.</w:t>
      </w:r>
      <w:r>
        <w:rPr>
          <w:rFonts w:cs="Times New Roman" w:ascii="Times New Roman" w:hAnsi="Times New Roman"/>
          <w:sz w:val="24"/>
          <w:szCs w:val="24"/>
          <w:lang w:val="ro-RO"/>
        </w:rPr>
        <w:t xml:space="preserve"> </w:t>
      </w:r>
      <w:r>
        <w:rPr>
          <w:rFonts w:cs="Times New Roman" w:ascii="Times New Roman" w:hAnsi="Times New Roman"/>
          <w:bCs/>
          <w:iCs/>
          <w:sz w:val="24"/>
          <w:szCs w:val="24"/>
          <w:lang w:val="ro-RO"/>
        </w:rPr>
        <w:t xml:space="preserve">La dreapta foii: </w:t>
      </w:r>
      <w:r>
        <w:rPr>
          <w:rFonts w:cs="Times New Roman" w:ascii="Times New Roman" w:hAnsi="Times New Roman"/>
          <w:bCs/>
          <w:sz w:val="24"/>
          <w:szCs w:val="24"/>
          <w:lang w:val="ro-RO"/>
        </w:rPr>
        <w:t xml:space="preserve"> tendinţa de a vedea perspective, orientare spre mediu, dependenţă de toate. </w:t>
      </w:r>
      <w:r>
        <w:rPr>
          <w:rFonts w:cs="Times New Roman" w:ascii="Times New Roman" w:hAnsi="Times New Roman"/>
          <w:bCs/>
          <w:iCs/>
          <w:sz w:val="24"/>
          <w:szCs w:val="24"/>
          <w:lang w:val="ro-RO"/>
        </w:rPr>
        <w:t xml:space="preserve">Figura în profil sau cu spatele: </w:t>
      </w:r>
      <w:r>
        <w:rPr>
          <w:rFonts w:cs="Times New Roman" w:ascii="Times New Roman" w:hAnsi="Times New Roman"/>
          <w:bCs/>
          <w:sz w:val="24"/>
          <w:szCs w:val="24"/>
          <w:lang w:val="ro-RO"/>
        </w:rPr>
        <w:t xml:space="preserve">indică un om închis în sine.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 xml:space="preserve">Mărimea. </w:t>
      </w:r>
      <w:r>
        <w:rPr>
          <w:rFonts w:cs="Times New Roman" w:ascii="Times New Roman" w:hAnsi="Times New Roman"/>
          <w:bCs/>
          <w:sz w:val="24"/>
          <w:szCs w:val="24"/>
          <w:lang w:val="ro-RO"/>
        </w:rPr>
        <w:t>Desen mare – omul se simte mai puternic, mai încrezut în situaţiile dificile. Desen mic – subiectul are nevoie de apărare, o posibilă tendinţă de a reacţiona în situaţii dificile, represiv şi infantil, tendinţa de a transfera răspunderea pentru viaţa sa asupra altor oameni.</w:t>
      </w:r>
    </w:p>
    <w:p>
      <w:pPr>
        <w:pStyle w:val="Normal"/>
        <w:spacing w:lineRule="auto" w:line="360" w:before="0" w:after="0"/>
        <w:ind w:firstLine="72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Testul celor cinci copac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opilului i se cere să deseneze 5 copaci, câte unul pe o coală A4. Pe prima foaie i se cere să deseneze un copac vesel, pe a doua foaie un copac trist, pe a treia foaie un copac speriat, pe a patra foaie un copac mulţumit şi pe a cincea foaie un copac nemulţumit. Apoi se discută fiecare desen în parte, cu ajutorul unor întrebări: cum arată copacul tău? Ce simte el? Cine sau ce l-a făcut să se simtă astfel?</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Un exemplu de dialog:</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 Revenim la copacul tău fericit… tu l-ai desenat ca având flori si frunze, este înverzit, are multe crengi şi un cuib de pasare (motivul familiei, copilul fiind insitutionalizat). Să ne imaginăm că vine furtuna, cu vânt puternic (accentuez prin gesturi) ce se întamplă cu copacul tău fericit?</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 strică cuibul, sperie pasărea, cad frunzele şi florile, îl doboară la pământ!!!</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 să ne imaginăm că furtuna a trecut, cum e copacul acum?</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 copacul e doborât la pământ (trista)</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 ...și cine sau ce anume l-ar ajuta pe copac să revină drept?</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 păi… are rădăcin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 ..și unde sunt rădăcinile 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 în pământ, nu se văd…</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 ..și sunt mari şi puternice şi îl susţin când e furtuna..Ce rol au rădacinile lu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 să ţină copacul drept!</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 şi ce poate face furtuna cu copacul?</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 poate să-i rupă crengile, florile, să-l ciufulească..</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P: ..dar..</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C: el va ramane în picioare, nu va fi doborât la pământ!</w:t>
      </w:r>
    </w:p>
    <w:p>
      <w:pPr>
        <w:pStyle w:val="Normal"/>
        <w:spacing w:lineRule="auto" w:line="360" w:before="0" w:after="0"/>
        <w:jc w:val="right"/>
        <w:rPr>
          <w:i/>
          <w:i/>
          <w:lang w:val="ro-RO"/>
        </w:rPr>
      </w:pPr>
      <w:r>
        <w:rPr>
          <w:i/>
          <w:lang w:val="ro-RO"/>
        </w:rPr>
        <w:t> </w:t>
      </w:r>
      <w:r>
        <w:rPr>
          <w:rFonts w:cs="Calibri"/>
          <w:i/>
          <w:lang w:val="ro-RO"/>
        </w:rPr>
        <w:t xml:space="preserve"> </w:t>
      </w:r>
    </w:p>
    <w:p>
      <w:pPr>
        <w:pStyle w:val="Normal"/>
        <w:spacing w:lineRule="auto" w:line="36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Testul Stele-Valur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Instructajul testului este: ”Desenează un cer înstelat peste valurile oceanului” . </w:t>
      </w:r>
    </w:p>
    <w:p>
      <w:pPr>
        <w:pStyle w:val="Normal"/>
        <w:numPr>
          <w:ilvl w:val="0"/>
          <w:numId w:val="1"/>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Se vor avea în vedere: examinarea funcţiilor perceptive, cognitive, motorii şi grafo-motorii (până la vârsta de 10 ani); maturitatea şcolară; dezvoltarea personalităţii (aspectul proiectiv) </w:t>
      </w:r>
    </w:p>
    <w:p>
      <w:pPr>
        <w:pStyle w:val="Normal"/>
        <w:numPr>
          <w:ilvl w:val="0"/>
          <w:numId w:val="1"/>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La copii, el se dovedeşte a fi foarte puternic în identificarea semnelor de tulburare emoţională, mai ales când informaţia adiţională nu este la îndemână. În cazuri normale, un copil provenit dintr-o familie unită, iubitoare şi grijulie, apar semne care ne arată că, în pofida aparenţelor, copilul suferă de o tulburare emoţională. Aceste semne determină psihologul să analizeze situaţia şi eventual, să identifice disfuncţiile.</w:t>
      </w:r>
    </w:p>
    <w:p>
      <w:pPr>
        <w:pStyle w:val="Normal"/>
        <w:numPr>
          <w:ilvl w:val="0"/>
          <w:numId w:val="1"/>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Este bine a se sublinia că, acest test nu „revelează” patologii ci semnalează tulburări emoţionale, cu impact mai mult sau mai puţin important asupra structurării personalităţii individulu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Direcţia valurilor exprimă agresiune, înfruntare (dacă se îndreaptă spre dreapta) ori opusul – regresie, izolare (întoarse spre stânga).</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Cele patru colţuri îşi derivă semnificaţia din combinarea celor două axe. Ele reprezintă: valorile interioare (stânga sus), valorile exterioare (dreapta sus), amintirile timpurii,  regresie (stânga jos), interese instinctuale şi materiale (dreapta jos). </w:t>
      </w:r>
    </w:p>
    <w:p>
      <w:pPr>
        <w:pStyle w:val="Normal"/>
        <w:numPr>
          <w:ilvl w:val="0"/>
          <w:numId w:val="8"/>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w:t>
      </w: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luna poate exprima o figură importantă de care  depinde subiectul; dacă este plasată în centru, luna poate reprezenta pe subiectul însuşi, care se simte diferit de ceilalţi, neaparţinându-le acestora, ori vreunui grup sau situaţie;</w:t>
      </w:r>
    </w:p>
    <w:p>
      <w:pPr>
        <w:pStyle w:val="Normal"/>
        <w:numPr>
          <w:ilvl w:val="0"/>
          <w:numId w:val="8"/>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w:t>
      </w: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soarele reprezintă de asemenea o figură dominantă care poate fi a tatălui, uneori o mamă dominatoare. În funcţie de locaţie, mărime, lungimea razelor şi calităţile trăsăturii grafice, soarele „arzător” poate fi plăcut, cald, ori dimpotrivă, periculos şi incendiar.</w:t>
      </w:r>
    </w:p>
    <w:p>
      <w:pPr>
        <w:pStyle w:val="Normal"/>
        <w:numPr>
          <w:ilvl w:val="0"/>
          <w:numId w:val="8"/>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 </w:t>
      </w: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cometele, stelele căzătoare sunt mişcări către scopuri; ele conţin un mesaj despre o primejdie sau o dorinţă de înţelegere mai bună a propriei poziţii în viaţă.</w:t>
      </w:r>
    </w:p>
    <w:p>
      <w:pPr>
        <w:pStyle w:val="Normal"/>
        <w:numPr>
          <w:ilvl w:val="0"/>
          <w:numId w:val="8"/>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w:t>
      </w: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norii pot fi un semn de insecuritate, anxietate sau înţelegere eronată a situaţiei.</w:t>
      </w:r>
    </w:p>
    <w:p>
      <w:pPr>
        <w:pStyle w:val="Normal"/>
        <w:numPr>
          <w:ilvl w:val="0"/>
          <w:numId w:val="8"/>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w:t>
      </w: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stâncile sunt conflicte şi obstacole.</w:t>
      </w:r>
    </w:p>
    <w:p>
      <w:pPr>
        <w:pStyle w:val="Normal"/>
        <w:numPr>
          <w:ilvl w:val="0"/>
          <w:numId w:val="8"/>
        </w:numPr>
        <w:spacing w:lineRule="auto" w:line="360" w:before="0" w:after="0"/>
        <w:jc w:val="both"/>
        <w:rPr>
          <w:rFonts w:ascii="Times New Roman" w:hAnsi="Times New Roman" w:cs="Times New Roman"/>
          <w:sz w:val="24"/>
          <w:szCs w:val="24"/>
          <w:lang w:val="ro-RO"/>
        </w:rPr>
      </w:pPr>
      <w:r>
        <w:rPr>
          <w:rFonts w:cs="Times New Roman" w:ascii="Times New Roman" w:hAnsi="Times New Roman"/>
          <w:bCs/>
          <w:sz w:val="24"/>
          <w:szCs w:val="24"/>
          <w:lang w:val="ro-RO"/>
        </w:rPr>
        <w:t>–</w:t>
      </w: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peştii aduc de obicei viaţă şi emoţie; peştele drăguţ sau cel primejdios arată natura emoţiilor.</w:t>
      </w:r>
    </w:p>
    <w:p>
      <w:pPr>
        <w:pStyle w:val="Normal"/>
        <w:numPr>
          <w:ilvl w:val="0"/>
          <w:numId w:val="8"/>
        </w:numPr>
        <w:spacing w:lineRule="auto" w:line="360" w:before="0" w:after="0"/>
        <w:jc w:val="both"/>
        <w:rPr/>
      </w:pPr>
      <w:r>
        <w:rPr>
          <w:rFonts w:cs="Times New Roman" w:ascii="Times New Roman" w:hAnsi="Times New Roman"/>
          <w:bCs/>
          <w:sz w:val="24"/>
          <w:szCs w:val="24"/>
          <w:lang w:val="ro-RO"/>
        </w:rPr>
        <w:t>–</w:t>
      </w: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hidrobicicletele, plăcile de surf, piraţii pot semnala capacitatea de a acţiona riscant, copii la risc</w:t>
      </w:r>
      <w:r>
        <w:rPr>
          <w:rFonts w:cs="Times New Roman" w:ascii="Times New Roman" w:hAnsi="Times New Roman"/>
          <w:sz w:val="24"/>
          <w:szCs w:val="24"/>
          <w:lang w:val="ro-RO"/>
        </w:rPr>
        <w:t xml:space="preserve">.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ibliografie:</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raham, Ada, Desenul persoanei, Editura Profex, Bucureşti, 2006</w:t>
      </w:r>
    </w:p>
    <w:p>
      <w:pPr>
        <w:pStyle w:val="Normal"/>
        <w:numPr>
          <w:ilvl w:val="0"/>
          <w:numId w:val="2"/>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ozorea, Anca; Sterin, Mihaela, Testul arborelui, Editura Paideia, Bucureşti, 2008</w:t>
      </w:r>
    </w:p>
    <w:p>
      <w:pPr>
        <w:pStyle w:val="Normal"/>
        <w:numPr>
          <w:ilvl w:val="0"/>
          <w:numId w:val="2"/>
        </w:numPr>
        <w:spacing w:lineRule="auto" w:line="360" w:before="0" w:after="0"/>
        <w:jc w:val="both"/>
        <w:rPr/>
      </w:pPr>
      <w:r>
        <w:rPr>
          <w:rFonts w:cs="Times New Roman" w:ascii="Times New Roman" w:hAnsi="Times New Roman"/>
          <w:sz w:val="24"/>
          <w:szCs w:val="24"/>
          <w:lang w:val="ro-RO"/>
        </w:rPr>
        <w:t>Jourdan Ionescu Colette  Joan Lachance, Desenul familiei, Editura Profex, Bucureşti, 2006</w:t>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4:09:00Z</dcterms:created>
  <dc:creator>User</dc:creator>
  <dc:description/>
  <dc:language>en-US</dc:language>
  <cp:lastModifiedBy>claudia</cp:lastModifiedBy>
  <dcterms:modified xsi:type="dcterms:W3CDTF">2019-06-22T14:09:00Z</dcterms:modified>
  <cp:revision>2</cp:revision>
  <dc:subject/>
  <dc:title/>
</cp:coreProperties>
</file>