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Palatul Copiilor Deva                       Numele şi prenumele: </w:t>
      </w:r>
      <w:r>
        <w:rPr>
          <w:sz w:val="28"/>
          <w:szCs w:val="28"/>
          <w:lang w:val="en-US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rcul: Construcţii Electronice                                Grupa: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ŞĂ DE EVALUARE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>GRUPA PERFORMANȚĂ – „Lumină dinamică”</w:t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e tip de circuit este circuitul MMC 4017?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a) analogic            B. a) CMOS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b) digital                    b) TTL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Specificul circuitului MMC 4017: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ircuitul integrat MMC 4017 este un </w:t>
      </w:r>
      <w:r>
        <w:rPr>
          <w:color w:val="000000"/>
          <w:sz w:val="28"/>
          <w:szCs w:val="28"/>
          <w:lang w:val="en-US"/>
        </w:rPr>
        <w:t>____________</w:t>
      </w:r>
      <w:r>
        <w:rPr>
          <w:color w:val="000000"/>
          <w:sz w:val="28"/>
          <w:szCs w:val="28"/>
        </w:rPr>
        <w:t xml:space="preserve">Johnson decadic cu 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  <w:lang w:val="en-US"/>
        </w:rPr>
        <w:t>____</w:t>
      </w:r>
      <w:r>
        <w:rPr>
          <w:color w:val="000000"/>
          <w:sz w:val="28"/>
          <w:szCs w:val="28"/>
        </w:rPr>
        <w:t xml:space="preserve"> ieşiri decodificate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Caracteristici tehnice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Tensiunea de alimentare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Curent consumat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Frecvenţa (perioada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Domeniul de utilizare al montajului „Lumină dinamică” - în ce scop îl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putem folosi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Care dintre cele două variante ale montajului „Lumină dinamică”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prezentate credeţi că este mai avantajoasă: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57:00Z</dcterms:created>
  <dc:creator>Amalia Cucu</dc:creator>
  <dc:description/>
  <cp:keywords/>
  <dc:language>en-US</dc:language>
  <cp:lastModifiedBy>Amalia</cp:lastModifiedBy>
  <cp:lastPrinted>2002-01-01T04:02:00Z</cp:lastPrinted>
  <dcterms:modified xsi:type="dcterms:W3CDTF">2019-10-14T22:30:00Z</dcterms:modified>
  <cp:revision>10</cp:revision>
  <dc:subject/>
  <dc:title>Palatul Copiilor Deva                       Numele şi prenumele: _________________</dc:title>
</cp:coreProperties>
</file>