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atul Copiilor Deva                                                              Grupa nr.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ul: Construcţii Electro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ŞĂ DE LUCRU – GRUPA AVANSAŢ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terminarea valorilor numerice ale mărimilor electri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Realizaţi un circuit electric simplu serie cu două consumatoare şi măsuraţi valorile tensiunilor electrice care cad pe fiecare din cele două consumato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folosind aparat de măsură cu ac indicator – voltmetru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folosind aparat de măsură digital – multimet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mparaţi rezultat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155575</wp:posOffset>
            </wp:positionV>
            <wp:extent cx="742950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terminaţi rezistenţa electrică a unuia din cele două consumatoare folos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metoda ampermetrului şi voltmetrul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ohmmet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mparaţi rezultat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eterminaţi rezistenţa electrică a unui rezistor marcat în codul culorilor sau în clar cu ohmmetrul. Comparaţi rezultatul măsurării cu valoarea rezistenţei nominale înscrisă pe rezistor. Găsiţi cauze posibile a diferenţei apăr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omparaţi rezultatele obţinute între grupe de lucru la pct. 1, 2, 3. Găsiţi cauze posibile ale diferenţelor apărut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Amalia Cucu</dc:creator>
  <dc:description/>
  <cp:keywords/>
  <dc:language>en-US</dc:language>
  <cp:lastModifiedBy>Amalia</cp:lastModifiedBy>
  <cp:lastPrinted>2002-01-01T02:36:00Z</cp:lastPrinted>
  <dcterms:modified xsi:type="dcterms:W3CDTF">2019-10-16T10:20:00Z</dcterms:modified>
  <cp:revision>8</cp:revision>
  <dc:subject/>
  <dc:title>Palatul Copiilor Deva                                                              Grupa nr</dc:title>
</cp:coreProperties>
</file>