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Palatul Copiilor Deva                       Numele şi prenumele: </w:t>
      </w:r>
      <w:r>
        <w:rPr>
          <w:sz w:val="28"/>
          <w:szCs w:val="28"/>
          <w:lang w:val="en-US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ul: Construcţii Electronice                                Grupa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Ă DE LUCRU – comparaţie montaje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Tema-„Lumină dinamică”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982"/>
        <w:gridCol w:w="1966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UMINĂ DINAMIC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ONTAJ „A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ONTAJ „B”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lcătuirea schemei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Tensiunea de alimentare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Tactul este generat de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Nr. de led-uri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Frecvenţa de aprindere a led-urilor – </w:t>
            </w:r>
            <w:r>
              <w:rPr>
                <w:b/>
                <w:color w:val="000000"/>
                <w:sz w:val="28"/>
                <w:szCs w:val="28"/>
              </w:rPr>
              <w:t xml:space="preserve">fixă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sau </w:t>
            </w:r>
            <w:r>
              <w:rPr>
                <w:b/>
                <w:color w:val="000000"/>
                <w:sz w:val="28"/>
                <w:szCs w:val="28"/>
              </w:rPr>
              <w:t>reglabilă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Avantaje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0:00Z</dcterms:created>
  <dc:creator>Amalia Cucu</dc:creator>
  <dc:description/>
  <cp:keywords/>
  <dc:language>en-US</dc:language>
  <cp:lastModifiedBy>Amalia</cp:lastModifiedBy>
  <cp:lastPrinted>2002-01-01T00:14:00Z</cp:lastPrinted>
  <dcterms:modified xsi:type="dcterms:W3CDTF">2019-10-15T09:32:00Z</dcterms:modified>
  <cp:revision>10</cp:revision>
  <dc:subject/>
  <dc:title>Palatul Copiilor Deva                       Numele şi prenumele: _________________</dc:title>
</cp:coreProperties>
</file>